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moles,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tory chemistry students, and a copy of a lab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moles.  The program will do seven different com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ypes in both the automatic and manual modes. The fee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yer to make as many copies of the program as needed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moles.............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