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2127025362"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1709606503"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