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RUN LISP - AutoCad for Windows batch drawing processing.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UN LISP VER 2.0</w:t>
      </w:r>
    </w:p>
    <w:p>
      <w:pPr>
        <w:pStyle w:val="Normal"/>
        <w:rPr>
          <w:rFonts w:ascii="Times New Roman" w:hAnsi="Times New Roman" w:eastAsia="Times New Roman" w:cs="Times New Roman"/>
        </w:rPr>
      </w:pPr>
      <w:r>
        <w:rPr>
          <w:rFonts w:eastAsia="Times New Roman" w:cs="Times New Roman" w:ascii="Times New Roman" w:hAnsi="Times New Roman"/>
        </w:rPr>
        <w:t>Copyright (C) 1995</w:t>
      </w:r>
    </w:p>
    <w:p>
      <w:pPr>
        <w:pStyle w:val="Normal"/>
        <w:rPr>
          <w:rFonts w:ascii="Times New Roman" w:hAnsi="Times New Roman" w:eastAsia="Times New Roman" w:cs="Times New Roman"/>
        </w:rPr>
      </w:pPr>
      <w:r>
        <w:rPr>
          <w:rFonts w:eastAsia="Times New Roman" w:cs="Times New Roman" w:ascii="Times New Roman" w:hAnsi="Times New Roman"/>
        </w:rPr>
        <w:t>Sierra Hermitage</w:t>
      </w:r>
    </w:p>
    <w:p>
      <w:pPr>
        <w:pStyle w:val="Normal"/>
        <w:rPr>
          <w:rFonts w:ascii="Times New Roman" w:hAnsi="Times New Roman" w:eastAsia="Times New Roman" w:cs="Times New Roman"/>
        </w:rPr>
      </w:pPr>
      <w:r>
        <w:rPr>
          <w:rFonts w:eastAsia="Times New Roman" w:cs="Times New Roman" w:ascii="Times New Roman" w:hAnsi="Times New Roman"/>
        </w:rPr>
        <w:t>140 Mesa Vista Drive</w:t>
      </w:r>
    </w:p>
    <w:p>
      <w:pPr>
        <w:pStyle w:val="Normal"/>
        <w:rPr>
          <w:rFonts w:ascii="Times New Roman" w:hAnsi="Times New Roman" w:eastAsia="Times New Roman" w:cs="Times New Roman"/>
        </w:rPr>
      </w:pPr>
      <w:r>
        <w:rPr>
          <w:rFonts w:eastAsia="Times New Roman" w:cs="Times New Roman" w:ascii="Times New Roman" w:hAnsi="Times New Roman"/>
        </w:rPr>
        <w:t>Bishop, CA  93514</w:t>
      </w:r>
    </w:p>
    <w:p>
      <w:pPr>
        <w:pStyle w:val="Normal"/>
        <w:rPr>
          <w:rFonts w:ascii="Times New Roman" w:hAnsi="Times New Roman" w:eastAsia="Times New Roman" w:cs="Times New Roman"/>
        </w:rPr>
      </w:pPr>
      <w:r>
        <w:rPr>
          <w:rFonts w:eastAsia="Times New Roman" w:cs="Times New Roman" w:ascii="Times New Roman" w:hAnsi="Times New Roman"/>
        </w:rPr>
        <w:t>Phone 619-387-2479</w:t>
      </w:r>
    </w:p>
    <w:p>
      <w:pPr>
        <w:pStyle w:val="Normal"/>
        <w:rPr>
          <w:rFonts w:ascii="Times New Roman" w:hAnsi="Times New Roman" w:eastAsia="Times New Roman" w:cs="Times New Roman"/>
        </w:rPr>
      </w:pPr>
      <w:r>
        <w:rPr>
          <w:rFonts w:eastAsia="Times New Roman" w:cs="Times New Roman" w:ascii="Times New Roman" w:hAnsi="Times New Roman"/>
        </w:rPr>
        <w:t>E-mail  hermit1@ix.netcom.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cument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RUN LISP is an AutoCad for Windows R12 or R13 and Windows 3.1 or Win 95 compatible program to facilitate batch processing of multiple drawings by running scripts or AutoLisp programs across any number of drawing files.  This allows you to use simple scripts or AutoLisp programs to do batch processing of drawings to plot, purge and update drawings in any manner you wish.  You may also find RUN LISP useful in extracting entity data, blocks and other drawing information from multiple drawings or in creating rendering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rmally AutoLisp may not be used to process more that one drawing because AutoCad resets all AutoLisp programs and variable to nil each time it loads a new drawing and therefor terminates any running programs - including ADS progra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UN LISP solves this problem by allowing you to select any number of drawings and specify the AutoLisp programs to be run within ea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ample AutoLisp programs to plot, purge and more are included on this disk.  Use these `as is' or as examples for your own programs.  Read the comment lines in these programs for insights into the simple requirements for RUN LISP compatible autolisp programming.  These programs are installed in the same directory you select for RUN LISP to be installed in.  The library of RUN LISP compatible programs continues to grow - so in addition to the ones installed during the installation process, you will find additional programs in separate subdirectories on this disk.  Read the associated text files to see if those programs might be useful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AL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rom Program Manager select 'File' then 'Run' and then type A:\setup then 'OK'  (type B:\setup if the distribution disk is in drive 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want the program installed in a drive and/or directory other than the one shown, make the necessary chang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encounter a message that says that a program is in use it means that a required support program is already installed on your machine so simply choose the IGNORE option and continue with the install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AutoCad R13 for Windows version is automatically installed.  If you are using R12, copy the RUNLISP.EXE file found in the R12 subdirectory on this disk, over the RUNLISP.EXE file installed by the setup program </w:t>
      </w:r>
      <w:r>
        <w:br w:type="page"/>
      </w:r>
    </w:p>
    <w:p>
      <w:pPr>
        <w:pStyle w:val="Normal"/>
        <w:rPr>
          <w:rFonts w:ascii="Times New Roman" w:hAnsi="Times New Roman" w:eastAsia="Times New Roman" w:cs="Times New Roman"/>
        </w:rPr>
      </w:pPr>
      <w:r>
        <w:rPr>
          <w:rFonts w:eastAsia="Times New Roman" w:cs="Times New Roman" w:ascii="Times New Roman" w:hAnsi="Times New Roman"/>
        </w:rPr>
        <w:t>USING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utocad must be running prior to loading RUN LISP.  Save any changes to the current drawing prior to running RUN LISP.  RUN LISP does NOT automatically save the current draw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rom Program Manager double click on the ic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the dialog boxes select the first drive and directory of your drawing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the list box select the drawing files to be processed then click on the ADD button below the DRAWINGS button.  If you wish to also select drawings from other subdirectories, you may now change to that subdirectory and repeat the process.  Continue likewise for any other subdirectories, being sure to click on ADD before moving on to the next 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By holding down the SHIFT key you may select several contiguous</w:t>
      </w:r>
    </w:p>
    <w:p>
      <w:pPr>
        <w:pStyle w:val="Normal"/>
        <w:rPr>
          <w:rFonts w:ascii="Times New Roman" w:hAnsi="Times New Roman" w:eastAsia="Times New Roman" w:cs="Times New Roman"/>
        </w:rPr>
      </w:pPr>
      <w:r>
        <w:rPr>
          <w:rFonts w:eastAsia="Times New Roman" w:cs="Times New Roman" w:ascii="Times New Roman" w:hAnsi="Times New Roman"/>
        </w:rPr>
        <w:tab/>
        <w:t>drawings to process at o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By holding down the CTL key you may select several non-contiguous</w:t>
      </w:r>
    </w:p>
    <w:p>
      <w:pPr>
        <w:pStyle w:val="Normal"/>
        <w:rPr>
          <w:rFonts w:ascii="Times New Roman" w:hAnsi="Times New Roman" w:eastAsia="Times New Roman" w:cs="Times New Roman"/>
        </w:rPr>
      </w:pPr>
      <w:r>
        <w:rPr>
          <w:rFonts w:eastAsia="Times New Roman" w:cs="Times New Roman" w:ascii="Times New Roman" w:hAnsi="Times New Roman"/>
        </w:rPr>
        <w:tab/>
        <w:t>drawings to process at o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click on the AUTOLISP button.  You can then select the AutoLisp programs to be run in the drawings in the same manner as you selected the drawings.  The AutoLisp programs will be executed in the order you select them.  You may control that sequence by clicking on the ADD button below the AUTOLISP button for each sel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have RUN LISP automatically respond to GETxxx functions (input prompts) select the AutoLisp program and type the responses, in the order to be issued, in the list box. - be sure to press Enter after each entry - including the last one.  You must select the AutoLisp programs one at a time to be able to enter automatic respon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Using the included EXESCR.LSP file you can also use the ability of RUN LISP to respond to input prompts to quickly create script type processing.  Simply select the drawings as usual, select EXESCR.LSP as the AutoLisp program and then type the script commands in the list box.  The format is exactly the same as normal scripts - ie: just the commands as you would type them at the AutoCad command line.  You may enter multiple commands on one line if you wish.  Be sure to press Enter after each command line - even the last one.  The last command for your script must be ENDSCR.  You may use other AutoLisp programs in the same run as EXESCR.LSP if you wis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may switch between selecting drawings and AutoLisp programs by clicking on either the DRAWINGS button or the AUTOLISP button.  You can determine which mode you are currently in by the caption above the file list box.  All selected AutoLisp programs will be run in all selected drawings regardless of the order sel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AutoLisp program should be the 'load and go' type - see the sample programs for examples.  If your program changes the drawing, be sure to also have it save the changes before exiting - see the sample autopurg.lsp for an example.  If your AutoLisp program makes any changes to the drawing (including zooms) it must also save the drawing, otherwise you will be prompted by a dialogue on each drawing to save/discard the changes.</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UN LISP assumes that when you load a drawing you enter the editor without the need for ANY user responses.  If your acad.lsp or menu.mnl files load any programs that require a response by you prior to starting the drawing editor, you must create a text file named RLISP2.INI in the same subdirectory as RUN LISP that contains each of the required responses on a separate line.  Therefor, if on entering the drawing editor you are required to type a user name and respond yes to some prompt the file would be as follo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yname</w:t>
      </w:r>
    </w:p>
    <w:p>
      <w:pPr>
        <w:pStyle w:val="Normal"/>
        <w:rPr>
          <w:rFonts w:ascii="Times New Roman" w:hAnsi="Times New Roman" w:eastAsia="Times New Roman" w:cs="Times New Roman"/>
        </w:rPr>
      </w:pPr>
      <w:r>
        <w:rPr>
          <w:rFonts w:eastAsia="Times New Roman" w:cs="Times New Roman" w:ascii="Times New Roman" w:hAnsi="Times New Roman"/>
        </w:rPr>
        <w:t>y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file must be pure ascii, so create it with Notepad or an ascii text edi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f course batch processing requires that no errors occur while opening the drawings..  This applies to menu, font or shape files that AutoCad is unable to find - be sure all drawings will load without the need for user responses of any kind.  Also, be sure that none of the drawing files are locked if you have file locking enab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use the sample AutoLisp programs be sure to read the associated text file first to determine any setup required before running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utoCad's systems variables CMDDIA and FILEDIA are set to zero by RUN LISP to disable dialog boxes. Upon completion of RUN LISP, if you want to again enabled dialog boxes you must reset those variables.  Do this by simply typing each of those variables at the command line and responding with the number 1 Sorry for this inconvenience but there is no way to avoid this step when doing batch process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need a particular task automated, drop us a note outlining what is needed. If we determine that the program would be of general interest we may add it to the collection of sample programs and ship you a copy.  If you create an AutoLisp program that is of general interest, and want to release it to the public domain, send us a copy and we may add it to the sample program collection, with full credit given to you of cour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need a task automated that would not be of general interest - and don't speak AutoLisp, we can provide custom programming at very reasonable rates.</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FTWARE LICENSE AGRE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erra Hermitage is providing the enclosed material to you, the end user, on the express condition that you agree to this software license.  By using the enclosed diskette(s), you agree to the terms set forth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tles to and ownership of the software and documentation shall at all times remain with the copyright ow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M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w:t>
        <w:tab/>
        <w:t>Use the software on one item of compatible hardware that you own or use</w:t>
      </w:r>
    </w:p>
    <w:p>
      <w:pPr>
        <w:pStyle w:val="Normal"/>
        <w:rPr>
          <w:rFonts w:ascii="Times New Roman" w:hAnsi="Times New Roman" w:eastAsia="Times New Roman" w:cs="Times New Roman"/>
        </w:rPr>
      </w:pPr>
      <w:r>
        <w:rPr>
          <w:rFonts w:eastAsia="Times New Roman" w:cs="Times New Roman" w:ascii="Times New Roman" w:hAnsi="Times New Roman"/>
        </w:rPr>
        <w:tab/>
        <w:t>in person, or in your business or profe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w:t>
        <w:tab/>
        <w:t>Make a backup copy of the software distribution diskette(s) for archival</w:t>
      </w:r>
    </w:p>
    <w:p>
      <w:pPr>
        <w:pStyle w:val="Normal"/>
        <w:rPr>
          <w:rFonts w:ascii="Times New Roman" w:hAnsi="Times New Roman" w:eastAsia="Times New Roman" w:cs="Times New Roman"/>
        </w:rPr>
      </w:pPr>
      <w:r>
        <w:rPr>
          <w:rFonts w:eastAsia="Times New Roman" w:cs="Times New Roman" w:ascii="Times New Roman" w:hAnsi="Times New Roman"/>
        </w:rPr>
        <w:tab/>
        <w:t>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w:t>
        <w:tab/>
        <w:t>Make and distribute copies of those files having either a txt or lsp</w:t>
      </w:r>
    </w:p>
    <w:p>
      <w:pPr>
        <w:pStyle w:val="Normal"/>
        <w:rPr>
          <w:rFonts w:ascii="Times New Roman" w:hAnsi="Times New Roman" w:eastAsia="Times New Roman" w:cs="Times New Roman"/>
        </w:rPr>
      </w:pPr>
      <w:r>
        <w:rPr>
          <w:rFonts w:eastAsia="Times New Roman" w:cs="Times New Roman" w:ascii="Times New Roman" w:hAnsi="Times New Roman"/>
        </w:rPr>
        <w:tab/>
        <w:t>filename extension, provided the file RUNLISP.TXT is also included with</w:t>
      </w:r>
    </w:p>
    <w:p>
      <w:pPr>
        <w:pStyle w:val="Normal"/>
        <w:rPr>
          <w:rFonts w:ascii="Times New Roman" w:hAnsi="Times New Roman" w:eastAsia="Times New Roman" w:cs="Times New Roman"/>
        </w:rPr>
      </w:pPr>
      <w:r>
        <w:rPr>
          <w:rFonts w:eastAsia="Times New Roman" w:cs="Times New Roman" w:ascii="Times New Roman" w:hAnsi="Times New Roman"/>
        </w:rPr>
        <w:tab/>
        <w:t>that distribu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MAY NO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w:t>
        <w:tab/>
        <w:t>Make copies of the software distribution diskette(s) or any of the files</w:t>
      </w:r>
    </w:p>
    <w:p>
      <w:pPr>
        <w:pStyle w:val="Normal"/>
        <w:rPr>
          <w:rFonts w:ascii="Times New Roman" w:hAnsi="Times New Roman" w:eastAsia="Times New Roman" w:cs="Times New Roman"/>
        </w:rPr>
      </w:pPr>
      <w:r>
        <w:rPr>
          <w:rFonts w:eastAsia="Times New Roman" w:cs="Times New Roman" w:ascii="Times New Roman" w:hAnsi="Times New Roman"/>
        </w:rPr>
        <w:tab/>
        <w:t>contained therein for any purposes other than those outlined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w:t>
        <w:tab/>
        <w:t>Provide or otherwise make available the software, or any portion thereof,</w:t>
      </w:r>
    </w:p>
    <w:p>
      <w:pPr>
        <w:pStyle w:val="Normal"/>
        <w:rPr>
          <w:rFonts w:ascii="Times New Roman" w:hAnsi="Times New Roman" w:eastAsia="Times New Roman" w:cs="Times New Roman"/>
        </w:rPr>
      </w:pPr>
      <w:r>
        <w:rPr>
          <w:rFonts w:eastAsia="Times New Roman" w:cs="Times New Roman" w:ascii="Times New Roman" w:hAnsi="Times New Roman"/>
        </w:rPr>
        <w:tab/>
        <w:t>in printed, machine readable, or any other form, to any third party</w:t>
      </w:r>
    </w:p>
    <w:p>
      <w:pPr>
        <w:pStyle w:val="Normal"/>
        <w:rPr>
          <w:rFonts w:ascii="Times New Roman" w:hAnsi="Times New Roman" w:eastAsia="Times New Roman" w:cs="Times New Roman"/>
        </w:rPr>
      </w:pPr>
      <w:r>
        <w:rPr>
          <w:rFonts w:eastAsia="Times New Roman" w:cs="Times New Roman" w:ascii="Times New Roman" w:hAnsi="Times New Roman"/>
        </w:rPr>
        <w:tab/>
        <w:t>without the prior written consent of Sierra Hermit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SCLAI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erra Hermitage reserves the right to make periodic changes, enhancements, revisions and alterations of any kind to the software and/or documentation without any prior notice to any person, institution or organ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IMITED WARRAN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erra Hermitage warrants that the physical diskette(s) enclosed herein is free of defects in material and workmanship, and that the programs are properly recorded upon the diskette(s), for a period of 30 days from the ship date of purch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ould any of the above mentioned defects be discovered with the warranty period, contact Sierra Hermitage for a replacement at no char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le remedy for breach of this warranty shall be limited to replacement and shall not encompass any other damages, including but not limited to loss of profit, special, incidental, consequential or other similar claims.</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IERRA HERMITAGE SPECIFICALLY DISCLAIMS ALL OTHER WARRANTIES, EXPRESSED OR IMPLIED, WITH RESPECT TO THIS SOFTWARE OR DOCUMENTATION, INCLUDING BUT NOT LIMITED TO WARRANTIES OF MERCHANTABILITY OR FITNESS FOR A PARTICULAR PURPOSE.  AS A RESULT, THIS SOFTWARE AND DOCUMENTATION ARE LICENSED `AS IS', AND YOU, THE LICENSEE, ASSUME THE ENTIRE RISK AS TO THEIR QUALITY AND PERFORMANCE.  SIERRA HERMITAGE SPECIFICALLY DENIES ANY LIABILITY FOR LOSS OF PROFIT OR OTHER COMMERCIAL DAMAGES, INCLUDING BUT NOT LIMITED TO SPECIAL, INCIDENTAL, CONSEQUENTIAL, OR OTHER SIMILAR DAMAGES RESULTING FROM THE USE OF THE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DUCT REGIST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purchased this product directly from Sierra Hermitage, you have been preregistered and no further action on your part is required.  If you purchased this product through any other channel, then you must fill out and return the enclosed product registration card.  Registered users are eligible for technical support, warranty services, and reduced rate upgrades and upda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DUCT REPLAC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ould the distribution disk become damaged after the warranty period, contact Sierra Hermitage for a replacement at a nominal charge to cover shipping and handl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STOMER SUPPO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ould you encounter any difficulty in using the software, or if the product does not operate as described, first consult the documentation included with the distribution diskette(s).  If your difficulty is still not resolved, contact Sierra Hermitage for assistance.  Sierra Hermitage reserves the right to refuse to help resolve programming issues associated with programs written by you, or any third party, being used in conjunction with this software.</w:t>
      </w:r>
      <w:r>
        <w:rPr/>
        <w:t xml:space="preserve"> Support is limited to the 30 days period following purchase of this produ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RADEMARK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un Lisp is a trademark of Sierra Hermit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roducts mentioned in this documentation may be trademarked by their respective companies and have been used for identification purposed only.  These products and companies inclu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NDOW 3.1</w:t>
        <w:tab/>
        <w:tab/>
        <w:t>Microsoft Corporation</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WINDOWS 95 </w:t>
        <w:tab/>
        <w:tab/>
        <w:t>Microsoft Corporation</w:t>
      </w:r>
    </w:p>
    <w:p>
      <w:pPr>
        <w:pStyle w:val="Normal"/>
        <w:rPr>
          <w:rFonts w:ascii="Times New Roman" w:hAnsi="Times New Roman" w:eastAsia="Times New Roman" w:cs="Times New Roman"/>
        </w:rPr>
      </w:pPr>
      <w:r>
        <w:rPr>
          <w:rFonts w:eastAsia="Times New Roman" w:cs="Times New Roman" w:ascii="Times New Roman" w:hAnsi="Times New Roman"/>
        </w:rPr>
        <w:tab/>
        <w:t>AUTOCAD</w:t>
        <w:tab/>
        <w:tab/>
        <w:t>AutoDesk, Inc.</w:t>
      </w:r>
    </w:p>
    <w:p>
      <w:pPr>
        <w:pStyle w:val="Normal"/>
        <w:rPr>
          <w:rFonts w:ascii="Times New Roman" w:hAnsi="Times New Roman" w:eastAsia="Times New Roman" w:cs="Times New Roman"/>
        </w:rPr>
      </w:pPr>
      <w:r>
        <w:rPr>
          <w:rFonts w:eastAsia="Times New Roman" w:cs="Times New Roman" w:ascii="Times New Roman" w:hAnsi="Times New Roman"/>
        </w:rPr>
        <w:tab/>
        <w:t>AUTOLISP</w:t>
        <w:tab/>
        <w:tab/>
        <w:t>AutoDesk, Inc.</w:t>
      </w:r>
      <w:r>
        <w:br w:type="page"/>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PYRIGH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un Lisp is copyrighted by Sierra Hermitage.  Your rights of ownership are subject to the limitations and restrictions imposed by the copyright law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against the law to copy, reproduce, or transmit, including without limitation electronic transmission over any network, any part of the program except as permitted by the Copyright Act of the United States, Title 17, United States Code.  Under the law, copying includes translation into another language or format.  However, you are permitted by law to write the contents of the program into machine memory of your computer so that the program may be executed.  You are also permitted by law to make working copies of the program, solely for your own use, subject to the following restri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w:t>
        <w:tab/>
        <w:t>Working copies must be treated in the same way as the original cop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w:t>
        <w:tab/>
        <w:t>If you ever sell, lend, or give away the original copy of the program,</w:t>
      </w:r>
    </w:p>
    <w:p>
      <w:pPr>
        <w:pStyle w:val="Normal"/>
        <w:rPr>
          <w:rFonts w:ascii="Times New Roman" w:hAnsi="Times New Roman" w:eastAsia="Times New Roman" w:cs="Times New Roman"/>
        </w:rPr>
      </w:pPr>
      <w:r>
        <w:rPr>
          <w:rFonts w:eastAsia="Times New Roman" w:cs="Times New Roman" w:ascii="Times New Roman" w:hAnsi="Times New Roman"/>
        </w:rPr>
        <w:tab/>
        <w:t>all working copies must also be sold, lend or given away to the same</w:t>
      </w:r>
    </w:p>
    <w:p>
      <w:pPr>
        <w:pStyle w:val="Normal"/>
        <w:rPr>
          <w:rFonts w:ascii="Times New Roman" w:hAnsi="Times New Roman" w:eastAsia="Times New Roman" w:cs="Times New Roman"/>
        </w:rPr>
      </w:pPr>
      <w:r>
        <w:rPr>
          <w:rFonts w:eastAsia="Times New Roman" w:cs="Times New Roman" w:ascii="Times New Roman" w:hAnsi="Times New Roman"/>
        </w:rPr>
        <w:tab/>
        <w:t>person, or destroy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w:t>
        <w:tab/>
        <w:t>No copy (original or working) may be used while any other copy (original</w:t>
      </w:r>
    </w:p>
    <w:p>
      <w:pPr>
        <w:pStyle w:val="Normal"/>
        <w:rPr>
          <w:rFonts w:ascii="Times New Roman" w:hAnsi="Times New Roman" w:eastAsia="Times New Roman" w:cs="Times New Roman"/>
        </w:rPr>
      </w:pPr>
      <w:r>
        <w:rPr>
          <w:rFonts w:eastAsia="Times New Roman" w:cs="Times New Roman" w:ascii="Times New Roman" w:hAnsi="Times New Roman"/>
        </w:rPr>
        <w:tab/>
        <w:t>or working) is in use except within the terms of the lice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w:t>
        <w:tab/>
        <w:t>The copyright notice that is on the original copy of the program must</w:t>
      </w:r>
    </w:p>
    <w:p>
      <w:pPr>
        <w:pStyle w:val="Normal"/>
        <w:rPr>
          <w:rFonts w:ascii="Times New Roman" w:hAnsi="Times New Roman" w:eastAsia="Times New Roman" w:cs="Times New Roman"/>
        </w:rPr>
      </w:pPr>
      <w:r>
        <w:rPr>
          <w:rFonts w:eastAsia="Times New Roman" w:cs="Times New Roman" w:ascii="Times New Roman" w:hAnsi="Times New Roman"/>
        </w:rPr>
        <w:tab/>
        <w:t>accompany any working copie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bove is not an inclusive statement of the restrictions imposed upon you under the Copyright Act.  For a complete statement of the restrictions imposed upon you under the copyright laws of the United States of America, see Title 17, United States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un Lisp documentation Copyright (c) 1995,1996 Sierra Hermitage, All rights reserv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un Lisp (c) 1995,1996 Sierra Hermitage, 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Rod Young</cp:lastModifiedBy>
  <cp:lastPrinted>1996-08-31T09:45:00Z</cp:lastPrinted>
  <dcterms:modified xsi:type="dcterms:W3CDTF">1996-08-31T10:00:00Z</dcterms:modified>
  <cp:revision>8</cp:revision>
  <dc:subject/>
  <dc:title/>
</cp:coreProperties>
</file>