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orts Pool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ts Pool is a highly versatile door.  It can be used to create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otball, baseball, hockey, boxing, tiddly winks, virtually any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ne team/person versus another.  You can have a pool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ball, baseball, and basketball teams.  Or, you could have indiv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 created.  The list of teams is unlimited (well actually around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o is going to type in over 32,000 teams' names?).  Sports P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SCII and ANSI score bulletins when the final scores are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"Hall of Fame" ASCII and ANSI bulletin.  Supports R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a 15 second delay screen and some Unregistered notices,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is full featured and nothing has been disabled.  Registr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ut will encourage us to add more features in upgrad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ts Pool has been released for distribution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work has gone into developing this program. 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Pool is Optional.  However, the UNREGISTERED EVALUATION COP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til registered along with a 15 second de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is $15.  You will receive a registr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. 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remove all the UNREGISTERED comments in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 second delay screen will magica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POOL.REG that was included in this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port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re encouraged to post Sports Pool onlin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ts Pool may be uploaded to commercial and hobb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 fee is charged to download Sports Poo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es to subscribe to the board.  Anyone distributing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is requested to do so without making modifications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nclude all of the files from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may not be modified, nor may the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e separated when it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op files are supported by Sport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     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INFO.BB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POOL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&lt;--- Path to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s        &lt;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           &lt;-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            &lt;-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&lt;--- For GTUSER (0 if not using GT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&lt;--- For GTUSER (0 if not using GT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&lt;--- Registration Number (00000 if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&lt;--- Registration Number (00000 if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          &lt;--- Password to reset Sports Pool (six chars.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file that starts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POO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POOL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in LOCAL mode type 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current pool in Sports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Sports Pool, log into Sports Pool and enter the password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9 in POOL.CFG at the Main Menu.  You will then be prompte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ng teams of the current pool, enter the teams for the next poo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cut-off date.  By allowing the use of a password to reset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you can assign the updating of Sports Pool to one of your co-syso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resetting Sports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reset of Sports Pool is not neccessary for it's oper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orm a total reset you will be completely wiping out ALL "ru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in the door.  In other words, not only does Sports Pool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otals from the previous pool, it also stores a complete his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rs performance.  By totally resetting Sports Pool you will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data.  There are some cases when you might want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For example, lets say you will setup a new pool each wee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receives extra time on your BBS.  In addition, you wil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subscription for the person who can maintain the highest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three month period (guess you could call this a Grand Prize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you would have to totally reset Sports Pool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starts out evenly.  There are other ways you can run your 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s beyond the scope of this documentation.  I'll leave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eative imagin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OOL /TOTAL RESET in Sports Pool's home directory to tota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Pool supports the use of Fossil drivers.  To tell Sports Poo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POOL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Sports Pool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Pool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Editem'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POOL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POOL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Sports Pool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POO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ath coprocessors in 486DX CPUs cannot handle floating point m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7-430-4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130/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id M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West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s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from Doug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e Stats Offline Utility -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is a very user friendly mouse driven program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players in Baron Realms Elite Leagues to read the Leag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 offline.  This allows the user to spend their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instead of scrolling through all the score file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Empires to attack or form treaties with.  Bre Stat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ll the calculations when adding up your attack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 It will also keep track of how many commanders an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for your Empire.  You can even enter in information abo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es and get an instant report comparing your Empire to thei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also show Sp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will also keep a 14 day history of all Empires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.  This allows you to quickly find Empires that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or thoses that are possibly in trouble.  When you register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you will be able to view graphs on Empires activities an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e Stats (The Door Version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 Stats (The Door Version) is a highly sysop configurable doo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help eliminate alot of guess work when planning attacks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opular game Barron Realms Elite.  Below is a list of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Bre Stats (The Door Version) has to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League Wide Stats on Playe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Your Empir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Your BB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ANY two Empire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ustom report on anything you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n extended version of the Sp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ulletin showing Routing Structres of Br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ulletin similar to BreM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Your Own Trivia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ke Your Own Trivia" is a BBS door game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uestion modules. You can add these question modu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build a library of custom question and answers tha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"Make Your Own Trivia" comes with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0 questions that you may use during your 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rogram is registered these are the only ques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zed by "Make Your Own Triv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y Trivia Maker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program for creating question files for "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Your Own Trivia Module Set #1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triva modules for "Make Your Own Trivia". Contain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e Universe, Animals, Computers, and El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olem' (The Fake Dos Door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lem' is a "Fake" drop to dos door that will make your users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ained access to your hard drive.  You can set it up as a door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hook.  Catch those "Snoopy" users that just can't seem to resis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areas they know they don't have access to.  Foolem'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g file for the sysop to review showing EVERYTHING the user di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nt into the door.  Foolem' recognizes ALL dos commands and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urpirses for the user when they run *.EXE's and *.BAT'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*.TXT files that users can read which contain "TOP SECRET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BBS, USERS ACCOUNTS, and even your BANK ACCOUNT (a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f course).  Some of the more popular dos 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"Real Scum Users" are:  FORMAT, FDISK, DEL, ERASE, COPY, X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CHDIR, RD, RMDIR, etc. 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em' (The Fake Call-Out Door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m' is a "Fake" Call-Out Door.  It will make your users think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Long Distance BBS's and charging it to your phone number. 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-programmed BBS List for users to choose from or allows them to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ustom phone number to dial.  Sysop Configurable.  Create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you can see EVERYTHING the user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Foolem' and Callem' at the same time the total cos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(What a bargin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em' (The Fake Sysop Menu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m' (The Fake Sysop Menu) is a "Fake" Sysop Menu Door that wi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ink they have gained access to your Sysop Menu.  You can set i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or or as a dos hook.  Catch those "Snoopy" users that just can't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trying to get to areas they know they don't have access to.  Edi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log file for the sysop to review showing EVERYTH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hen they went into the door.  Editem' works with most popular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,however, it works best with a 52 line DOOR.SYS dropfile. Some of Ed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Us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tatus and Activit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...  All in a safe "F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Highly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EFER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Finder -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Finder allows you and/or users to view and search other BBS's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When you find the file you want simply tag it and FileFi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ile request/FREQ to that BBS to retrieve the file.  This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how INTERNET Gophers (Veronica, Jughead, Archie, etc...)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most dropfiles and is compatiable with front ends tha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style messages (MSG's).  Some of the many features of FileFind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Searchs (wildcard's allowed), Keyword Searchs, File Tagging,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Requestor when files arrive, Long or Short File Descri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..  REGISTRATION PREFER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n a door you would like to se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ail to the address above or FIDO 1:130/1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Q the latest versions of our software from 1:130/1009, The 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or call our support board at (817) 430-4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Foolem' (The Fake Dos Do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FOO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Callem' (The Fake Call-Out Do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CAL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Editem' (The Fake Sysop Menu Do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ED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FileFi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FILE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Sports P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Bre Stats (The Door Vers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BR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Bre Stats (Offline Vers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BRE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Make Your Own Triv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My Trivia Ma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of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MODP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