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4.0b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ction(s) to read, based on your current version befor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:  If you are Upgrading from Version 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If you are a registered user of 3.1d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If you are a user (registered or not) of 2.3a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:  If you are a user (registered or not) version before 2.3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plug-and-play" upgrade from version 3.1d and 3.2a.  Lunat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external" text rooms designed.  If you wish to play with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DEL ROOM*.TXT, as a couple of the "phrasings" in a couple roo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ense to you or your users.  (The cafeteria &amp; closet tex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:  Code changed as of 3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de scheme has changed.  BEFORE you upgrade to 3.2a+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your copy of Lunatix (before my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CI on 10-13-95) then you should request your free updated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E-Ware by leaving an E-Mail message on The Rolling Ey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-733-6365.  If you were unfortunate enough to register *after* 10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not be receiving that money, and cannot update your c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yet registered, you will receive the new cod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type your existing codes when you request the updated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check those and validate them.  I am VERY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his is going to cause, but it cannot be helpe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be sure to request your updated codes before you install 3.2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 For a short time, (about a week) I will also upgrade reg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fter 10-13 (ones I will not be paid for)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.  After this, any Reg-codes given by HCI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unatix before 3.2a, because I will not be validating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ill not be receiving that money.  *However* under some cas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grade these later codes for free, at my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you have Lunatix installed and are upgrad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re is NEVER a reason to reset your players. 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until now, no matter what *other* things you mus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you *never* have to reset the game.  (That sh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ersion 2.3a or newer setup, run the MAKEMOD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to "create .txt and .dat files" in the install program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ither way).  That's all (besides a reg-code upgrad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for an upgrade from 2.3a to this version.  If your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2.3a, read on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or a version earlier than 2.3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ith the release of 2.3a, I've had several peopl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rased EVERYTHING to install the new version.  Don't do this!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player files, there is absolutely no need to do that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the files PLAYERS.DAT and NAMELIST.DAT are your player fil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on't erase them.  You do NOT need to rese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-----=====-----=====-----=====-----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grade from a version before 2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-----=====-----=====-----=====-----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Master Lunatix directory and DEL LUNATIX.CFG and DEL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scrap all those other directories.  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w is the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IGM.DAT file... none of those are going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ew version of my first 3 IGM's that shoul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the install program, and create LUNATIX.CFG and LINKTO.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names for Node 0.  Also run the option to "Cre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go to the Node setup option, and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bring up the node 0 info that you just created.  Now,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node and (S)ave it as Node 1.  Then you can either edi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Node 2, or select to load another node and edit i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 by many multi-node sysops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d news.  Trashing the whole Lunatix Install process and re-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all IGMs are obsolete.  The good news is I've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or this and the new versions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now creates the normal 2 setup files for node 0, and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1 and LINKTO.1 for node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call Lunatix from each node, you must pass the node number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N'.  LUNATIX N0 will boot up with the node 0 info.  LUNATIX N2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your node 2 inf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: Be sure the current directory is the Lunati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CD \LUNATIX or whatever.  No more Lunatix no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directory with multiple config files that are rea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registered user, you'll have to break out th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m in using Install Option (A).  This is so they're ther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register the config for each and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LUNATI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