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by 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, And hey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.. your players can actu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.. Use the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test Version of Lunat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lling Eye BBS: 316-733-6365 (Sysops: Mike &amp; Brandon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 Zone BBS 405-332-4059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806/11 Magic Name "LUNATIX"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91/25 Magic Name "LUNATIX" (Sysop: Mark Shepp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haven.uniserve.com/~shane/ (Shane Schl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: 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Version 3.1a has been released with RIP support.  It includ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the first 4 rooms (the main ones, really) but 16 other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 in if they exist (see the structs.doc file). 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how up remotely to the caller... as a sysop,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unch of garbage which is the actual RipScrip code. 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, if the caller is in RIP mode, they'll see the graphi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 about LUNATIX and its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I, my former employer, has reportedly obtained an *illegal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unatix, meaning they supposedly registered this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fice.  However, HCI did *NOT* own the right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*NOT* hired to develop this game, and I *DID* write 99% of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time.  I *DID NOT* give my rights to the game to HCI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ing an earlier version they have severely broken the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of software piracy.  Anyone supporting HCI will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rom me, and the earliest version of Lunatix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 is version 3.2a.  HCI would have you believe that I *st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from them.  The opposite is true.  In the e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upport a company who plotted to steal my softwar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, who developed this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read the rest of the setup steps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install Lunatix.  Make a Lunatix director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there.  Run the INSTALL.EXE program and start at op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each one from there on.  Be sure your path names end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i.e. C:\GAMES\LUNATIX\.  Make a batch file that calls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de number.  If you're on a single node, just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setup you made.  For other nodes, use the (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 to copy/change the setup-0 info to node-1, node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  Be SURE the Nx command (X=1 would be N1) is for a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ually made.  Your batch file must also CD (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) into the Lunatix directory, whever you have defi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drive (especially for networks)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is a section on command-line parm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structions, read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rst of all, unzip all the main fil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your drop file, your modem setup (N81, E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  Note, if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ode but your BBS will be calling at as NODE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use this node setup option to copy the original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(which you might not use) over for your *real* node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%1     ;run Lunatix as Node %1 (Parm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UNATIX.EXE N2     ;Could hard-code the node numb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UNEVENT.EXE 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pointed out that there was nothing in the do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and how to set it up.  The reason I omitted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utomatic and will be run when the first users play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ut this in your BBS event --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.  The artwork in 3.2a is my own RIP attempts. 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terrible artist, but as Raiden said in Mortal Kombat the movie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one else."  Of course if any of you out there are RIP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unch of free time, read the section about external room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.DOC file which tells how to name your rip or text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to use.  Plus if you want, I could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ATIX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'x' will show where a number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ation: (Mandatory, first thing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N0, LUNATIX N1, LUNATIX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Setup info must be defined for the node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option (D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2 Time-Slicing: (Optional Command for Win 3.1, Win95, OS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This may improve performance under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 Option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ll disable the "Flirt-with-Nur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bine options, such as LUNATIX N0 CLEAN SLICE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3.2a, it seems that Time Slic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Correct.  I had to temporarily disable it.  It will retur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version 3.1a or newer, I notice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d the screens look like weird garbage cod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s like the RipScrip.  Lunatix now support RIP and tha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probably the graphics code that a Rip-Terminal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graphics.  Locally, you see the text code, no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it runs fine.  If it doesn't work for you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in something else, and without being a desqview use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know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a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  Then, use the Node-Setup option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is information or copy it to Node-1 if you don't have a Node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 " and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ve installed IGM's but Lunatix doesn't see them... In fac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ere you're even supposed to go in the ga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've been asked this question, and the problem was that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with version 2.0a.  Prior to this (verson 1-point-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GM's and IGM suppor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me of my IGM's are working right with the newest versions of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o or three times I changed something in the Lunatix setup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e to re-write the IGM's as well.  Many people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without upgrading the IGM's.  However, I've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compatible... the New IGM's should work with Lunatix 2.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ver, although the old IGM's might not work with Lunatix 3.0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The Rolling Eye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,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ugs that keep turning up in the game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 to auto-detect RIP (yes, I did not know how to do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, s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leases time-slices under Windows, Windows95, and OS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 parameter SLIC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y Beta Testers.  I'm just starting to set up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y games tested by someone other than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