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Out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Tr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09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- Why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reasons I wrote Lo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 was sick of users abusing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a user calls to play doors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never posts a message or uploads a fil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this program to leave them a message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t be allowed into the door until the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essages and upload some files.  Or, mayb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user who likes to use colorful language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ors.  But you don't want to lock hi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ecause he posts messages all the tim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him out of that door using LockOut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Jay (other Blacklight Programmer) kept tell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a program.  He says, "I've got 1 door out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 in development and you don't even have ONE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 wrote this. :)  But also, the sourc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will be part of a new module that will b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light Doors, so basically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l to all Blacklight d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FREEWARE, so there is no registr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kind of pushing it to ask for money on a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20 minutes to make, don't 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section assumes you understand how to write a bat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SysOp you probably do.  If not, read the Batch File Help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while, you'll get the hang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install LockOut in each of your door'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software which does not have separate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like SPITFIRE, there will be a section later explaining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's for LockOut are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 &lt;path and name of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 C:\RG\DOOR.S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that is currently online is LockedOut of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, LockOut will create a LOCKOUT.$$$ file.  You can the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tatement to check for that file.  Here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C:\RG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LOCKOUT.$$$ GOTO RETUR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UR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 sample batch file.  You can use that example to instal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of your batch files.  For SPITFIRE system's, install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LOCKOUT.$$$ GOTO LOOP &lt;---  Loops back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supports the following 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(GAP, Telegard, 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OORS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1.DEF (RBBS, QBBS, Remote Acces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FO.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is not listed above, DOOR.SYS will probably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standar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LockOut will read in a data file, LOCKOUT.D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list of all users that are locked out of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list with DOS EDIT.COM, QEDIT, or a simila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program called LockOutManager which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user's names from the LOCKOUT.DAT file easily and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done for this release however.  The case i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in LOCKOUT.DAT does not matter, and LOCKOUT.DA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s long is there is no more than *1* user name per li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finds a match, it will display LOCKOUT.ANS/ASC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erminal mode.  You can edit this file to your liking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help setting up and/or configuring LockOut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perunknown BBS (515) 276-5119 &lt;--- Fastes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 E-mail: michael.trimble@sand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SF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 RENEGADE_BBS or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leave me a message in one of these methods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/comment/complaint about Lock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think of much to add.  I might add support for a LOCKOU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any idea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KOUT.EXE is compressed with PKLite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LockOu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