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ONTENTS OF THIS SOFTWARE PACKAGE INCLUDING BUT NOT LIMITED TO M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S, EXECUTABLE FILES, DOCUMENTATION FILES AND SETUP FILES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ED MATERIAL AND MAY NOT BE MODIFIED IN ANY FOR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il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G-2100 * THE WRAITH OF KHALAL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Carlos Garcia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.   .   .   .   .   .   .   .   .   .   .   .  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.   .   .   .   .   .   .   .   .   .   .   .  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.   .   .   .   .   .   .   .   .   .   .   .  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.   .   .   .   .   .   .   .   .   .   .   .   .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ARAMETERS.  NON STANDARD CONFIGURATION SETUP .   .   .  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.   .   .   .   .   .   .   .   .   .  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.   .   .   .   .   .   .   .   .  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.   .   .   .   .   .   .   .   .   .   .   .   .  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  .   .   .   .   .   .   .   .   .   .   .   .  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.   .   .   .   .   .   .   .   .   .   .   .   .  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.   .   .   .   .   .   .   .   .   .   .   .   .  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.   .   .   .   .  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.   .   .   .   .   .   .   .   .   .  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 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he first one of the series, you have been summon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of the land and are ask to help avoid the awak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al; a semi-god, semi-dragon; found during the construction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 Of Eternal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mutations make the builders of the cities transfo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inkable monster, some Insectoids, others Evils' Shadows. 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tations, there is one known as the Wraith of Khal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st and is trying to awaken the body found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al back from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re when you are summoned by the wise men of the l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k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a FIGHTER and become a master of wars by raising you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 local Killing and Casting Community Colleges, u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feating Snake Men with one blow, or fight Black Dem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ernal De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the path of mystery and knowledge and become a WIZARD,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 as you increase your level, learn to cast healing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your self while in battle without the need of Healing P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Mars' Polearm and be unstop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be a ROGUE and share the benefits of both WIZARD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vast world of the land and avoid unnecessary batt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for when the time is ripe to battle to the death, only 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arena ALIVE!  Take on one or several of the Royal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pay to better equip your self, while interacting with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.  Get hints from the old men of the land, and prep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Eternal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adaptation of role-playing specially designed for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                        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* THE WRAITH OF KHALAL is a completely graphical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 of an IBM-type computer or compatible with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memory, ANSI.SYS, and a BBS capable of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DORINFO?.DEF, EXITINFO.BB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(GAP/PC-Board, Doorway, Wildcat style)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: Fossil drivers will be automaticaly detect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to allow for maximun compatibility with various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multiple-port serial cards such as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and installation program has been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t the DOS prompt, type  "SETUP.EXE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From ther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a new game -which will move the files to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hosen by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et and re-start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rint an order form to obtain a registratio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shareware version of game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Get last minute information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, the setup program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you are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where you keep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time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times per day they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game, the setup program will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when calling the game.  You are now ready to pl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batch file or are having trouble, typ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game, you would call the START.BAT file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full path and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 supported are:  CHAIN.TXT, DORINFO?.DEF, EXITINFO.BB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all the game without the use of a batch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in your BBS door setup, as long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directory before c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AITH.EXE  c:\bbs\door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.  NON STANDARD CONFIGURATION SETTINGS.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PG-2100 games are built with flexibility and easy setu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s use the normal IRQ 4 line for ports COM1 and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3 for ports COM2 and COM4; and uses the normal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ll four com ports. To override this default,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can be set using the optional parameters -IRQ x and -ADDRES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IRQ line to use and the address,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o u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interest are the parameters -NOFOSSIL and -PERSONALITY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personality RPG-2100 games mimic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ny optional parameters, it i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rst parameter MUST be the path and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parameter to define the com port to use.  Thi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ile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parameter and their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door to operate in local mode, without requiring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rial port address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R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rial port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SONALIT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sysop status line personalit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of 'x' are: STANDARD, PCBOARD, REMOTEACCESS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command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-LOCAL                               ; Operat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dorinfo1.def                  ;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chain.txt -IRQ 5 -ADDRESS 03E8 ; Non stand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callinfo.bbs -NOFOSSIL        ; Bypass fossil. St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door.sys -PERSONALITY WILDCAT ; WildCat-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and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                                        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nowadays widely understood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hen the author intentionally rele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just for the asking.  There usually is no copy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coming into contact with a Shareware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for friends or to upload it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re is a time limitation for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one who uses the program beyond a period of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30 days- must register it (pay for it)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for his/he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* THE WRAITH OF KHALAL is a shareware program,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1995 by Carlos R. Garcia.  You are encouraged to try the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a period of no more than 30 days,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 or stop using it.  If you decide the game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(USA) fee for registration, run the program "SETUP.EXE"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-code directly from the author or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ORDER.FRM included with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s allow their users to advance beyond the leve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                                       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section SHAREWARE, RPG-2100 * THE WRAITH OF KHA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ware and should be registered after a trial period of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Registered users will enjoy LIFETIME unlimited upgrad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uses indicating the unregistered status of the game,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beyond level six, a $5 (USA) discount in any other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series, and best of all, peace of mind by knowing you helpe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developing the game and supported the shareware concep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ing the author to continue to update the game as well as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wo games in the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 RPG-2100 * The Wraith of Khalal  [2100w???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 RPG-2100 * The Awakening         [2100a???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for information on both games &lt;even h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pg2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E WRAITH OF KHALAL is $20 (USA).  In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sales tax.  A form can be printed from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.EXE," or you may manually print out the file "ORDER.FRM"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ckage, or you may choose to send a check with a brief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9 N.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ame of the company (BBS) you wa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(please type), your name, the name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a shipping address, and any comments you may hav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, your registration code will be sent to you and you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it in a period of about 5 to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may take reasonably longer to receive and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NOTE:  If you request, I can e-mail your registration code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lectronic address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                                   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line only.  For full instruction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"VENDO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is allowed and hereby authoriz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lete software-package, or part of, is reco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must be kept; a fee of no more of $5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; and the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guidelines are followed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author but it is always welcome.  Those wh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ir intentions to distribute the g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 program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                                                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regarding the softwar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fiction.  Names, character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, are product of the author's imagination o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ly.  Any resemblance to actual events, localities,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r dead, is enti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                                           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  Released as 2100w202.zip.  4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Off-line challengees use their magic and/or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a more 'human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UG:      Challenges not allowed after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I haven't been able to replicate this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system but have done some tinkering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liminate ANY possibility of this happe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UG:      Healing fee reported as a VERY big number  **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UG:      Time-slices not properly released during ba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tasking systems such as OS/2 and DV.  **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UG:      Certain RIP users were not able to play.   **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UG:      Error WRITE [8] after human challenges.    **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  Released as 2100w201.zip.  1-3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:      Customizable SysOp-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:      Several parameter added including -HELP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avail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:      Non-standard comm ports supported thru use of 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-ADDRES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Totally rewrote routine that sorts user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messaging, challenge, and money-transf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possible time-bomb. Better safe than sor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DJUSTED: On human challenges, speed of oponnent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ent o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G:      Depositing negative money in the bank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 on the users pock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:  Released as 2100w200.zip.  1-1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      Internal communication routines added s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s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      Maps have been colorized and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stomize the colors and item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      The bank now allows for money transfers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is being paid daily on deposite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      Players that don't stay at the INN, put thei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and weapons at unnecesary risk of being sto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:      An insane Sorceress goes around the l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      Players can now write messages to each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oing publicly as a 'gossip' in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qu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EW:</w:t>
        <w:tab/>
        <w:t xml:space="preserve">    A couple of new mutations and weapons/arm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D:  Operationaly, the game is now c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single and multinode modes alike.  Also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K4NODES.EXE was eliminated and the file WK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named to SETUP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The parameter accepted by the game is no long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drop file.  Now, when calling the game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 and name of the drop file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D:  Players do not have to be found any more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llenges take over &gt;:)  More viciou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D:  The map North of the Land Of Eternal Confu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been modified to make it harder for beginn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p there by accident (altough they deserve it!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maps have been modif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D:  The National Inqusitor was totally redone.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s embeded user-defined colors and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s from newer to old to allow for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ow of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D:  Realocated about 35% of the mutations so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ose going to the South in the first sess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be squashed to hard (But they will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Released as 2100w120.ZIP.  08-2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looks like a good all around release, so from now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on't be made as ofte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EW:      For those who don't read or don't wanna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pass the hallway, the old man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If you find another human, battle, and loos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apons will be confiscated.  Before it wa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, but this is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Fighters now start with 18 HP points (not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WKSETUP prints copy of WRAITH.BA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releases of EXAMP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:  Time to recover from node (not game) lock-u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G:      Wrong block of memory was being freed!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likely the reason for any other bugs le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*should* be a solid one now      --FIX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ng others, it fixes:  Random game lock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 amount of money and type reported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st human battle, also on human agains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s both records would be corrupted, a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'color' bu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G:      Inquisitor writing the first message twice 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G:      WK4NODES was not deleting NODESTAT.INF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properly.  Now, even if it is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, it will recover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G:      WKSETUP erased the files KING?.TXT and ROYAL?.T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-installed over an existing game, so users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the first two assignments were!  --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: Released as 2100w113.ZIP.  08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:     Examples of WRAITH.BAT in file EXAMP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:     For your viewing pleasure: KHAL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:     Setup program easier for 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: Limited release. 2100w112.ZIP. 08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UG:     The color bug! Finally found it!     --FIX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: Released as 2100W111.ZIP. 08-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:    /L -L /LOCAL -LOCAL switch added to mak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ing easier -- released this ear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requested a couple of times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Released as 2100WK11.ZIP.  08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:    Tips option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:    Handles are allowed.  Compatible wit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:    The most feared warriors in the land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:    ANSI bulletin creat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Chances of being in battle down 3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EXP points for battle up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No more battle attacks in the mai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Main menu totally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[V]iew assignment moved from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Map status/help bar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Chances of battle in Eastern town down 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: Buying HP points back cheaper (just a not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:    Node control file was being improperly era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was online.                      -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:    Color of maps unstable.  The color users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ark blue.  Some saw it Light blue.  -- FIXED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:    While printing registration form, if the pr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, DOS error messages were not being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10% of the time.                  -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:    Installing over an existing game would era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and new files                       -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Released as 2100WK.ZIP.    07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fficial rele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after approximately 1200 hours of intensiv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rogram packag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ject could have taken more hours if I ha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d the interface for the installatio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project of mine know as The PC-Shop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: Released as 2100WK.ZIP.   07-2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bugs left so, just DOC's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�: Released as WK.ZIP.      07-20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to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verything checks out OK, it will become version 1.0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-0.98:  Released to WOW BBS from 6-5-94 to 7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small bugs.  All corrected as we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(or to Caesar what belongs to Caesar)                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and Cookies:  This program would not be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nderstanding of my wife Reina; my children; Br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, David; and especially God, without whom, I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My thanks to Brian Pirie in Ottawa, Canada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v5.0, a door programming toolkit. You ha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job my friend.  OpenDoors is found at most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OORS50.ZIP.  I highly recommend this toolkit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C/C++ programmers out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:  Thanks guys for being hooked in 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eativ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uelita [Stephanie Krof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y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mpio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r Of Dreams   [Careful with this on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                  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ITE:  aql.gatech.edu    DIRECTORY:  pub\games\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ET:  FREQ 2100*.zip from 1:143/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 to other Worlds BBS</w:t>
        <w:tab/>
        <w:t>1-408-956-1717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key Tee's Place            1-206-941-7351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hinx BBS</w:t>
        <w:tab/>
        <w:tab/>
        <w:tab/>
        <w:t>1-408-730-0975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eathered Dragon BBS</w:t>
        <w:tab/>
        <w:t>1-402-289-2612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- World of Wonders BBS </w:t>
        <w:tab/>
        <w:tab/>
        <w:t>1-408-363-0384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                                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 the minute release of this and any other RPG-2100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found at all of the distribution/support BB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will always be found on America OnLine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, suggestions, comments, or to report any bug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:            rpg2100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      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RPG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9 North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 End of file SYSOP.DOC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