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aska Graphic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cation Alaska Southeast &amp; The Insi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graphic librari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cation Alaska, Southeast &amp; The Inside Passag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name of these files is GoSE?? A,B,C &amp; D.zip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?" is the year (5 for 1995) and the second "?" is for th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(2 for second quarter) Each graphic file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list, that is accessed by the program. Unzi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Vacation Alaska SE directory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file, and you will have the updated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look at in the program. If you place a lower NO. SEV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than a previous file, you wouldn't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ile, naturally!  Graphics are plac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nnot be viewed other than through the Vacation Al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graphics are copyrighted by Alaska EPAC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he individual's we have received the permissio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graphics files and the main program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se files in the same directory as the program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aska in order for the program to recognized the pre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se graphics may not be used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ing in the Go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order the graphic files and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may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ska E.P.A.C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 Franklin St. Suit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rogra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hipped in low resolution 320 x200, 256 color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 for the BBS version, due to size.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 under About Alaska EPAC, under Order Graphics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ile lists are placed in SEVGA libraries as they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 to overwrite when you place them in the 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have the latest reference.txt file to be rea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Watch for the Alaska EPAC Group's new WEB "Cabin" S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 And the news of our forthcoming Multimedi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have been distributed world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you enjoy the addition of the graphics to ou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ltimate Alaska Travel Guid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