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</w:rPr>
        <w:t>MAIL ORDER FORM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You may use this form to mail your order by check directly to the author</w:t>
      </w:r>
    </w:p>
    <w:p>
      <w:pPr>
        <w:pStyle w:val="Normal"/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ill out the form completely below and mail it to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C ENTERPRIS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290 BROADWA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SUITE 107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METHUEN, MA 01844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U.S.A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</w:rPr>
        <w:t>I would like to order: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b/>
          <w:bCs/>
        </w:rPr>
        <w:t>PRODUCT #14567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i/>
          <w:iCs/>
          <w:sz w:val="18"/>
          <w:szCs w:val="18"/>
        </w:rPr>
        <w:t>The Only Web Publishing Tutorial You'll Ever Need! Version 3.0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ame: _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treet Address: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City: ____________________________________  State _____________   Zip: __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E-Mail: ________________________________ @ 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 want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TY.                       DESCRIPTION                                   COST EACH                 TOTAL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____                      Standard Edition.............................U.S. $ 29.00        </w:t>
        <w:tab/>
        <w:t>$____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____                      Professional Edition........................U.S. $ 59.00          </w:t>
        <w:tab/>
        <w:t>$____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____                      Developer Edition............................U.S. $ 129.00      </w:t>
        <w:tab/>
        <w:t>$____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____I want the above product(s) to be downloaded (no shipping charge)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____I want them shipped to me at an additonal cost................................</w:t>
        <w:tab/>
        <w:t>$____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ro &amp; Dev. Editions shipped free in the U.S. and Canada. Std. Ed is $3.00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$6.00 regular mail/$12.00 Express Mail for addresses outside U.S. &amp; Canada for Std. Edition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$14.00 regular mail/$24.00 Express Mail for addresses outside U.S. &amp; Canada for Pro &amp; Dev. Editions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____                      Script Wizard (free w/Dev. Ed.)......  U.S. $ 59.00      </w:t>
        <w:tab/>
        <w:t>$____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____                      Web Thread...................................... U.S. $ 69.00      </w:t>
        <w:tab/>
        <w:t>$____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____                      Hot Chilli............................................ U.S. $ 34.00      </w:t>
        <w:tab/>
        <w:t>$____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____I want the above product(s) to be downloaded (no shipping charge)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____I want them shipped to me at an additonal cost................................</w:t>
        <w:tab/>
        <w:t>$____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hipped in the U.S. and Canada. $3.00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$6.00 regular mail/$12.00 Express Mail for addresses outside U.S. &amp; Canada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 am enclosing a check for the total of ..................................................................</w:t>
        <w:tab/>
        <w:t>$__________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Checks need to be held for a minimum of 3 days domestic and 10 days (or more) foreign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U.S. Funds only please. $20 charge for returned checks. Make checks out to "BC Enterprises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