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Registration             - 2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Registration Informati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 Benefi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register, all registration reminders will disapp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entitled  for top priority support and I will have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 for you if you have sugges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 if  you  use  wcTIC  beyond the evaluation perio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pirated cop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 Modaliti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egistration  fees  mentioned include all taxes, fees,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matter  how  you  register,  you will receive a letter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key directly from the auth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  will  be  sent  to you within seven days after I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 about you registration (PsL and CIS) or the mone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(direct registra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to destinations outside Europe are sent via air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 Registration Si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. Registration Through CompuServ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a  member  of  CompuServe,  this  is probab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 way.   Just GO SWREG, then select wcTIC (Registratio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500).   The  registration  fee  is  US$  45,  including  all fe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 and handling as mentioned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. Registration In The U.S./ALL Credit Card Orders (PsL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800-2424-PsL or 713-524-6394  FAX: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hou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00 a.m. to 6:00 p.m.  CST Monday-Thur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00 a.m. to 12:30 p.m. CST on Fr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is item #115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, VISA, AMEX and DISCOVER credit cards tak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NOTE:  You  will  need to provide your name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on  your credit card as well as the billing addres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te  is  for CREDIT CARD ORDERS ONLY. Any question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 the  shipment  of  the  order, refunds, product det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 volume  discounts,  dealer pricing, site license etc.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Registration In The U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Registration             - 3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rected  to  me, the author, directly. The author will sh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directly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fee: US$ 45, including all fees, shipping an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3. Registration through the autho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ill in and mail the registration form (REGISTER.FRM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tin Kuh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wieder Hauptstrasse 5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1249 Muenc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very mu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Registration through the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