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EMM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3 by Padg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of this file was taken from the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QEM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.COM file is included to check for QEMM "steal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will cause DiskSecure II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 interrupt vector" warning when either DiskSe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S2CHK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alth" is a feature of QEMM386 version 6.0 an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memory mapping of the ROM areas of upper memor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lth" can only provide upper RAM in the ROM are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 is present, the amount of free high RAM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 wash between "stealth" and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provides APIs to determine if QEMM386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it is, and whether "stealth"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the enclosed progam is included with DiskSecu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purposes. DiskSecuree II should no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EMM386 "stealth"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: major QEMM version level if found (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6 u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