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N-DISCLOSU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an Agreement between _________________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(Company) in which _______________ a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disclose trade secrets belonging to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consideration of being made privy to trade-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belonging to Company, _________________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rees not to disclose this information to third parti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 this information as a trade secret belonging to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TRADE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nformation to be treated as a trade secret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dential information relating to 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ATTORNEY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ny legal action arises relating to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evailing party shall be entitled to recover its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, expenses, and reasonable attorney's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greement is executed on _____________,19__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remain in effect until the information included here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longer a trade secret or until Company sends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notice releasing him/her from the obliga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, whichever event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                           Signed            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