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NERSHIP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 made ____________, 19__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and ________________ of 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NAME AND BUSINESS.  The parties hereby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ship under the name of ___________________ to cond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.  The principal office of th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in 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ERM.  The partnership shall begin on 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__, and shall continue until terminated as herein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CAPITAL.  The capital of the partnership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ed in cash by the partn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eparate capital account shall be maintain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.  Neither partner shall withdraw any part of his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.  Upon the demand of either partner, the capital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artners shall be maintained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s in which the partners share in the profits and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artner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PROFIT AND LOSS.  The net profits of the part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divided equally between the partners and the ne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borne equally by them.  A separate income accou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aintained for each partner.  Partnership profits and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charged or credited to the separate income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tner.  If a partner has no credit balance in his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, losses shall be charged to his capital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SALARIES AND DRAWINGS.  Neither partner sha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alary for services rendered to the partnershi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 may, from time to time, withdraw the credit bal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incom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INTEREST.  No interest shall be paid o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to the capital of the partnership o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contributions of capit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MANAGEMENT DUTIES AND RESTRICTIONS.  The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have equal rights in the management of the part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, and each partner shall devote his entire ti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of the business. Without the consent of the other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partner shall on behalf of the partnership borrow or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, or make, deliver, or accept any commercial pap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any mortgage, security agreement, bond, or 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 contract to purchase, or sell or contract to se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for or of the partnership other tha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bought and sold in the regular course of its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BANKING.  All funds of the partnership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osited in its name in such checking account or ac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designated by the partners.  All withdrawals there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o be made upon checks signed by either part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BOOKS.  The partnership books shall be mainta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cipal office of the partnership, and each partn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imes have access thereto.  The books shall be kep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cal year basis, commencing ______ and ending ______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closed and balanced at the end of each fiscal yea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t shall be made as of the closing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VOLUNTARY TERMINATION.  The partnershi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solved at any time by agreement of the partners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the partners shall proceed with reasonable prompt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quidate the business of the partnership.  The partnersh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sold with the other assets of the business.  The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artnership business shall be used and distrib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order: (a) to pay or provide for the payme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ship liabilities and liquidating expenses and oblig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to equalize the income accounts of the partners; (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harge the balance of the income accounts of the partners;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qualize the capital accounts of the partners; and (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harge the balance of the capital accounts of the part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DEATH.  Upon the death of either partn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viving partner shall have the right either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of the decedent in the partnership or to 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quidate the partnership business.  If the surviving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s to purchase the decedent's interest, he shall serv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iting of such election, within three months after the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ecedent, upon the executor or administ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dent, or, if at the time of such election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ve has been appointed, upon any one of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heirs of the decedent at the last-known addres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If the surviving partner elects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of the decedent in the partnership,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equal to the decedent's capital account as 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is death plus the decedent's income account a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or fiscal year, increased by his share of part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s or decreased by his share of partnership loss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from the beginning of the fiscal year in which his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d until the end of the calendar month in which his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d, and decreased by withdrawals charged to his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during such period.  No allowance shall be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will, trade name, patents, or other intangible asset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ose assets have been reflected on the partnership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prior to the decedent's death; but the surviv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theless be entitled to use the trad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Except as herein otherwise stated, the proced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iquidation and distribution of the assets of the part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shall be the same as stated in paragraph 1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o voluntary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ARBITRATION.  Any controversy or claim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r relating to this Agreement, or the breach hereof,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led by arbitration in accordance with the ru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ing, of the American Arbitration Association, and ju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the award rendered may be entered in any cour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risdiction ther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 the parties have sign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