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"PAY your BILL"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program by Patrick Harvey (C)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 Peachtree ST N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especially written for those who sell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 on credit.   This program will put a TSR into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current date.  When the current date falls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ed date, the computer then reminds the custom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ll by displaying a custom single line message cre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ill then ask for an unlocking password. 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incorrect, the computer goes back to normal for a shor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then asks the customer again for an unlock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stomer continually enters an incorrect password, the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of the PC will decrease and decrease until the program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n unlock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WMOUSUTL.EXE into the root directory of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 this file and do not run this file from an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root directory of "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utoexec.bat file to run this file, WMOUSUTL.EXE,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"C" when the machine boots up.  Simply 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MOUS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first lines of your AUTOEXEC.BAT file.  Once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 or run it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create a file called AUTOEXEC.111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wo lines of information.  The lines of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ied on the top two lines of the file.  A sample se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2hell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your consulting bill now.  Call xxx-xxx-xxxx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any commas in either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WMOUSUTL.EXE TSR to NOT bother the customer dur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" (January) and "02" (February).   Once the month in the PC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 months specified, the TSR will activate itself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he customer until the end of the current month to p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2-digit month code twice on the same lin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TSR to activate during any month other than Janua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111 might contain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1hell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your consulting bill now.  Call xxx-xxx-xxxx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TSR to not activate during January only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es is the second line you have typed into the AUTOEXEC.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in the PC differs from the 2 2-digit month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111 file, the TSR will activate.  During a month th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listed in the AUTOEXEC.111, the TSR will wait 7-10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ivates.  The computer will then clear the screen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your custom made message.  Then, the client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n unlocking code.  If an incorrect password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begin working again but for a shorter amount of time.  A b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will be asked again for an unlocking password. 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attemps, the machine will no longer allow the PC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boots, the user will be able to use his PC again for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but then the TSR will start asking for the unlock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111 file, you should place an 8-digit pass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2-digit month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hell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ay your consulting bill now.  Cal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, tells the TSR to allow the PC to run during Dec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  The unlock code the person would need to type in is "HELLOT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ust be 8 characters.  Keep a log of what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hide AUTOEXEC.111 from the clie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H autoexec.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eep the customer from finding this file by mist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tsr WMOUSUTL must be run from the AUTOEXEC.BAT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SR asks for an unlock password, and when the user pu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, the file WMOUSUTL.EXE will be automatically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:\&gt; directory.  Since this will cause the computer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 when the AUTOEXEC.BAT.bat tries to run WMOUS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a CLS command right after the WMOUSUTL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o that when the error comes up (after the file WMOUSUT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"C" drive when the correct password was entered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see it.  You might also wish to put a @ECHO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OUSUT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will only work in DOS or when run from with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has paid their bill on time, you should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UNLOCKIT.EXE. When run, this program reads the C:\AUTOEXEC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for the unlocking password.  If the password is corr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MOUSUTL.EXE in the root directory of "C" is deleted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n the program terminates without doing anything.  You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are accepting this program is an AS IS condition. 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old the author or distributor of this program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caused by running this program.  You agre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 or distributor responsible for any loss of work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oney or other losses when these losses are caused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