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in file names on the command line are slight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expressive than ordinar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fference: "*" alone (not "*.*") will match an entir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name is treated a single string with (possibly) a "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expressive: You may use as few or as many wildcards as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*-*-*" matches all file names with two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irectory names that are part of the specified path,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; e.g. write "c:\*\*.c" to indicate all .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just below the roo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UB.EXE uses a DOS extender (DJ Delorie's go32), but will ru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under MS Windows or OS/2.  There may be 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hat it will not run unde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pleas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