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CMSRC395.ZIP contains the METAFONT source for D.K. Knuth's cm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current at the end of March, 1995. CMPAR392.ZIP contai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ch set parameters to be used in generating the cm fo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have not changes, so use CMSRC395.ZIP with CMPAR39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uter's parameter files may be used instead of the ones in CMPAR39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program is needed 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in the ZIP were FTP'ed from Knuth's labre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.G. Sullivan (WSULIVAN@IRLEARN.UCD.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