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 Math Problem Generato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This program is freely dedicated to the public domain 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                     April 1989                       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imple program which generates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cation and division problems. 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it should be useful for grades 1 -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rote it because my first-grader hates being quizzed 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s.  Instead, I print one or two sheets of problem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 a time limit to complete them.  If she finishes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ime, I don't quiz her.  If not, well, it jus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 need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ecute the program, simply type in MATHPROB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A screen will appear from which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problems you want.  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Choose addition, subtraction, multiplication 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Print from 1 to 9 pages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Choose the number of digits in each part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Allow or not allow carries for addi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Allow or not allow borrowing for subtrac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 Allow or not allow remainders for divis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 Select expanded characters if your printer is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ptions are selected, press F10 to print.  On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gardless of the number of digits chosen, the lar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s to the problems will print on the pag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s.  For division problems, two answers ar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o two decimal places and one as a whole numb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 make no guarantees about the program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oblems or comments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Pi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 S.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atine, IL  6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