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al Logist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original code copyright 1988  by 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allal.  Neither  cLOGISTIC nor its docum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 without permission from  the 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freely  distribute  cLOGISTIC  and  it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purposes provide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cknowledge cLOGISTIC in any manuscript  tha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lculations.  A suitable reference is Dallal GE,  (198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GISTIC:  A Conditional Logistic Regression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," The American Statistician, 43,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  are  provided  "as  is" 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entire risk as to  the  quality, 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 for  intended  purpose  is  with  you.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selection of the program  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 fits  multiple  logistic  models  to stra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control data.  cLOGISTIC models the log odds of  be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as   a  linear  function  of  the  specified  predi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that is, the log odds of being a ca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(P(case|x1,...,xp,k-th stratum)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(control|x1,...,xp,k0th stratum))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k + b1*x1 + ... + bp*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equivalently, that the probability of being a ca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(case|x1,...,xp,k-th stratum)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/ [1 + exp(- ak - b1*x1 - ... - bp*xp)]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1,...,Xp are  explanatory  variables,  {ak:k=1,...,#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a}  are stratum specific constants,  and b1,...,b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the logarithms of the  odds  ratio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unit  changes of each of the explanatory variab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uns interactively or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is written in Microsoft FORTRAN version 4.1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compiled  with  optimization  disabled.  Double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is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 can  handle up to twenty explanatory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which may be interactions,  provided the total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named  original  variables,  including  duplicates, 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42.  The number of strata may be no grea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 with  no  more  than  10 cases plus controls per strat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,  the product of the number of subjects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riables can be no greater than 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a must be sorted by stratum.  Within each strat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and controls may not be interspersed--cases must pre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or  controls  must  precede  cases.  The  sam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ses/controls  or  controls/cases)  must  be  hold 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a.  The STRATUM,  CASES,  and CONTROLS commands  are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structur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                USE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              SUBMIT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               OUTPUT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                                    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TUM                 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rst two letters of a command  are  significant.  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, for example, are equivalent to SUBMIT (as is SUSHI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in  square  brackets  are  optional.   Items  in 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 are  to  be  replaced  by  the  appropriate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or  variable list.  A vertical bar separate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  The brackets themselves are never enter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.  Commands may span many lines (up to a total of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 provided all but the last line  end  in  a 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first  80  characters  of  any line are recogniz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ignores characters that wrap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models the log odds of being a case as a 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the specified predict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 &lt;response&gt;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 + &lt;...independent  variables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e  model  to  be fitted.  Terms on the righ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are separated by plus signs (+);  spaces may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readability.  Any  variable  that  takes  on onl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 values and distinguishes between cases  and 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atisfactory response variable.  The particular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ponse variable are immaterial;  they do not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process.  CONSTANT must be spelled  out  in  ful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he first word to the right of 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  such  as AGE*WEIGHT can be included in th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right hand side of a MODEL command  can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42 variable names,  including duplicates,  in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exclud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cannot analyze character variables;  MYSTAT's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used  to  convert  them  into  numerical 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cannot transform a variable  taking  on  the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...k  into  a set of indicator variables,  but MYST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 construct  them  (see  Creating  Indicator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TUM  &lt;variable  name&gt;  specifies  the  variable 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an observation's str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  fits  the  specified  model to the data.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likelihood ratio and score statistics for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,  parameter  estimates,  exponentiated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 (which  are the odds ratios corresponding to a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the  independent  variables),  Wald  statistic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ing the effects of independent variables, and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s for the regress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   gives   the   likelihood  ratio  statistic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of each variable.  They can be used as a che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Wald  statistics,  which  Hauck  and  Do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7)   have  shown  to  be  misleading  sometimes.   L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as a separate command rather  than  made 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 because of the work it generates:  the model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tted (iteratively!) to assess the effect of each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R  command  can  be  issued  only after a model had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ed by using the ESTIM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indicates that within  each  stratum  cases  pre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  This  is  the  default.  It is reset with ever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 indicates  that  within  each  stratum 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&lt;#&gt; specifies the width of the confidence 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efficients.  The default value is 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ERANCE   &lt;#&gt;   specifies   the  convergence  criter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 cease when  the  largest  relative  change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 between successive iterations is small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olerance.   The  default  value  is  0.0001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number  of  iterations  is  set  at 50;  i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lt;filename&gt; selects a file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 &lt;filename&gt; allows an ASCII file of comman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 in  batch mode.  The filename is assumed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.CMD which is not typed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&lt;filename&gt;  sends output  to  a  disk 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 .DAT,  automatically appended by cLOGISTIC,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as part of the command.  OUTPUT *  sends outpu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OUTPUT @ sends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 stamps  the  output  file  with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the file  being  analyzed.  FILENAME  stam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with the name of the file being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 carries   out   an   iterative   Newton-Raph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o determine the maximum likelihood estima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coefficients conditionally on the sets of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lanatory  variables  within  each stratum (Smith et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1,  as modified by Krailo 1984).  If a stratum contains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 and  'm'  controls,  the  conditional likelihoo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um is a fraction whose denominator is the produc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+n  probabilities of being a case,  conditional on x1,...,x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ose numerator is the sum of  C(m+n,n)  terms,  ea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of the probability of being a case for 'n' of the m+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.  The conditional likelihood that is maximiz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of the conditional likelihoods for each str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V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 is  responsible  for insuring that a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posed.  The only ill-condition cLOGISTIC can recogn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enerat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ases containing all variables specified in th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nalyzed.  When  the  LR  command is invoked, 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which are complete for the full model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INDICAT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STAT's CATEGORY, SAVE, MODEL,  and ESTIMATE comman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reate a set of indicator variables from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 on  the  values  1,...,k.  When SAVE &lt;filename&gt; i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fitting a linear regression model,  MYSTAT crea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aining  the  data,  fitted  values,  and  reg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.  Hence,  to create  a  file  which  includ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set  of  indicator variables,  use MYSTAT's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create the indicator variables,  use SAV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 system file,  and then use MODEL and ESTIMATE to f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regression using all variables involved in the log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to have them saved in the new system file. 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ecessary to use MYSTAT's editor to touch up  th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mith et al (198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atum 1                  Strat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1   X2                    X1   X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1     0    1           Case 1    0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1     0    1        Control 1    1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1    3                2    0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are placed in the file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ATUM CACO X1 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1   0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1   1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0   0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0   1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1   0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0   1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0   0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translated into the MYSTAT/SYSTAT system file TE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utility  program WUBA-WUBA.  The data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d by cLOGISTIC through the se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TUM STRAT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S  &lt;default; this command is optional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CACO = CONSTANT + X1 + X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e parameter estimates b1 = -.5223, b2 = -.267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S BETWEEN cLOGI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 is  a   program   for   unconditional   log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 that  may  be  obtained  by sending a che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 of  $10  to   Gerard E. Dallal, 54  High  Plain  Roa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over, MA 01810.  LOGISTIC and cLOGISTIC have  substant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apabilities and command structur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 does not require that the observations be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's TABLE command,  not implemented  in  cLOGIST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ies   each  observation  according  to  its  f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 disallows  the  use  of  the  LR  command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ons are present in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GISTIC makes use of Freeman (1982), Hill (1973), Krai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84),  Odeh  and  Evans (1974),  Smith et al. (1981), 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translation of Pike and Hill (19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an, P.R.  (1982),  "Remark AS R44.  A remark on  AS6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7.  Triangular  Decomposition  of  a Symmetric Matri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ion of a Positive  Semi-definite  Symmetric  Matrix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31, 336-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ck, Walter W., Jr. and Allan Donner (1977), "Wald's Tes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to Hypotheses in  Logit  Models,"  Journal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Statistical Association, 72, 851-8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I.D.  (1973),  "Algorithm  AS 66.  The normal integral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ailo, Mark D.   (1984),  "A  Remark  on  Algorithm  AS  16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variate  Conditional  Logistic  Analysis  of  Strat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Case-control Studies," Applied Statistics, 33,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R.E.  and  J.O. Evans  (1974),  "Algorithm  AS  7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 of  the  normal  distribution,"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23, 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M.C. and I.D. Hill (1966), "Algorithm 291.  Logarith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ma function," Communications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ing Machinery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 PG,  Pike MC,  Hill AP,  Breslow NE,  and NE Day (1981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gorithm   AS  162.   Multivariate  Conditional  Log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of Stratum-matched Case-control Studies,"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30, 190-1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