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OOL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(tm) are stand-alone programs designed to fi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gaps left by major statistical packag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 3-1/2"  or  5-1/4"  disks  for  the  IBM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  If 3-1/2" disks are requested, many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pped on  a single  disk, with  each program  in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The disks  contain executable files and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s.  FORTRAN source code is included where indi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do not send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-SIZE  disk contains  two programs:   'PC-SIZE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C-SIZE: Consultant'.  PC-SIZE was written in 1985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ed in  the techniques  of sample  size determination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a program  to automate the  calculations.  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late 1988, was intended to be a more 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or to the  original PC-SIZE.   Because some us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 it  useful  to  have   both  programs,  they  are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 a  set.   ($15;  instructors may  dupl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for a user's fee of $5 per 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IZE: Consultant  is  a   prompt  driven  program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 the  sample  size  requirement  for 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tion means  from independent  or paired  samp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tion proportions  from  independent  samples.  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s can be stated in absolute or relative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.   Variability can  be stated  in terms 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ations or intervals likely to contain mos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IZE: Consultant can  calculate  the power  of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sizes  and  determine  the  sample  siz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e specific power.  It  can also calculate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needed  to  insure,   with  a  specified  amou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ility,  that  a  confidence  interval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tion  mean  or   for  the   difference  betwee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tion means does not exceed  a specified leng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n  generate  written  reports  for  inclu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scripts and proposals.  PC-SIZE: Consultan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occasional user with limited statist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IZE determines the sample size requirements for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  experiments,  two  factor  experiments, 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designs, and paired t-tests.   In generic mode,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can determine sample sizes for any experi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wer at the  alternative is given  by a non-central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 with  fixed  numerator  degrees  of 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minator degrees  of  freedom  that are  lin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 size,  and  a  non-centrality  parameter  tha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al to the sample size.  PC-SIZE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 size  needed  to   detect  a  non-zero 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lation coefficient  when  sampling  from  a 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tribution.   It can  also be used  to ob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sample size  required to  test the  equality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.  PC-SIZE can  calculate the power of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sizes as well as determine the sample siz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e specific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PLAN generates  randomization  plans  involving  up  to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s and 400 subjects.   A plan  can include a 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(such as sex) that  is not subject to  rand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qual number of subjects receives each treat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ation may be  carried out within  subblocks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serious  imbalance  should  the  study  be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aturely.  PC-PLAN can construct  plans in which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5  treatments is randomized for  each subject.  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isk  containing PC-PLAN,  RANDOM, and  PC-EMS.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PC-PLAN i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generates lists  of random  integers.   It can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from the set 0(1)N or 1(1)N with replacemen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random permutations of K multiples of 0(1)N or  1(1)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10 for  a  disk  containing  PC-PLAN,  RANDOM,  and  PC-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or RANDOM i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EMS produces tables of  expected mean squares for 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s by using the Cornfield-Tukey algorithm.  ($1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containing PC-PLAN, RANDOM, and PC-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IP fits additive-in-the-probits models to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gency tables with ordered column classifications.  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isk containing  PC-AIP and STAT-SAK.   Source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-SAK is the  STATistician's Swiss Army  Knife.  Whil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 tool for any particular job, it carries out a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miscellaneous tasks  that are not easily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st large statistical packages.  These includ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s (normal,  t, chi-square,  F, binomial,  Poi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ized range);  exact confidence  intervals for 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's; Fisher's exact test for  2 by 2 tables; exact 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 for  an odds  ratio from  a 2  by 2  table;  Ma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szel test and approximate 95% confidence interval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odds   ratio;   Bartholomew's  test   for 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s; Bartholomew's test  for increasing normal  me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and   two  sample   t-tests  from   summary   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 coefficients: test that  a population value is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ce interval for a single coefficient, test of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o  independent  coefficients,  test of  equality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coefficients (coefficients from the sam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). ($10  for  a  disk containing  PC-AIP  and  STAT-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or both program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 (One man's Contingency Table Analysis): Interactive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analysis of multi-dimensional contingency tables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 the   Deming-Stephan   iterative   proportional  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  Quasi-independence  models;  Brown's  tes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and multiple association.  Tables of up to 1000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no more  than 7  dimensions and  20 categori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.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JOIN identifies sources of interaction in two-way tab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(Computers and Biomedical Research, 21(1988),  129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5; 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:    FORTRAN  FORMAT  Statement  Generator.    Use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or text editor  to create a  text file look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 wanted  from  a  FORTRAN  program.    ^'s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fields, ~'s specify character fields.  FM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to FORTRAN FORMAT statements.  ($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work  with MYSTAT/SYSTAT system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used independently  of MYSTAT and SYSTAT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mpanying  utility,  a2s,  to  convert  ASCII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data to MYSTAT/SYSTAT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GISTIC:   Conditional  logistic regression  for  stra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control data.   Up to  500 strata  with no  more tha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plus controls per stratum.  The produc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 and the number of  variables must be no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0.  (Accompanies LOGISTIC at no additional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displays the contents--variable  names an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--in MYSTAT/SYSTAT  files.   Can be  run from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converts month, day, and  year into number of day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 of a user-specified year.   It creates a new  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that contains everything in the original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-of-days variable. 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SMVE:   Least  median  of squares  regression  and   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 from minimum  volume ellipsoids.   Built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PROGRESS  by  Rousseeuw  and  Leroy  and  MINVO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sseeuw and van Zomeren.  Includes high resolution 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.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STIC:  Logistic regression.  Maximum likelihood 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ression coefficients are obtained by using a New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hson iterative procedure.  Interactions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l.  The model may contain up to 20 terms.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IFT:  Multivariate  distribution-free comparison of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s. (Guo S, Simon R, Talmadge JE, Klabansky RL.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omedical Research, 20(1987), 37-48.)  MUDIF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uo, Simon, Talmadge, and Klabansky. 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JOB:  Miscellaneous statistical procedures, includ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rmality  (Lilliefors, Wilk-Shapiro,  D'Agostino-Pear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tigans' DIP  test of  unimodality; isotone  reg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phase  regression;  structural   relations;  Breima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dman's  alternating  conditional  expectations  (ACE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ing optimal  transformations for  multiple  reg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's locally  weighted scatterplot  smoother  (LOW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of  equality of  two dependent  correlation 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efficients from  the  same  correlation  matrix);  John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yman analysis  of  heterogeneous regression  slopes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one covariate ANCOVA;  comparing means from 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ed data.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:  Partial correlation coefficients, part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  (leverage)  plots,  and  partial  regression  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rsen-McCleary). 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:  Percentiles.  Percentiles may be obtained within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 by   a  designated   grouping  variable.   All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of percentiles given in SAS's PROC UNIVARIA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MAN:   calculates  observed significance  levels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  relationships    to   obtain    a    rand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rmutation)  distribution   without   having   to 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ing all possible permutations of the data.  It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d two sample randomization  tests and rank test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 arbitrary number  of ties in  the data.  (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:  Foulkes-Davis tracking index, the probability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chosen at random will have measurement curv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at  do not  cross.   (Foulkes and  Davis.   Bio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(1981),  439-446)     Fits  linear,   quadratic,  or  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ials to each individual's data and judges the  adequ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fit.   Produces  a command  file that  allows  S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tat, Inc.) to draw the  measurements curves.  ($5;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P:  Dose-response  curves in  the presence  of a  down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mpson and Margolin, Biometrika,  73(1986), 589-596).  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with Douglas G. Simpson and is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at  Department of  Statistics, University  of Illino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a-Champaign, 101 Illini  Hall, 725  South Wright 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paign, IL 61820.   (SEND TO SIMPSON:   $5 OR formatted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4" floppy  diskette  in  a  self-addressed  stamped  ma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:  FORTRAN source code that  can be used as a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ing programs that analyze data in MYSTAT/SYST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STIC and (c)LOGISTIC are now  available in a ver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s directly on Epi Info files ($5)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