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:  HJKFM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:  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note  :  When you see a 'beta' after the version-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you've got a BETA-version, not fully tes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s 1 till 9 are old, uncompatibl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s 10.1b till 10.7b are beta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 10.08 is a norm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 11.0? are beta-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 12.00 and 12.01 are normal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Version 12.02 till 12.05 are beta-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:  jan, 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      :  Henny.J.Ko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of "The HEKOM RBBS_BO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 adress:  Koningshof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81 HR Har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3483-4072 or (31)34834072 (data)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-net adress 2:286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me of DVNet, CLIPPER-soft and HJK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   :  Thanks to Wim Nijholt, Ton Hofstede, Adriaan Meerka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rry James, Terry Rossi, Richard Couture, Ronald Kor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rt Ensing, Jan Maaskant and Mik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all those nasty hours of testing and debu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reporting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anks to all SDS Nodes for distribut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:  CLIPPER(r) S'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:  Tool for RBBS-sysops an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1 :  Convert a FMS-directoryfile (MASTER.DIR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ase-3 database (HJKFMS.DB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:  Create a new MASTER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parameters the new file can be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:  Check the database against your download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unknown files, add missing files, ajust wrong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just wro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:  Create new DIR.DIR files with descriptions,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number of bytes in the download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:  Create, Modify, Read and Write a listing for RBBS'es PR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-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    :  HJKFMS [parameter1] ... [parame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ramaters :  Interactive use,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/Modify PRIV.DEF is only possible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:  /Sn /Z /Dmmddyy /U /L /A /E /N /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 /C /G /X /M /R /K /B /Vn /Wxxx /Pn /J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1     :  Create FMSFILE.DIR (sorted on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3     :  Create FMSDATE.DIR (sorted on date, oldes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description in norm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under_ the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4     :  Create FMSDATR.DIR (sorted on date, oldes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description in revers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above_ the filename (original F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5     :  Create FMSDATS.DIR (sorted on date, newes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description in norm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under_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6     :  Create FMSCATF.DIR (sorted on category,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7     :  Create FMS_???.DIR (each categ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 file, filename = category-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8     :  Create FMS__??.DIR (all files of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name = month-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9     :  Create a file called NUMFLS.DIR with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les and bytes in each c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       (can be used as a bulleti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reate a new DIR.DIR and DIRC.DIR with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nd the number of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reate a new DIR2.DIR and DIR2C.DIR with al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nd the number of files + byt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 empty line in DIR.CAT ("","","") becomes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IR.DIR  (see the example in appendix 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or this option you must copy your DIR.CA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HJKFMS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ne option to run in a ev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n DIR.DIR, Only 23 chars are taken from DIR.C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escription of the c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n DIR2.DIR, Only 17 chars are taken from DIR.C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escription of the catego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You may use more than one /S parame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:  Do *NOT* zap the database befo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 a new MASTER.DIR to an existing HJKFMS.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:  Do *NOT* read MASTER.DIR, use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Z      :  Delete the file HJKFMS.DB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you don't use this parameter, HJKFMS.DBF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n your directory. WATCH OUT !! It can be BI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mmddyy    :  Create file-list(s) of all files with a date AFTER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you don't use this parameter, all files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D01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    :  Do NOT add the toplines on the cre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ARNING: When you create a FMS with FMSFILE.DI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must add the  '\FMS TOP NOSORT' yourself 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     :  Set all filenames i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     :  Set all file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  :  Align all file-extensions (remove dots from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you're NOT using this parameter, the exten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be separated from the filename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n     :  Quit reading or writing files when diskspace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n 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NB: The program will always frequently check fo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iskspace if the diskspace at the start is less the 1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program then stops when diskspace becomes less then 1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F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      :  Check the database against your download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/Gn     :  If n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   Do NOT check for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   system when checking F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If n = between 3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   When checking for Duplicate fil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   Report all files with a filenam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   the sam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:  Default n = 6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  :  Only report errors in FMSCHK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:  append missing files 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see the remarks on parameter /J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  :  remove unknown files from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les with a description, beginning with a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ill never be removed. Leaving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isplay non-existing files with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K      :  ajust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:  ajust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Jxxx    :  Normal file-extension. Default =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combine with parameter /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checking files and a file with another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missing, the system searches also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norma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is will be reported in FMSCHK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found in the database or on your system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n the database will be changed when parameter /M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You have to use this /J parameter only, when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tension is not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J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n     :  set the standard lenght of the file-descriptio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default = 43 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used, the value of n must be between 43 and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V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Wxxx   :  set the standard category-name for new files, (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/M parameter) to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default = T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used, xxx may 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WA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n     :  n = The number of lines for extend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(RBBS CONFIG number 4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HJKFMS accepts any number in a range from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Default = 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used, this will have effect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of the database. Less lines creates smalle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you change this number, make sure to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HJKFMS.DBF fir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xample : /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FMS /S4 /U /A       : Read Master.dir ; Create new original F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Filenames in UPPERcase ; Extensions 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JKFMS /C /M /K /S4 /L : Read Master.dir ; Check database &lt;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Add missing files ; Ajust siz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 Create new original FMS ; Filenam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1      :  The file HJKFMS.EXE and HJKMAIN.OVL and copie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STER.DIR , DIR.CAT and RBBS-PC.DEF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in a seperate directory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2      :  The system creates new indexes. (*.N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delete them afte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system creates it's own database HJKFM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ay delete it afte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system creates it's own database HJKDI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filled from RBBS-PC.DEF with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RBBS-PC.DEF is changed, a new HJKDIR.DBF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le RBBSPCDE.MEM holds the last date/time/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-P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system creates a database RBBSPC.DBF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entries from RBBS-PC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system creates a database DIRCAT.DBF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from 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is used when creating new DIR.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system creates a database CATFILE.DBF,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tegories, used in your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The memory-file HJKVAR.MEM is created to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led with som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3      :  Only 5 lines of extended description are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nd are written to new files. (RBBS-config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you may shrink the database with parameter /P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4      :  This program uses expanded memory if it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)      :  It uses the Expanded memory mainly for in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f you experience any trouble with it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environ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LIPPER=E0       (for 0 bytes expanded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I'm using a COMPAQ 386sx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at configuration QEMM uses E000-EFFF as Page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tries to use that adress to. Exclu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 CLIPPER=E0 solved my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5      :  On exit, HJKFMS returns a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rrorlevel 0 = the program has ende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rrorlevel 1 = DOS error, cannot open 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rrorlevel 2 = syntax error, wrong parameter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rrorlevel 3 = low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Errorlevel 5 = Network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6      :  After reading a MASTER.DIR into the databas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ks for a file called NOSEE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file exists, it must have the same stru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MASTER.DIR. The contents is diffrent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in your DOS-download-directories, w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ted in your MASTER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ll files, listed in NOSEEN.DIR, ar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. The active-flag is set on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checking your FMS against the DOS-directori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noseen'-files are present in the database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writing a new FMS????.DIR file, these 'noseen'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skipped. (the active-flag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On exit, when the database-file HJKFMS.DBF is not z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on-active files are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eaves you the possibility to have certai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DOS-directories and not in your MASTER.DIR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your system in a batch-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7       :  When 'Modifying PRIV.DEF' the system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-list, specified in RBBS-CONFIG 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it searches for the files, specifi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, in the directory you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BBS-CONFIG 1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a file is NOT found in that directory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t will NOT search in the other download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stated in the RBBS-manual on page 167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ill include this feature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now, it costs to muc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ll new files in the directory will be added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actual size and date, the destination i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1, the description says &lt;New Personal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You will be prompted to change the descri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s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When you edit a record and you make the destination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ty, you will be asked if the file i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ing 'Y' removes the file from the list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t the end, a new list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0    :  Fixed a bug in reading original FM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F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You may use more than 1 /S parame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checking for duplicate files. (interactiv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the checking FMS. Switchable in 'Set Defaults'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switch for not reporting f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S8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V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Wxx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1/12 :  Added the /P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Removed the choise for description-lenght in 'Set Defaul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reading the MASTER.DIR, the length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detected by the program. When the first line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80 chars (normal description = 43) a new .DB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hanged some switches in 'Set Defaults' (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Fixed a bug in the window-size of a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Add/update' and 'Remove'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S9 parameter  ( Create DIR.DI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read of RBBS-PC.DEF, input of download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HJKDIR.DBF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hanged the /R parameter. (Not remove Files with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ning with a &gt;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support for NOSEEN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the /Jxx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!!  :  REMOVE HJKDIR.DBF from version &lt; 10 !. In vers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is diffrent and is created by HJKF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3    :  REMOVE ALL *.DBF files and *.NTX files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hanged parameter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support for your Personal-Down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modification of descriptions while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Added deletion of files from your system while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Changed memory-use. Working with a HJKMAIN.OV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ersion should use less memor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 Bug's in DIR*.DIR and NUMFILES.DIR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some bad english, it's not my normal language..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meaning of this program, if not, please feel free t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mail to 2:286/3 or through the RBBS-PC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ike to see some more features, please let me kno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responsible for any damage or misunderstanding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!!. This program can create huge fi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 back-up of your MASTER.DIR before you star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TA-test the next version, just FREQues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release with the magic name FMS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in mind that this is a BETA, it can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yoy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normal release, you can FREQuest the magic name HJKF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ny Ko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n example of a DIR.CAT (on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","HDK,TOZ,ABC,TOO","Diverse DOS-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P","HDK,DBZ,DBA","CLipper/D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S2","HDK,OSZ,OS2","OS2 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L","HDK,SQZ,SQL","voor Oracle/SQ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,"HDK,WIZ,WIN","voor MS-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G","HDK,PRZ,PRG","voor C,PASCAL,enz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","HDK,MEZ,MEM","voor '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MODEM","HDK,QMZ,QMD","Qmode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N","HDK,LAZ,LAN","Netwerke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IX","HDK,TLE,TLX","Telix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Q","HDK,DSV,DSQ","DESQview 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O","HDK,PRL,PRO","File-Trans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BBS","HDK,RBZ,RBB","RBB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","HDK,PIZ,PIN","voor Pri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DIO","HDK,RAD","Radiocommunic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F","HDK,GIZ,GIF","GIF hulp-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","HDK,COZ,TLX,PRO,QMD,COM","Communicatie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XT","HDK,TXZ,TXT","Tekstverwe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RES","HDK,APX,APZ","Compress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S","HDK,GAZ,GAM","Spelletj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","HDK,TMP","Tijdelijke pro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"","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G","HDK,ALZ,ALG","Algem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 the /S9 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t.     Description            Files��Cat.     Description           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S      Diverse DOS-tools        485��CLIP     CLipper/Dbase            35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S2      OS2 progs                  4��SQL      voor Oracle/SQL           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NDOWS  voor MS-Windows           80��PRG      voor C,PASCAL,enz        1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EMORY   voor 't Memory            84��QMODEM   Qmodem files              3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      Netwerken                 39��TELIX    Telix files            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     DESQview Net             216��PROTO    File-Transfer             3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Ĵ�RBBS     RBBS files               1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NTER  voor Printers             94��RADIO    Radiocommunicatie          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     GIF hulp-progs            15��COMM     Communicatie             23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XT     Tekstverwerking           94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PRES  Compress utils            86��GAMES    Spelletjes               1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MP     Tijdelijke progs          19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G      Algemeen                 122��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