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    jnw@mc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mcnc (4.12/4.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9677; Sun, 27 Jan 85 21:44:49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Sun, 27 Jan 85 21:44:49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-From: John White &lt;jnw@mcn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8501280244.AA29677@mcn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ecsvax!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:  Mcnc; 27 Jan 85 23:00-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mdisk starts out with no memory. To allocate memory for i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ram drive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rive is the drive letter and kbytes is the number of kbytes to 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an only be allocated when there is currently no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am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ramdisk is drive e and a 68k ramdisk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ram e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llocate the memory that was allocated for the ramdisk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rive i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ramdisk is drive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ram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mdisk allows up to 32 directory entries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there must be a line in the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ra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n initial ramdisk is desired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ram drive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ut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allocate memory if there is currently in memory a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nd free up its memory, as the setram memory will be alloc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memory will become segmented. Also, don't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-and-stay-resident program when memory is allocated for the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hen the ramdisk memory is deallocated memory will be seg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emory is deallocated in a .bat file, then memory will be segmen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bat file terminates, so don't do anything in that bat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allocation if this segmentation could cause a problem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ating memory with setram or running a 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