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TAGPRINT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Version 1.2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(C)Copyright Ashcroft Group Inc. 1985, 1986, 198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 ALL RIGHTS RESERV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This version of the documentation, softwar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and copyright supersedes all previous versions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TAGPRINT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anuary 15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HCROFT GROUP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01 Longest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uisville, Ky 4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[75166,154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Notice.....................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roduction.........................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you need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ing for your System .........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ing TagPrint Automatically.......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............................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ing a Printer Command File.....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........................... V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               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-supported software product is copyrighted and all righ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by the Ashcroft Group Inc..  The use of this softwa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ly prohibited, except as authorized herein.  User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re granted a limited license for trial use on a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Translate, reverse engineer, decompile or disassembl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Grant licenses, leases or other rights in this softw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Distribute this software for any consideration or fe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Distribute this software in any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a demonstration version which we encourage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 with others.  This demonstration version is identical in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s to the commercial version, except that it contain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ertising display screen.  The intent of this advertising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encourage users to purchase the product.  An order for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at the end of thi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hcroft Group Inc. makes no warranty of any kind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regarding the program and disclaim any warra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rchantability or fitness for a particular purpose. 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sk as to the results and performance of the program is assum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.  The Ashcroft Group Inc.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 arising out of use of the program including incidenta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gratulations on your choice of TagPrint. We hope you will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Print to be one of your most useful utilities.  We encourag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ad this manual which contains important information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get started quickly on your way to using the power provi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Print.  The manual will instruct you on what you need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w to configure and operate TagPrint.  Once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TagPrint for your system, you can choose to hav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load upon initial power-up or reboot.  Then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agPrint at any time by simply pressing Shift Prt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rint-screen).  TagPrint can even be called up from within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TagPrint's friendly pop-up menu allows you to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the many special features o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Print will support virtually any printer.  As distributed, Tag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work with an Epson FX printer.  Regardless of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you have, try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To activate TagPrint, type "TAGPRINT /X"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Press Shift PrtSc (print- screen).  An advertising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followed by a print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Press PgDn.  "Elite, 12 CPI, Single Strike"  should now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ed line.  Select this printing mode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key.  The printer will be sent the proper command cod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 mode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Press the ESC key to exit Tag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Now if you have an Epson FX printer, anything you pri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lite, 12 characters per inch, Single Strike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r printer is not an Epson FX, you should reset i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                 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agPrint (ie TAGPRINT.COM) you will need an IBM P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T, AT, or compatible machine; PC or MS-DOS 2.0 or higher;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, but not absolutely necessary, would be a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 ????????.TAG) for your particular printer.  A TAG file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mmand codes and descriptions which may be inst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customization process.  The following is a list of T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have been developed by the authors and plac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nd numerous computer bulletin boards for the indi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                     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 LX                       EPSONLX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 FX                       EPSONFX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 MX                       EPSONMX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 JX                       EPSONJX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 RX                       EPSONRX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pson LQ                       EPSONLQ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idata Microline 84           OKI84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idata Microline 92/192       OKI92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idata Microline 93/193       OKI93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ProPrinter                 IBMPRO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Matrix Printer             IBMMATRI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Graphics Printer           IBMGP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 P2/32                      NECP232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SHIBA 1351                   TOSHI351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can support additional printers by utiliz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t-in Printer Command Editor.  This is the exact method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to create the above TAG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           CONFIGURING FOR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consists of setting your printer port (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PT1), indicating your audio bell preference (default ON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TagPrint for your printer.  Until you become famili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operation of TagPrint, we strongly recommend le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dio bell signal on.  If you are using printer port 2 (LPT2)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easily selected from the Main Customiz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n EPSON FX printer attached to LPT1, you can skip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- the TagPrint program is already set to work with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Otherwise, you will need to customize TagPrint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methods of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Loading an existing TAG file such as those provi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s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Developing a 'special' TAG file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perform either customization process, a tho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ing of the Customization Scree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Customization Screen is normally displayed after issu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'TAGPRINT' at the DOS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screen cannot be accessed after TagPrint is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vailable options are displayed on the Main Custom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nd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Pop-up screen is displayed which lists printers for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command files are available from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User's manual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Use the alternate printer port - LPT1  or LPT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Use F8 to make the current selec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Toggle Audio Bell.  Bell signals in any printer command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ent or not sent to the printer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currently selected.  Note: Use F8 to mak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Use to load program with any printer comm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e. TAG file) in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Editing Printer Commands. (Refer to section V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Use to save current Printer Commands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Save TagPrint as current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Exit and make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Exit and return to DOS (not reside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wo examples of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1 - Loading an existing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To activate TagPrint, type 'TAGPRINT'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display the Main Customiz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Refer to Section III of this manual to find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inter.  For example if you have an IBM Matr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your file name is IBMMATRI.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Press the F5 key, type in the name of you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IBMMATRI)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not necessary to type the extension (.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Press the F8 key to resave TagPrint incorporat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Press F9 to exit.  You are now ready to use Tag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2 - Developing a 'special' Tag file for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Perform Step 1 in Example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Press the F6 key to display the Printer Command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Section VII of this manual for editing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When editing is completed, return to the Main Custom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 Press F7 and then enter a file name to which you wish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command file.  The file will be sav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is not necessary to enter the extension (.T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)  Perform steps 4 and 5 of Example 1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.             LOADING TAGPRINT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have TAGPRINT.COM automatically load upon ini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-up or reboot, you must place the command 'TAGPRINT'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have an AUTOEXEC.BAT fil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: AUTOEXEC.BAT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yp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PRINT /X and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ress the F6 key,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GPRINT program will now run automatically whenever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-up or reboot.  If you already have an AUTOEXEC.BAT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add TAGPRINT, you will need to change your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EXEC.BAT to include the command TAGPRINT 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the '/X' following TAGPRINT.  This 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tells the program to immediately terminate but st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.  The result is the same as pressing the F9 (ie.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after loading the program without using the ' /X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nfamiliar with AUTOEXEC we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the appropriate section in your DO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.               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Print may be called up any time you need it,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program.  Simply press Shift PrtSc (print-screen).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emonstration version an advertising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20 seconds followed by TagPrint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agPrint is active, several groups of keys have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ic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- Pop-up HELP screen is displayed which prov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s of Function Keys 2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- Normal print screen is executed.  You will be return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normal application (not TagPrint) after the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is completed.  This allows normal print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- Causes the program to use the alternate printer port - LPT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Toggle Audio Bell.  Bell signals in any printer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 will be sent or not sent to the printer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rdance with the option currentl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- A copy of the screen that was present before Tag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activated will be displayed.  After viewing,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agPrint by pressing the F5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CROL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different keys on the cursor pad can be used to chang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menu selection in the bottom por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- 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- 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- moves up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- moves down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- moves to top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- moves to bottom of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MM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- send command to printer for highlight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-  The ESC key causes TagPrint to go back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ding, leaving your application intact r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 End - This key combination will cause TagPrin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install and return all allocated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ystem memory pool. 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rformance of the deinstall reques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ayed until DOS is not busy.  This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in no way caus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ration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agPrint encounters an error while sending a command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, it flashes to let you know that communication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ere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several things you can do to remedy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Make sure that the printer is turned on and is on-line an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Verify that the printer cable is attached to the specified p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 in good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If you have an external print buffer make sure it is powere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perly conn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I.                BUILDING A PRINTER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bility to easily build a customized printer comman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added to this version of TagPrint to provide a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all printers and allowing users the flexibil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e TagPrint for any printer.  If your printer is not on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for which a printer command file has been provided, or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de to improve upon an existing file, you will probabl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your printer manual to determine what commands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ild or modify a printer command file, press F6 whil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Customization Screen.  This will cause the Printer Command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displayed.  This screen is actually three stack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6 is pressed, control is passed to this window.  The us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rinter command to be edited, add a new printer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n existing printer command, or return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 Screen.  The printer command menu can be sc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- 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- 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- moves up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- moves down 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- moves to top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- moves to bottom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Ins (INSERT) key is pressed, a blank line is inse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highlighted line.  A blank line is considered a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mmand.  Maximum commands =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commands may be deleted from the menu by pressing the D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LETE) key.  Minimum commands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NTER key will select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mmand for editing, and the TOP WINDOW will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SC key will return the program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ation Screen where the edited changes can either be sa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ctive, a cursor will appear in the top window.  The user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 or modify the description for the command highligh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keys perform speci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- moves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- moves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- moves cursor right 5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ab    - moves cursor left 5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- destructs character to left of cursor, then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- Ins key changes modes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write.  Insert mode is denoted by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id cursor.  While in insert mode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is entered from the keyboard,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 line are shifted right. (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line position will be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  - The escape key will abort the curren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and will restore the text t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in 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- Accept the changes entered and proce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enter window for Print Control Code Ed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displays the actual codes that will be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for the description highlighted in the bottom window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ode may be from 0 to 15 bytes .  The command code is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both decimal and hexadecimal notation.  When applic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nemonic symbols, ASCII characters, or control character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 Although a command code may consist of les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lways shows 16 bytes.  A byte with a value of 255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significance.  It signals the program that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code sequence has been completed.  Any bytes show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of a '255' terminator byte would never be sent to th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refore are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END A PRINTER COMMAND WITH A 25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value, 254, also has special significance to Tag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ncluded in a printer command code, the program will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replacement value when the command is actually sen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Use this technique when the actual value you might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is not known.  For example, setting the left margin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could  be handled by one menu selection since the '254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holder byte could be used to prompt for a 'variable'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window is active, a flashing down arrow is displayed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yte that may be modified.  This arrow may be moved lef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using the appropriate arrows on the cursor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pad is also used to change the value of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.  Changes may be made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     -  set to 255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      -  set to 0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      -  increase by 16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Dn      -  decrease by 16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rrow  -  increase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 Arrow  -  decrease by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Values will roll over at 255 and 0 (eg. pressing PgUp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value is 255 will result in a value of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top and bottom windows, two keys will caus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it the midd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  - The escape key will abort the 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editing and will restore the code to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condition.  The process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tt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- Accept the changes entered and return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ottom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II.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ASHCROFT GROUP INC.            DATE: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01 Longest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uisville, Kentucky 40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TO:                      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 ITEM              COST PER UNIT      TOTAL C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 =====================  ================= 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  TagPrint Program 1.2       $20.00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utside USA or Canada add $15.00 for postage)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Amount ....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ust accompany order.  Please check method of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   Check payable to: Ashcroft Group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    Visa     ____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holder's Name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Number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ation Date ____________     Telephon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holder's Signature 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