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plot version you currently hav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NLREG ($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and order NLREG ($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 States.   I  cannot  accept  checks  from 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 Visa,  MasterCard  and American Express credit car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 but a check, money order, or  cash  is  prefer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sh  to  use  a credit card specify the billing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