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::Runn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' pcx display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is basically a simple utility that allows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isplay VGA .pcx files from anywhere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in form of a small, efficient, fast .exe mean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ommand processor in the host application.  Image::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640x480x16 VGA pcx images that may contain static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or other graphic objects needed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may be called multiple times from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little overhead to the executable sequence.  The called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til the end-user presses a key, then return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o the calling program.  An alternate version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mage for six seconds, also waiting for a keypres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; if such a keypress is not made during the delay interv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may be used with most traditional MS-DOS langua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reated with CA-Clipper, Borland Turbo Pascal,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, Visual Basic(tm) for DOS, dBase, Clarion, C/C++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utility is very small, very efficient, and executes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 from within any DOS program; its small file size (about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) provides for minimal space usage on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n-obtrusive and very discrete to the end-user as to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image displays will run under both DOS and Windows.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asily capture usable materials with programs like Hijaak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or create them in 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 and on-disk documentation are include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Image::Runner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