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\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|-|                         |-------\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  ) |     | |  VERSION 1.0  /-------\ |       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/  ( ) | |_     /-----\  |       | |  (   )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\  |-| |  _|   /   |   \ |  ( )  | |        /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  ) | | | |  |    |   |   | |       | |  |-----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| | \  \___ |   |   | |  |-|  | |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/  |_|  \____| |       | |__| |__| |__| FONTIER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ntier Copyright(c) 1997, Rukshan Fonseka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ject started out as a search through the public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font cutter. After an exhausting search of two weeks, I di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utters. However, I found problems using these cutters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was not well documented or the program assumme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equal sizes. Being a beginner in games programming, I thou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uild my own bitmap cutter with all the features I wanted,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 would learn a few things about XLIB. So here I am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the public domain hoping someone may also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tmap Fontier is my first XLIB program, so it may be quite slow.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Auto Width Cutter  ( just worry about the height when cut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Standard Cutter    ( worry about both the height and 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Variable Sizes     ( characters can have different siz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Load/Sav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Easy info on cu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and YES it is FREE!! ( although contributions will be apprecia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+-----+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BOX 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+-----+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S C R E E 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PALLETE INFO HERE                      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Last action status here    ]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oxX Size: [ ]    BoxX Size: [ ]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T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kay lets have some info on cutting I here you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Never press ESC unless you want to exit, you will los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uttings if you do press ESC and haven't saved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= Quit or somethings return to c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 = Help screen very handy if you can't remembe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  = Load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  = Load a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  = Save a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5  = Info about characters alread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6  = Change the bo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  = Use the manual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8  = Use the Auto Width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MOUSE to positi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taining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Press F1, this displays a ke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ing a PCX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nter name of filename without extension. File must b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y and must exist otherwise progra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ing a FN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nter name of filename without extension. File must exis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ing a FN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Press 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Type 'Y'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Ent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ing what you've already 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Just press F5. Press any key to see the next character cu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 sto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ing the BO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Press F6 to change to continuos lined box, and F6 agai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ck to dotted lin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Standard Cu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 Resize BOX to size required using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 Move BOX t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 Press F7 to cu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 Type Letter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 When cutting info appears,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  Keep cutting, resizing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  Save your work regulary so you don't lo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Auto Width Cu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 Resize BOX as normal, don't worry abou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 Move BOX to bitmap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AAAAA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AA      X                X=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AA      X                A=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AAAAA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  Press F8 to cut font, the width will automaticall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  Type letter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  Everything is the same as the Standard C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 sometimes I press F8 to auto width cut my fonts and it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You have not aligned the BOX correctly. You must hav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 just touching the outside the bitmap font eg. A dot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n't aligned the BOX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AAAAAAAA       x        Notice the pos. of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AAAA           x        box, its just touching the bitma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AAAA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AAAAAA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AAAA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AAAAAAAA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the? I just tried to auto width cut a bitmap font but it c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I wanted to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When using auto width cutter, the bitmaps should been seperated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must be atleast a pixel-width line seperating a bitmap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. Otherwise use the standard cutter. Note somethings th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look seperated but they are not because only color 0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AAAAA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A  A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AAAAACC        ** You can't use the auto width cutter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A  AACCCCC        Use the Standard cut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AAAAA 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A  AA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AAAAA CC       ** BINGO!! Use the auto width cutter to speed CU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A  AA 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h NO! I just assigned a bitmap font to a letter...but now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bitmap f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No sweat! Just assign it again! Use F3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OD! How do you quit this program 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Errr....try the E-S-C button. If all fails, hit the power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h Man! I haven't got a clue what this program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Mmmmm....okay, quit the program and type in DEBU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if thats any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ey this program is very cool, are you going to upgrad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Thanks, but at the moment I have no plans for version 2.0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something I needed! Actually you could call this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0, because version 1.0 was never released and has gone through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ba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tmap fontier draws a dot if you tried to use the Auto Width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igning the BOX as described above. This should not b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just load the PCX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competely quits if a filename that does not exist is ty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CX file or FNT file. This was just done to simplyf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e save side always save your work before loading a PCX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OX becomes partially visible when using the non-dotted sty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 sloppy XOR rectangle function. It may be better if th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you will have fun discovering other hidden secr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NTIER not yet discovered by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curious fellow programmer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programmed in C. XLIB (ModeX library) was used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to Themie Gouthas who has made this library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CONTRIBUTIONS WOULD BE GREATLY APPRECIATED, OR EV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HOW BITMAP FONTIER HAS HELPED YOU WOULD BE ENCOUR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073147@gpo.swin.edu.a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.R. Fonsek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13, Scenic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ngwood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ctoria 3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enjoy bitmap fontiering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