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stic Pascal  User Manual                          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Multi-tasking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ystic  Pascal  is  a  multi-tasking  system.   The  editor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iler, system display and other major components are process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execute concurrently.   Pascal programs may also use mult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 Mystic Pascal any global procedure may be started as 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dependent  process  by the START builtin procedure.   Up to  5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scal   procedures  may  execute   concurrently.    The   syste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omatically  switches  among the concurrent procedures as  the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ecute.   Procedures  are  allowed to execute if  they  are 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a wait state and based on their static priority and the leng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 time  they  have  been waiting.   Even  the  lowest  priorit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will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ncurrent  procedures  will  run  until the  final  END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ached.   At  that time the process will be deleted.   The  s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scal source procedure may be started more than once -- a sing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urce   procedure  may  have  many   incarnations.    Concurr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cedures  may be recursive,  may call  global  procedures,  m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global variables and may START global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7:   Multi-tasking Suppor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stic Pascal  User Manual                  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1  Message Pa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ncurrent  procedures may communicate by passing  message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ssages  are  processed  by  Mystic  Pascal's  queue  managem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stem.   This  is  not  only for communication but  also  allow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fficient  synchronization  among the  concurrent  procedures  -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tempting  to  receive a message from an empty queue causes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to enter a wait state until a message ar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Queues  are  first-in-first-out (FIFO)  storage  mechanism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queue messages are stored in the dynamic storage are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s  an example,  consider a concurrent procedure  LOG  who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rpose  is  to write one line messages to a printer.   LOG  mu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cept  messages from several other concurrent  procedures.   LO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s  its own input queue from which it receives messages  and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 other procedures send messages.   LOG can ensure that on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e user at a time (itself) does printing.  If several procedur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uld  print  at  the same  time,  their  messages  could  beco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leaved resulting in a garbled print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LOG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BEL 10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UEUE('LOGQ    '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00:  RECEIVE('LOGQ    ', MSG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print the message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OTO 100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areful planning is necessary when concurrent procedures m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cess a printer, console or disk files at the same time.  Hav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e concurrent procedure handle all accesses is a common solu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is issue.  This is related to the concept of a "monito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efore a queue may be used,  it must be created by the QUEU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iltin  procedure.   Each queue must have a unique 8 byte  nam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uiltin queue management procedur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EUE     create a new que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D      store a message on a que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EIVE   get a message from a 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7:   Multi-tasking Suppor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stic Pascal  User Manual                                 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2 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( procedure_name, process_name, stack_size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START  procedure  is  used  to  initiate  a  concurr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cedure.   The  procedure  will execute as a  separate  proce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il it terminates by reaching its final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process_name is an 8 character ASCII field.   This n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 displayed in the system display and is used in  the  PRIORIT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iltin  procedure.   A  single Pascal procedure may  be  star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times.  Each start must use a unique proces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stack_size is an integer expression.   It specifie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mount  of space to be allocated in paragraphs - multiples of  16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tes.   Enough space must be included for this procedure's loc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riables,  the  local variables of all procedures it  calls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stack space for evaluating expr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 the  concurrent  procedure  is recursive  or  calls 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ursive procedures,  great caution should be used in estima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stack_size  or an insufficient storage  run-time  error  m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priority of a concurrent procedure is initially set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.  This may be modified by the PRIORITY builtin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( LOG, 'LOGPROC ', 30 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( PRINTER, 'PRINTER ', 100 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( DOWJONESPORT, 'DJP     ', 200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7:   Multi-tasking Suppor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stic Pascal  User Manual                             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3  PRIORITY                                       ** 1.6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ORITY( process_name, priority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PRIORITY procedure is used to modify the static priorit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 a concurrent procedure which has been started.   The  initi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ority is 20.   The priority parameter is an integer express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range 1 to 64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ORITY( 'LOGPROC ', 10 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ORITY( 'DJP     ', 64 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ORITY( 'CHESS A ', 40 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ORITY( 'CHESS B ', 35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7:   Multi-tasking Suppor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stic Pascal  User Manual                                  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4  QUEUE                                          ** 1.6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UE( queue_name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QUEUE procedure creates a new queue for message passing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ch  queue  is identified by a unique 8 byte queue  name. 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does not have to be ASC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EUE( 'LOGQ    ' 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EUE( 'ERRORMSG' 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EUE( 'COMMANDS'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7:   Multi-tasking Suppor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stic Pascal  User Manual                                  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5  SEND                                           ** 1.6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( queue_name, variable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SEND procedure stores a message on a queue.   The  queu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have been created by the QUEUE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concurrent  procedure that issues the SEND will  resu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ecution immediately unless the space allowed for this queue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ll.   Then  the issuer is placed in a wait state until space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leased  by another concurrent procedure removing messages  fr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D('RED ALRT','EEG INPUT CORRELATES 1.0 WITH PREDICTION'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D( 'TREESORT', ROOTPTR 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D( 'COMPILER', SOURCEARRAY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7:   Multi-tasking Suppor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stic Pascal  User Manual                                   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6  RECEIVE                                        ** 1.6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( queue_name, variable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RECEIVE procedure removes the oldest message  from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fied  queue.   If  no messages are present,  the  issuer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d in a wait state until a message ar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EIVE( 'PRINTER ', OUTPUTLINE 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EIVE( 'BROKER3 ', STOCKORDER 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EIVE( 'EDITOR  ', COMMAN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7:   Multi-tasking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