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"MID" (Message IDentifier) associated with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MID is not given explicitly with the "Send" command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utomatically from the message number and callsign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e message was initially entered. It has the form nnn_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type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ersonal.</w:t>
        <w:tab/>
        <w:t>If sent with SP, or with S and to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NTS traffic. If sent with 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ulletins.</w:t>
        <w:tab/>
        <w:t>If sent with SB, or with S and NOT to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, any message sent with Sx, where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P, or T is also considered a bulletin. These typ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ast for bulletin typ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message gets somewhat differ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TS traffic, the LT, KT, and ET command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lletins, a BID (the MID) is sent when forwarding to MB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, the message can only be rad by the sender, addressee, and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"flags" associated with each message. These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essage status" position in the "list message" display. Not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an associated "L" command, and some have associated "K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The "Forwarde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forwar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destinations, but has not yet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The "Hol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not forward, and can only be seen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The "In process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in the process of being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- The "Kille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is killed, but has not yet been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ystem. Killed messages are purged with the G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The "Ol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hang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forwarded and un-read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- The "Read"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message has been read by its addres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has not yet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BID'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commands (S, M, CM) work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is S[type] TO [@ AT] [&lt; FROM] [$[MID]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side []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iffe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 an intere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get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s a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is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iel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field is present, with B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e B or P message gets a BID if the command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has the "$" field. A message of type B or P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BID if none was specified and it ha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 message of type T never gets a BID.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the same rules apply whether the message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, M, or C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system beh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user sends the message with "$ID" given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ssigned identifier "ID". If this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seen before, the message is rejected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 - Already have it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user sends the message with "$" given in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ssigned a unique MailBox generated BID. This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enerated from the message number and callsign of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accepted, since this BID cannot have been se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re is a distribution list, and a BID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ommand, a unique MailBox generated BID i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D is generated from the message number an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ailBox of origin. If this BID has been seen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is put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the user (sysop) attempts to change the BID of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ew BID is one that has been seen before,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ed, the text "NO - Have it already"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message retains its current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a message is received from another MailBox, and has a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along with it, and has a distribution list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Box from which the message was receive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 as already forwarded to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sults of applying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message entered into the system without using "$"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thout a distribution list may loop with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rejection mechanism for this typ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message which was entered with a "$" given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rejected when it is forwarded back to any sys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essages of type B or P may have a distributio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of type T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re will be no attempt to pass a message which has a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station that sent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