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C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=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aemon allows a dedicated PC to be used as a batch processing system i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is PC will execute one of a set of normal MSDOS batch fi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ile appears in a directory being monitored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a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regular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key is pressed on the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aemon can log whenever one of the above ac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tail what the above actions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both simple batch queues and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queue is implemented by creating a batch file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pies the batch file they want to execute to the monit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CDaemon to execute a batch file which executes the us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sing the MSDOS CALL command), deletes the user batch fi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queue can be implemented by creating a batch fil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copies the file they want to print to the monitored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Daemon to execute a command which prints the file and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execute a "once off" task such as a midnigh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regular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perform regular housekeeping tasks such a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t midnight and displaying "all is well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the "console" of the batch processor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mmands to "shell out" of PCDaemon if the PC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sed for something else, displaying help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ousekeeping tasks such as listing and cleaning up print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aemon contains no faciliti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ping a job which starts but never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vering if one of the jobs it executes dies and locks up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ing keyboard input to the program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variety of keyboard macro programs available may b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ing the privileges of any program called by PC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ng with different users trying to create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monitor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aemon occupies approximately 6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aemon [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File is not specified then the environment variable PCDA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If this is defined then it is assumed to be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environment variable is not defined then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PCDAEMON.DAT. The command file details what actions PC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nvenient to place the call to PCDaemon as part of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, so that by logging into an account PCDaemon i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is restricted to the dedicated PC then this login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thus if power is lost PCDaemon will re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ower is restored. Security can be enhanced by making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aemon starts off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consists of a number of one line commands, each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a condition becomes true. Each line consists of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ingle letter command followed by it's argument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bsTime&gt;    is a time/date in the DOS format. The form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untry code in the CONFIG.SYS fil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M-DD-YY HH:MM:SS.HHa". The format is strict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ding zeros and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. 01-17-89 09:57:3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ime&gt;    is a time delay. It is a real number with a s,m,h or d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. "1.5m". s=Second, m=Minute, h=Hour, d=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is a normal DOS directory. If it doesn't end in ':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'\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Scommand&gt; is a single DOS command. It may be a batch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contain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itCode&gt;   A program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can also be a character delimited by "'" eg.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     A PC keyboard scan code ranging from 0 to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prefixed scancodes (function keys) are mapped from 256-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can also be a character delimited by "'" eg.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&lt;DelTime&gt; &lt;DOS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lt;DelTime&gt; intervals execute &lt;DOS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DelTime&gt; &lt;Directory&gt; &lt;DOS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lt;DelTime&gt; intervals check &lt;Directory&gt; to see if an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If they have execute &lt;DOScommand&gt; with &lt;Directory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rgument and each new file as the second argumen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 they are accessed in creation time/date order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deleted by &lt;DOScommand&gt; will cause &lt;DOScommand&gt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&lt;Key&gt; &lt;DOS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with keycode &lt;Key&gt; is typed on the PC server key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&lt;DOS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ll PCDaemon console messages to &lt;LogFile&gt;. Can generate lar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AbsTime&gt; &lt;DelTime&gt; &lt;DOS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lt;DelTime&gt; intervals relative to &lt;AbsTime&gt; mark execute &lt;DOS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&lt;AbsTime&gt; &lt;Exit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CDaemon to exit at &lt;AbsTime&gt; with exit code &lt;ExitCode&gt;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aemon is embedded in a batch file which needs to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ark. The rest of the line is ignored. Line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&lt;AbsTime&gt; &lt;DOS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&lt;DOScommand&gt; at &lt;AbsTi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re calculated in integer units of 2 seconds with 1/1/80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econd rather than a 1 or 0.01 second quantization is used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times can be represented in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