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QU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========================         FROM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r Corporation                  Name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4 Balcones Woods Dr, 307-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 TX 78759                  Compan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          Address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: zboray@io.com          City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ate: __________  Zip Cod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ntry: ______________ 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ytime Phone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#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you found DOSmenu: Compuserve _______  Internet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BS _______  Other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user licensing .............. Number of users  ______  X  $3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/institutio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ite licensing .............. Number of sites  ______  X $1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rver licensing .......... Number of servers  ______  X $15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........................................... $1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add applicable State &amp; County Sales Tax .............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............................................................ US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drawn on a US bank, a postal money order, or a cashiers chec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gned company/institution purchase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Mastercard     [  ] Visa     [  ] American Express (includes Corp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  Expiration date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que  (C)Copyright 1994-1995  Bremer Corporation         (order area: dez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