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WAP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WAP - A resident program to swap the left and right mouse butt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pplication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took me some time to develop and refin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works for you, please consider sending $10 to the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tility because I am left-handed, and was tired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ft mouse button all the time. In fact, while play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n my computer, my hand would become very 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type 'mswap' at the command line, or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The mouse driver must have been installed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swap will complain and refuse to load. Because I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covery techniques, mswap only uses 256 bytes of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impact on your system. To remove the driver, type 'mswap 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program that uses the mouse has been loaded after msw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remo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SWAP has no effect when Windows is running, because Windows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ouse driver. Besides, there is an option to swap mouse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SWAP has only been tested with MS-DOS 6.20 and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8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SWAP may not work with all applications. It is intend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, but there are probably a few applications that manage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if you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SWAP is not designed to work with mice that have 3 buttons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is program is shareware. It took me some time to develop and refin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it works for you, please consider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H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 Cl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tonville, MA 0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we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