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  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LABELS is a copyrighted program. Your use of the program beyo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evaluation constitutes a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unlimit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end check or money order in the amount of 15.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ifornia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ke check payable to: Soft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lease include your name, address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ail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E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267 Marina 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te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na del Rey, Ca. 90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notification and serial number by mail or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structions to receive support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includes a free upgrade to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