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2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2HPJ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ally Sheridan &amp; 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2HPJ is a small program, non-resident, that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that writes IBM Graphics Printer output to a fil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print that file on a Hewlett-Packard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written as a response to the overpriced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the LaserJet to emulate an IBM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2HPJ is not a full emulation.  It supports only graphic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BM Graphics Printer using that device's lowest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densities are not possible with the standard LaserJet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et access to a LaserJet Plus we will rewrite IBM2HPJ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gher density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 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2HPJ.ARC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2HPJ.DOC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2HPJ.COM -- the executable version of IBM2HP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X.COM    -- Mark DiVecchio's LPT Redir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X.DOC    -- Mark DiVecchio's Documentation for LP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AT   -- A sample Batch file that runs PC PAi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"Spooled" Graphics output to the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nd using PC Paint Plus with IBM2HPJ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 ----- -- ----- 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Before you can use IBM2HPJ you must install the PC PAI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DRV for the IBM Graphics Printer.  Follow the PC PAI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for using INSTALL.COM or INSTPR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tall LPTX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-1 O PAIN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redirects all output intended for LPT1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PCPAINT.L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Load the PC Paint Plus PRTDRV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PC PAINT PLU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AINT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Before printing your picture, select the "Settings"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control box and set Density to 1.  If you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ensity, including the default (density 3), IBM2HP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oces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Print the picture, then exit PC PAIN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lose the LPTX output fil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-1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You are now ready to run IBM2HPJ.  This program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2HPJ [-k1234] filenam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     means keep (do not delete) the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one.  The default is to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  selects Laserjet graphics density of 75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  selects Laserjet graphics density of 10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for IBM2HP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     selects Laserjet graphics density of 15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    selects Laserjet graphics density of 30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 -- full name of file written by LPTX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2HPJ does NOT support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PAIN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.BAT allows you to run PC PAINT Plus with printer output s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X -1-O PAINT.LST  -- this loads LPTX and redirects LPT1: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IN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DRV               -- Loads the PC PAINT PLUS print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BM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PAINT /O           -- Executes PC PAIN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X -1 -C           -- closes redirection of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2HPJ PAINT.LST    -- prints PAINT.LST on Laserjet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