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SUM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P LaserJet Plus/Series II soft font summary l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UM.EXE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UM.DOC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,XT,AT,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Plus, Series II or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of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UM is a program to print a summary of soft fo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ad and print 15 different fonts equally sp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. This will allow fonts of up to 36 points to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out overlap. Note that the LaserJet Plu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 are restricted to fonts of 30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FONTSUM uses the resident 12 point couri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UM work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FONTSUM [@][d:][path]fn1 [fn2...fnn] [/Cnn] [/N] [/Od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Ttext] [/Dtext] [/P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1         is a soft font file name. Wildcard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may be prefixed with a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 if necessary. Multiple file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up to the limi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filename is prefixed by a @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ssumed to be a text file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 to be printed. Each font name must be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position of a new line. Com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eded by a space and may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ine after the filename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drive and path designato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n        Copy count parameter. This may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multiple copies of the fo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. Valid entries are 1 thru 9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  NoSort. By default, names specified by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sorted in alphanumer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the /N option will suppress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dest      Destination. This option may be used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destination by specifying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COM1, LPT2, etc. The default value is P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PT1). The default value may be specified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 ORBLJ. This is se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ET command: SET ORBLJ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/Ttext     This will specify a title to be print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page. The title may be up to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. To include spaces in the tit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underscor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/Dtext     This parameter will insert the date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age. The default value (/D)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 The date may be specified as a text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/DJanuary_1,_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/Pnn       Page numbering. This parameter will inser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at the top of each page. You may specif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age number (/P3) which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bering with 3. 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above options (/T, /D, and /P) are not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copies. When you register your cop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ill be activated and the advertisem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 longer print on the outpu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UM will print one line of text for each font. The default</w:t>
      </w:r>
    </w:p>
    <w:p>
      <w:pPr>
        <w:pStyle w:val="PreformattedText"/>
        <w:bidi w:val="0"/>
        <w:jc w:val="left"/>
        <w:rPr/>
      </w:pPr>
      <w:r>
        <w:rPr/>
        <w:t>test string that is printed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defGHIjklMNOpqrSTUvwxYZ0123456789!@#$%^&amp;*()_+|</w:t>
      </w:r>
    </w:p>
    <w:p>
      <w:pPr>
        <w:pStyle w:val="PreformattedText"/>
        <w:bidi w:val="0"/>
        <w:jc w:val="left"/>
        <w:rPr/>
      </w:pPr>
      <w:r>
        <w:rPr/>
        <w:t>This string can be replaced by the first line of text found in</w:t>
      </w:r>
    </w:p>
    <w:p>
      <w:pPr>
        <w:pStyle w:val="PreformattedText"/>
        <w:bidi w:val="0"/>
        <w:jc w:val="left"/>
        <w:rPr/>
      </w:pPr>
      <w:r>
        <w:rPr/>
        <w:t>the ASCII text file FONTSUM.CFG. If you choose to use this file,</w:t>
      </w:r>
    </w:p>
    <w:p>
      <w:pPr>
        <w:pStyle w:val="PreformattedText"/>
        <w:bidi w:val="0"/>
        <w:jc w:val="left"/>
        <w:rPr/>
      </w:pPr>
      <w:r>
        <w:rPr/>
        <w:t>it must be present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nterprises, Inc's Shareware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UM (C) Copyright 1989 Orbit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"as is" with no guarantees of any kind.</w:t>
      </w:r>
    </w:p>
    <w:p>
      <w:pPr>
        <w:pStyle w:val="PreformattedText"/>
        <w:bidi w:val="0"/>
        <w:jc w:val="left"/>
        <w:rPr/>
      </w:pPr>
      <w:r>
        <w:rPr/>
        <w:t>You, the user, are permitted and encouraged to distribute it and</w:t>
      </w:r>
    </w:p>
    <w:p>
      <w:pPr>
        <w:pStyle w:val="PreformattedText"/>
        <w:bidi w:val="0"/>
        <w:jc w:val="left"/>
        <w:rPr/>
      </w:pPr>
      <w:r>
        <w:rPr/>
        <w:t>use it, but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ot sell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nder no circumstances should you distribut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which have been altered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rbit Enterpris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Under no circumstances should you remove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 from the code or from the documenta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is is a shareware product. You may use it for fre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day period.  After that you must either register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.  You may still distribute i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to be a useful, you must send a $20.00</w:t>
      </w:r>
    </w:p>
    <w:p>
      <w:pPr>
        <w:pStyle w:val="PreformattedText"/>
        <w:bidi w:val="0"/>
        <w:jc w:val="left"/>
        <w:rPr/>
      </w:pP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 Enterpris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8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n Ellyn, IL  60138                        After November 10, 198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12) 469-3405 (Voice)                                 (708) 469-34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12) 469-4850 (BBS)                                   (708) 469-48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12) 469-4895 (FAX)                                   (708) 469-48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nterprises, Inc. is a commercial software company that</w:t>
      </w:r>
    </w:p>
    <w:p>
      <w:pPr>
        <w:pStyle w:val="PreformattedText"/>
        <w:bidi w:val="0"/>
        <w:jc w:val="left"/>
        <w:rPr/>
      </w:pPr>
      <w:r>
        <w:rPr/>
        <w:t>specializes in software for the HP LaserJet family of printers</w:t>
      </w:r>
    </w:p>
    <w:p>
      <w:pPr>
        <w:pStyle w:val="PreformattedText"/>
        <w:bidi w:val="0"/>
        <w:jc w:val="left"/>
        <w:rPr/>
      </w:pPr>
      <w:r>
        <w:rPr/>
        <w:t>and other compatible printers with LaserJet Plus or Series II</w:t>
      </w:r>
    </w:p>
    <w:p>
      <w:pPr>
        <w:pStyle w:val="PreformattedText"/>
        <w:bidi w:val="0"/>
        <w:jc w:val="left"/>
        <w:rPr/>
      </w:pP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duct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et, the text to PCL (Printer Control Language)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Z-Set, the menu driven LaserJet set 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ner, the text-to-graphic converter and LaserJet graph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publish LaserStuff, a newsletter and catalog of interest</w:t>
      </w:r>
    </w:p>
    <w:p>
      <w:pPr>
        <w:pStyle w:val="PreformattedText"/>
        <w:bidi w:val="0"/>
        <w:jc w:val="left"/>
        <w:rPr/>
      </w:pPr>
      <w:r>
        <w:rPr/>
        <w:t>to those who use laser printers. LaserStuff is published every so</w:t>
      </w:r>
    </w:p>
    <w:p>
      <w:pPr>
        <w:pStyle w:val="PreformattedText"/>
        <w:bidi w:val="0"/>
        <w:jc w:val="left"/>
        <w:rPr/>
      </w:pPr>
      <w:r>
        <w:rPr/>
        <w:t>often and mailed to customers and others who request a</w:t>
      </w:r>
    </w:p>
    <w:p>
      <w:pPr>
        <w:pStyle w:val="PreformattedText"/>
        <w:bidi w:val="0"/>
        <w:jc w:val="left"/>
        <w:rPr/>
      </w:pPr>
      <w:r>
        <w:rPr/>
        <w:t>subscription. There is no cost to subscribe to LaserStu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nterprises, Inc.                            DATE: _______________</w:t>
      </w:r>
    </w:p>
    <w:p>
      <w:pPr>
        <w:pStyle w:val="PreformattedText"/>
        <w:bidi w:val="0"/>
        <w:jc w:val="left"/>
        <w:rPr/>
      </w:pPr>
      <w:r>
        <w:rPr/>
        <w:t>P.O. Box 2875</w:t>
      </w:r>
    </w:p>
    <w:p>
      <w:pPr>
        <w:pStyle w:val="PreformattedText"/>
        <w:bidi w:val="0"/>
        <w:jc w:val="left"/>
        <w:rPr/>
      </w:pPr>
      <w:r>
        <w:rPr/>
        <w:t>Glen Ellyn, IL  60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______________ ST/Prov: ___ Zip/Postal Cod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FontSum (registered version @ $20 each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FontSum Trial Disk  ($5 each). . . . . 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dd $5 for delivery outside of US/Canada . . . . 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llinois Sales Tax @ 6.75% (if appropriate)  . . 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. . . . . . . . . . . . . . . . . 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