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2GRX  -  Interfacing Borland based graphics programs to LIBG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93  Hartmut Schir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brary is free software; you can redistribute it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y it under the terms of the GNU Library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 as published by the Free Software Foundation;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 of the License, or 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brary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HANTABILITY or FITNESS FOR A PARTICULAR PURPOSE.  See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y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hould have received a copy of the GNU Library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 along with this library; if not, write to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Foundation, Inc.,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 and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CC2GRX was created to allow users of DJGPP/LIBGRX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programs written for Borland's graphics interface. 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directly compiled and linked with BCC2GRX. Pascal cod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converted by P2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 that BCC2GRX was designed for use with the DJGPP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GRX exclusively. The Borland-C++ LIBGRX isn't support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can use the native BGI interfac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DJGPP/LIBGRX based graphics gives you some advantag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32 bit linear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igh efficient C/C++/Objective-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igh resolution and high color graphics mode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asy way to support new graphics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JGPP, LIBGRX and BCC2GRX ar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ost ported applications run f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tual BCC2GRX (v1.2) does only a few error check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e progam was extensively tested before por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JGPP. BCC2GRX is not a convenient  platform to develop new B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. Of course you should use DJGPP's native LIBGRX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hat do I need to use BCC2GRX ?  Where can I find i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ome things you need to use BCC2GRX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JGPP    DJ Delorie's port ot GNU-C to MS-DOS              (djdev???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GRX   Csaba Biegl's graphics library for BCC and DJGPP  (cbgrx???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CC2GRX  of course                                         (bccgrx12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2C      Dave Gillespie's Pascal to C converter (Optional) (hsp2c???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    The BCC2GRX makefiles are tested with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ake 3.0/3.6 . GNUish make (3.58)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d (check all makefiles to be set up correc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the basic files. At least the DJGPP packages require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 Check the related documenta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me of all DJGPP related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mnigate.clarkson.edu (128.153.4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/pub/msdos/djgpp/ , /pub/msdos/djgpp/pub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hole djgpp directory on omnigate seems to be mirrored eg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p.3com.com        (129.213.128.5) /mirrors/djgpp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p.th-darmstadt.de (130.83.55.75)  /pub/machines/ms-dos/386/gcc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zserv3.rz.tu-bs.de (134.169.9.31)  /pub/pc/msdos/programmieren/djgpp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query an archie server to find a nearby server c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ATTENTION:  BCC2GRX 1.2 needs LIBGRX Version 1.03 or newer.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stalling BCC2GR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DJGPP is installed and t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nstall the LIBGRX package and check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Unpack the cbgrx???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Set the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 GRXFONT=GCC/contrib/libgrx/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 GO32=driver GCC/contrib/libgrx/drivers/stdvga.g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GCC is the home directory of djgpp. Use stdega.grn with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s. You shouldn't specify gw, gh or nc keywords. See DJG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LIBGRX documentation for more detail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goto GCC/contrib/libgrx/drivers and check our install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o32 mode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if you succeded you can step on. You also may install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ics driver supporting your hardware (run modetest again 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Compile at least one test program (eg. test/test.c).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s, check the environment variables of DJGPP and LIBGRX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Install the BCC2GRX and check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Unpack bccgrx1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go to GCC/contrib/bcc2grx/test and issue the 'make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e makefile is set up for Borland Make 3.0, it may ne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 with other make-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run bccbgi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Set up BCC2GRX for your ow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Copy GCC/contrib/bcc2grx/lib/libbcc.a to a director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Y_PATH or add GCC/contrib/bcc2grx/lib to LIBRARY_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Copy GCC/contrib/bcc2grx/include *subdir* to a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C_INCLUDE_PATH or add GCC/contrib/bcc2grx/inclu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??_INCLUDE_PATH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Install P2C and check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Unpack hsp2c???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add set P2C_home=GCC/contrib/p2c/home to you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switch to GCC/contrib/p2c/examples and sa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run the tes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Set up P2C for BCC2G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replace the 'graph' unit in GCC/contrib/p2c/home/turbo.i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GCC/contrib/bcc2grx/tp2bcc/p2c/graph.i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Copy P2C.EXE to a directory in your PATH (eg. GCC/bin) or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CC/contrib/p2c/home to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make sure that libp2c.a is found in your 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Switch to GCC/contrib/bcc2grx/tp2bcc and build the bgidem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ke clean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run bgidemo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BCC2GRX should be installed. The last two steps (5.+6.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required if Turbo-Pascal sources will be used with DJG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serious problems, you should notice it on the djg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ing list or contact me directly (see end of this text)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ifferences between BGI and BCC2GR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C2GRX is based on LIBGRX instead of the .bgi drivers. This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e some differences compared with the Borland GI. The (kn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c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NU-C is a 32 bit compiler. An int will take 4 byt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with Turbo-Pascal and BCC. If you need a 16 bit integer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inition from int to short witch is 16 bit on eit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LACK and WHITE are functions not constants with BCC2GRX.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 in switch ()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CC2GRX will not use .bgi drivers. Installing an user dri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er(far)bgidriver will always cau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gisterfarbgifont() and registerbgifont() are the same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a void* to the character font (whole file with header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itgraph()/detectgraph() work slightly different. See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etmodenames() and other functions can be called before init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haracter files won't be flushed at close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T_PUT isn'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ome constant's may differ in value (eg. VGA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CC2GRX's outtext() and outtextxy() do correct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ome graphics primitives slightly differ in behaviour between B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LIBGRX. Eg. the "saucer" in bccbgi.c putimage()/getimage() demo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BCC2GRX header file is &lt;libbcc.h&gt; . You have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 statements since DJGPP defines an incompatible &lt;graphics.h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itional compilation is a good way to handle this probl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ifdef __GNUC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  include &lt;libbc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  include &lt;graphic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ome useful internals of BCC2GR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LIBGRX provides a flexible and powerful set of graphics primit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f the basic routines are defined within bccgrx.h using "__inline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c" functions. GNU-C compiles these functions like macros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 to their address. There is one exeption to this rule : When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based on a pascal program, a macro is used for getaspectratio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scal and C graphics interfaces use different calling typ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use src/whereis to find the file that implements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GI has something called a 'viewport'. There are two very different behavi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ing on the clipping fla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clipping is on, one introduces something like a subscree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early) all drawing operations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 the origin of the drawing coordinate system is shif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p left corner to some other point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C2GRX allways adds the origin shift to all operations. If cli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ed, GrSetClipBox() is called and LIBGRX restricts draw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 sub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may wonder why BCC2GRX has it's own drawpoly() function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using the LIBGRX function. In BGI a polygon isn'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olygon but may be a union of several unconnected closed polyg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ore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start point of a polygon is reached again, the nex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start point of a new polyon. No connection is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one may draw several closed polygons at once. I don't know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behavior of the BGI is a bug or a feature, but BCC2GR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least compatib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initgraph()/detect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recommented to use something like the following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 the graphics interfac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gd, gm, er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d = DETECT;                         /* or detectgraph(&amp;gd,&amp;gm);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graph(&amp;gd,&amp;gm,PATH_TO_CHR_FIL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 = graphresul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err != grOk)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de sets up the default graphics mode defined in the GO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. If you need a special mode set by your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call it running a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GO32 = &lt;special_driver&gt; &lt;special_mode&gt;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prog.exe %1 %2 %3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not be done with every program due to DOS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g. maximum 9 parameters passed, environment space may exce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vercome these problems, BCC2GRX uses a special graphic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NATIVE_GRX. This new driver supports 3 abstract, on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f course all .grn driver modes. The following example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 of NATIVE_GRX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gd, gm, er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def __GNUC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d = NATIVE_GR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m = &lt;mode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BCC stuff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graph(&amp;gd,&amp;gm,PATH_TO_CHR_FIL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 = graphresul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err != grOk)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&lt;mode&gt; can take to following valu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X_DEFAULT_GRAPHICS                (same as DET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X_BIGGEST_NONINTERLACED_GRAPHICS  (see LIBGRX documentation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X_BIGGEST_GRAPHICS                (see LIBGRX documentation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X_BGI_EMULATION                  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X_BGI_EMULATION+1 .. ?            (Graphics modes from .grn driv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X_BGI_EMULATION mode is the most flexible one and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d before calling initgraph(). The mean idea is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resolution and colors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set_BGI_mode(int *graphdriver, int *graph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set_BGI_mode_whc(int *graphdriver, int *graph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nt width, int height, int color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s have a look at some examples. If you need eg. 640x480x16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 mode, use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d = VGA; gm = VGAH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ifdef __GNUC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t_BGI_mode( &amp;gd, &amp;g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itgraph( &amp;gd, &amp;gm, "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 standard resolutions (eg. 800x600x256) use set_BGI_mode_whc(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ifdef __GNUC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t_BGI_mode_whc( &amp;gd, &amp;gm 800, 600, 256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/* BGI stuff invoking a high resolution m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itgraph( &amp;gd, &amp;gm, "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CC2GRX requests to desired resolution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SetMode( GR_width_height_color_graphics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call. If there is no such mode in the current driver, a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will be used by LIBGRX. If you program needs a special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ay eg. Hercules 720x348) you should check getmaxx() and getmaxy(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graph()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t_BGI_mode(HERCMONO, HERCMONOHI) uses 720x350x16 on VGA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 drivers != NATIVE_GRX behave like DETECT with BCC2GR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t_BGI_mode[_whc]() sets up local variables used by initgraph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graphmode(). You may change the resolution after initgraph()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d = DET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itgraph(&amp;gd, &amp;gm, "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/* Default graphics m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#ifdef __GNUC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et_BGI_mode_whc(&amp;gd, &amp;gm, 1024, 768, 256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/* BGI stuff to set up 1024x768x256 m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m = ...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etgraphmode( g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/* Now in 1024x768x256 mod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losegraph() doesn't free any memory allocated for vector fonts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't switch to a second (different) set of fonts. Every fo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loaded once and stay in (virtual) memory until the program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is behaviour doesn't work with your program (eg. something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editor) or you get short of memory loading hundreds of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tell me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Using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CC2GRX v1.2 or newer can link vector fonts into the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ndard fonts are in the libgrx.a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_bold_font, _euro_font, _goth_font, _lcom_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_litt_font, _sans_font, _scri_font, _simp_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_trip_font, _tscr_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registerbgifont() to enable font usag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gisterbgifont( &amp;_bold_fo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gisterbgifont( &amp;_euro_fo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gisterbgifont( &amp;_goth_fo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gisterbgifont( &amp;_lcom_fo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gisterbgifont( &amp;_litt_fo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gisterbgifont( &amp;_sans_fo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gisterbgifont( &amp;_scri_fo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gisterbgifont( &amp;_simp_fo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gisterbgifont( &amp;_trip_fo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gisterbgifont( &amp;_tscr_fo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 you can also link non standard fon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copy the .chr file(s) to bcc2grx/ch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say nonbgi &lt;font_name&gt;      (font_name: 4 letters, no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copy the &lt;font_name&gt;.o to your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xtern int _&lt;font_name&gt;_fo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gisterbgifont( &amp;_&lt;font_name&gt;_fo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o you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add it to the linker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 gcc -o test test.o &lt;font_name&gt;.o -lbcc -lgr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tual BCC2GRX handels the 11 standard and up to 10 user font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mode user fonts, you should change the definition of LastUserFo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cgrx06.c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with BCC2GRX V1.2 you can also use the LIBGRX bitmapped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get a font handle and set the new text style. Eg.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8x16 VGA font in high resolution graph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_handle = installuserfont( "@:pc8x16.fn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extstyle( font_handle, HORIZ_DIR, 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est/ttext.c for mor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What's new in this releas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kefiles prepeared for GNUish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t_BGI_mode() / set_BGI_mode_whc()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inkable vector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early complete err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lete list of changes or new features in the curren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C2GRX can be found in src/change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Short description of BCC2GR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CC2GRX library contains the following fi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         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              General makefile  (Borland make 3.0 t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               Global head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P2C/           Global header files needed in P2C converted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                   Source code of BCC2GRX</w:t>
      </w:r>
    </w:p>
    <w:p>
      <w:pPr>
        <w:pStyle w:val="PreformattedText"/>
        <w:bidi w:val="0"/>
        <w:spacing w:before="0" w:after="0"/>
        <w:jc w:val="left"/>
        <w:rPr/>
      </w:pPr>
      <w:r>
        <w:rPr/>
        <w:t>TP2BCC/                Pascal test files, p2c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/                  C te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                   BCC2GRX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/                   Borland fo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.LIB            The license conditions of the BCC2GRX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2BCC.H               Definitions needed in P2C convert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EN.H               Definitions of keycodes returned by getkey().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et up for a german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GIEXT.H               Functions and data not defined by BGI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BCC.H               Standard include files when using BCC2GR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Includes  BGIEXT.H, BCCGRX.H, GRX.H, de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P_PORT.H              Definitions of useful Borland-like functions (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umber generator, readkey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GRX.H               Declaration of standard BGI functions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BCC.A               This is BCC2GRX. May be copied to your DJG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library directory. (gcc 2.4.1 compi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CGRX.C               Basic interface file. Holds global dat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ode switchin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GRX??.C             Graphics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GIEXT??.C             New graphic routines useful with BCC2GR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orland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.S                Source of a Borland like delay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_TP.C              Source of a Borland like random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KEY.C              Source of a Turbo-Pascal like readke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CBGI.C               This is an extended copy of the BGIDEMO.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mes with BCC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EXT.INC             Extended demo routines, included by BCCBGI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CRC                  P2C resource file needed to translate Pascal BG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nto BCC BGI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.IMP              Definitions exported by graph.tpu, should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unit 'graph' in TURBO.IMP that comes with P2C (1.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GIDEMO.PAS            Corrected source code of the BGIDEMO.PAS tha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ith TP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JGPP mailing lis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two DJGPP related lis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JGPP@sun.soe.clarkso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JGPP-announce@sun.soe.clarkso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an email containing only 'help'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STSERV@sun.soe.clarkso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:                Hartmut Schi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eldstrasse 1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-2300 Ki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: Ple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Hartmut Schi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eldstrasse 1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-24105 Ki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fter July 1 1993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 : PHC27@rz.uni-kiel.dbp.de   (subject to chan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