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GE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work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dified and tested by Darkwing Dave Roberts "DARKWING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us High Powered Geoworks 1.x users remember XGEOS by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ess which enabled the user to have "Multiple Desktops"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te" and INI file for each different setup.  Well, I took the lib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his original masterpiece for Geoworks Ensemble 2.0, the new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OWORKS family.  The four batch files are still used, I only ha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hings.  1) The Directory in which Geos 2.0 stores the state,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procedure is no longer KERNAL %2 %3 %4, it's now LOADER %3 %4 %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s, and all that stuff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att did such a great job of explaining how to use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e first time, I kept the majority of his instruction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used to appear, below with only the necessary words/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Heeeres Mat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The Instructions and Help  presented below - Copyright (c) Matt Lov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o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atch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REAT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TAR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EN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you'll only need to use XCREATE2 and XGEOS2.  XSTART2 and XEND2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part of the startup sequence in XGE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BAT files must be in the Geos20 (or equivalent)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elsewhere, they'll give you a warning message and won't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set up your custo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the four files in the Geos2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t the DOS prompt, from within the Geos20 directory, type XCREAT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ame of the custom configuration. Names work w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CREATE2.BAT 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already in the Geos20 directory, you'll need to C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EO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tart PC/GEOS, again from within the Geos20 directory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GEOS2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EOS2 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fter startup, configure the desktop to your taste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 DOS. You'll see a message on screen about fil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.\PRIVDATA\STATE," this is XGEOS 2.0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est your setup by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EOS2 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XGEOS 2.0 does is create individual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20\privdata\state which correspond with the name you assig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REATE2.BAT. It will copy the State files (denoted by the .000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opy of your GEOS.INI to the specific directory. Theref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to the GEOS.INI, and XGEOS 2.0  will "personalize"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--i.e. specific backgrounds, clock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can create a batch file for each configuration, so you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nter the name of your configuration (e.g. Matt)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root directory (or anywhere if the batch files are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(be sure to modify yours for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GEOS resides if different from C:\Geos20). Place it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r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GEOS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OS2 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accompanying files are Copyright (C) 1992 Geo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  May be freely distributed to registered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works products.  They are provided as is, without support from Geo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DARKWING'S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need ANY help, feel free to contact me on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DARKWING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on a BBS or other service,  Internet at  "DARKWING1@AO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\\\//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, and Good Luck!!!!!!!            ,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