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gs and Words still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RANGE? RANGEOF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y C&gt;SADD table is di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&lt;SEARCH &lt;SCAN &lt;SCAN&lt;&gt; SCAN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blank screens in 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proble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bu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un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documentation on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etter error handling if cache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fireup code to load scree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parse to get firs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(sma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-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-BUFFERS needs to be che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