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nalysis tool does a number of tests on individual diagram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conditions between a diagram and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are be settable in the config.a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NOT settable from the config file --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irectory is not settabl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and checks are d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 reports each diagram and its contents as it descends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 will find 'orphaned' diagrams.  A diagram is orphan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has been deleted, or if the process representing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arent.  When ANAL has finished with all the dia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s statistics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Total diagrams: 17; Total error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NAL [-a] [-i] [-v] [-p projectdir] [-o outputfile] [-l errfile] [df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do analysis in directory projec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ignore case in comparisons (-ni do no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check data dictionary aliases in comparisons (-na no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Output a copy of the report into th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Log a copy of the error output into the er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zes entire tree (-1*) if no df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FDs matching |X|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that the DFD tree requeste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check func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ndicates that the user has requested that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switch: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ndicates that a 'dash' option wa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at was no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NAL [-a] [-i] [-pproject-dir] [-d] [starting_dfd_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ndicates that the user has given an illeg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ll processes have at least one flow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flow out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the maximum number of processes per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 been exceeded.  The predefined limit is 8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 (but isn't yet).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hild or mini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each process has a minispec OR a child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.  It also checks that no process has a minispec AND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each flow has a process or boundary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nd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ensures that no two processes, externals, fl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are named alike in a single diagram.  Flow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 for aliases as well.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ll flows that do not terminate at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splitters are named.  Flows that do terminate 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ither be unnamed or named with an alias of the sto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ll double-line stores have both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s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ny double-line store does NOT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.  It also checks that any single-line store DO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parent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chil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the diagram name is the same as it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the parent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child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omposition part of this tes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est checks that all input flows from the paren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 diagram, or aliased to flows in the parent dia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osed from flows in the par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will report any diagrams other tha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that contain externals.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config.anal (in DOS this appears config.a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ch of the individual tests to be turned on or off. 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particular test is to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ame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case insensitive.  Test names are thos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flows</w:t>
        <w:tab/>
        <w:tab/>
        <w:tab/>
        <w:t>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hild or minispec</w:t>
        <w:tab/>
        <w:t>flow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names</w:t>
        <w:tab/>
        <w:tab/>
        <w:tab/>
        <w:t>stor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double</w:t>
        <w:tab/>
        <w:tab/>
        <w:tab/>
        <w:t>parent chil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child flows</w:t>
        <w:tab/>
        <w:tab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con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