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43  PFROI User Manual - Copyright (C) 1985-1991, Techserv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FROI's Client Records provide a means for defining group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folios which may be processed together.  Access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by selecting Clients on the main PFROI menu to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with the following form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LIENTS.STD   Note=Off                       258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 Pg Ins Del Alt+ File Prn Sort Dial seeK Note Cspecs Help Getpf Ba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ient Name/Addr    Phone Number  Portfolio File Account Number Tax ID Nu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==================== ============== ============== ============== 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oe E. Demo\123 Main 321-4334       DEMOPF         1234-1139      666-44-888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chael D. Reinke\P. 1-319-334-2927 REINKE.MD      1234-2345      325-22-263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uline C. Issacs\42 342-8834       ISSACS.PC      1234-2876      422-49-235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 records are edited in much the same fashion as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 records. Use the Home or End keys to initiate edi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ext field such as the Name/Addr field with existing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ient Name/Addr, Account Number and Tax ID fields a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FROI reports.  The Phone Number field is used for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ing.  Moving the cursor to the Name/Addr. field expa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to accommodate up to 120 characters (with 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ing) as shown in one of the records in the prece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acter "\" embedded in this Name/Addr field initi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line when the account title is printed on CAPTOOL's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report or used for memo merge or label gen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le brackets "&lt;&gt;" are used to specify the salutation for m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ge, e.g. &lt;Mr. Smith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 record command functions oper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t+F - File functions.  Accesses file load, save,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rename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t+P - Print. Prints account records, generates m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abels and merges name and address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rrespondance ("memo merge") prepared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rd processing software.  Key Words and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curity holdings (specify ticker symbol mask)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d to limit print output to only accounts me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pecified criteria. Key word combina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scribed below in the seeK function descri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inting starts with the record at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osition of the curs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merge names and addresses into an ASCII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have prepared separately with your word process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mbed the notation "{NAZ}" at the loc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ame/address/zip and the notation "{SAL}"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cation for the salu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t+D - Dial. Auto-dials the telephone number in the curr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rd through your modem. Check your communic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figurations if if auto-dial appears to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operat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t+S - Sort.  Sorts client records by last name or zip cod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pending on user's response to prompt.  If Name sor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specified, the name in the salutation brackets e.g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Mr. Smith&gt; is used for the sort.  If no salut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rackets exists, then the last word in the first fiel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e client name field is used for the sor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t+K - Record seeK.  Prompts for a Key Word and seek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xt record containing the Key Word or combination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y words.  Key words may be combined us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llowing operators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: "Or" operator.  E.g. 'CPA | Bonds' will caus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function to search for a recor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taining the word 'CPA' or the wor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'Bonds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amp;  : "And" operator.  E.g. 'CPA &amp; Bonds' wi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use the function to search for a recor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taining both the word 'CPA' and 'Bonds'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y word combinations using these operators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valuated from left to right, with lower/upper ca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tus ignor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t+G - Get portfolio. Loads portfolio file indicated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rent record and returns to main PFROI menu. Load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rtfolio files in this manner ensures that portfoli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ount Number and Tax ID information will be pick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 and printed on report head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t+B - Batch. Accesses batch valuation records from which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y execute the batch valuaton process. (CAPTOO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ly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t+N - Note.  Toggles display of the Note field between "On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"Off".  When "On", the note field is displaye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"Off", the note field is hidden from view, but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terisk at the right margin of a record indicates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tive not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uxiliary Recor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previously noted, PFROI has a number of support record types </w:t>
      </w:r>
    </w:p>
    <w:p>
      <w:pPr>
        <w:pStyle w:val="PreformattedText"/>
        <w:bidi w:val="0"/>
        <w:jc w:val="left"/>
        <w:rPr/>
      </w:pPr>
      <w:r>
        <w:rPr/>
        <w:t xml:space="preserve">designated as Auxiliary Records.  Some of these records are </w:t>
      </w:r>
    </w:p>
    <w:p>
      <w:pPr>
        <w:pStyle w:val="PreformattedText"/>
        <w:bidi w:val="0"/>
        <w:jc w:val="left"/>
        <w:rPr/>
      </w:pPr>
      <w:r>
        <w:rPr/>
        <w:t xml:space="preserve">portfolio-specific, i.e. each portfolio has its own set of </w:t>
      </w:r>
    </w:p>
    <w:p>
      <w:pPr>
        <w:pStyle w:val="PreformattedText"/>
        <w:bidi w:val="0"/>
        <w:jc w:val="left"/>
        <w:rPr/>
      </w:pPr>
      <w:r>
        <w:rPr/>
        <w:t xml:space="preserve">records. Other auxiliary records apply to all portfolios in the </w:t>
      </w:r>
    </w:p>
    <w:p>
      <w:pPr>
        <w:pStyle w:val="PreformattedText"/>
        <w:bidi w:val="0"/>
        <w:jc w:val="left"/>
        <w:rPr/>
      </w:pPr>
      <w:r>
        <w:rPr/>
        <w:t xml:space="preserve">current sub-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5</w:t>
      </w:r>
    </w:p>
    <w:p>
      <w:pPr>
        <w:pStyle w:val="PreformattedText"/>
        <w:bidi w:val="0"/>
        <w:jc w:val="left"/>
        <w:rPr/>
      </w:pPr>
      <w:r>
        <w:rPr/>
        <w:t xml:space="preserve">To access auxiliary records, select Auxiliaries on the main </w:t>
      </w:r>
    </w:p>
    <w:p>
      <w:pPr>
        <w:pStyle w:val="PreformattedText"/>
        <w:bidi w:val="0"/>
        <w:jc w:val="left"/>
        <w:rPr/>
      </w:pPr>
      <w:r>
        <w:rPr/>
        <w:t xml:space="preserve">PFROI menu to obtain the following sub-menu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 </w:t>
      </w:r>
      <w:r>
        <w:rPr/>
        <w:t xml:space="preserve">Aux. Records ������������������������������ͻ 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</w:t>
      </w:r>
      <w:r>
        <w:rPr/>
        <w:t xml:space="preserve">C) Portfolio Config. : DEMOPF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�                   </w:t>
      </w:r>
      <w:r>
        <w:rPr/>
        <w:t xml:space="preserve">T) Tax Rate Table    : DEMOPF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�                   </w:t>
      </w:r>
      <w:r>
        <w:rPr/>
        <w:t xml:space="preserve">L) Limit Prices      : DEMOPF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�                   </w:t>
      </w:r>
      <w:r>
        <w:rPr/>
        <w:t xml:space="preserve">M) Master Sec. List  : MSTRLIST.STD                      � </w:t>
      </w:r>
    </w:p>
    <w:p>
      <w:pPr>
        <w:pStyle w:val="PreformattedText"/>
        <w:bidi w:val="0"/>
        <w:jc w:val="left"/>
        <w:rPr/>
      </w:pPr>
      <w:r>
        <w:rPr/>
        <w:t xml:space="preserve"> �                   </w:t>
      </w:r>
      <w:r>
        <w:rPr/>
        <w:t xml:space="preserve">G) Group Types       : MSTRLIST.STD                      � </w:t>
      </w:r>
    </w:p>
    <w:p>
      <w:pPr>
        <w:pStyle w:val="PreformattedText"/>
        <w:bidi w:val="0"/>
        <w:jc w:val="left"/>
        <w:rPr/>
      </w:pPr>
      <w:r>
        <w:rPr/>
        <w:t xml:space="preserve"> �                   </w:t>
      </w:r>
      <w:r>
        <w:rPr/>
        <w:t xml:space="preserve">D) Distributions     : DISTRIBS.STD                      � </w:t>
      </w:r>
    </w:p>
    <w:p>
      <w:pPr>
        <w:pStyle w:val="PreformattedText"/>
        <w:bidi w:val="0"/>
        <w:jc w:val="left"/>
        <w:rPr/>
      </w:pPr>
      <w:r>
        <w:rPr/>
        <w:t xml:space="preserve"> �                   </w:t>
      </w:r>
      <w:r>
        <w:rPr/>
        <w:t xml:space="preserve">P) Price History     : PRICES.STD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 </w:t>
      </w:r>
      <w:r>
        <w:rPr/>
        <w:t xml:space="preserve">Alt + Dir Help �����������������������������͹ 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</w:t>
      </w:r>
      <w:r>
        <w:rPr/>
        <w:t xml:space="preserve">&gt;    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the menu shows the name of the currently active </w:t>
      </w:r>
    </w:p>
    <w:p>
      <w:pPr>
        <w:pStyle w:val="PreformattedText"/>
        <w:bidi w:val="0"/>
        <w:jc w:val="left"/>
        <w:rPr/>
      </w:pPr>
      <w:r>
        <w:rPr/>
        <w:t xml:space="preserve">file associated with each record ty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three record types are portfolio-specific. If a </w:t>
      </w:r>
    </w:p>
    <w:p>
      <w:pPr>
        <w:pStyle w:val="PreformattedText"/>
        <w:bidi w:val="0"/>
        <w:jc w:val="left"/>
        <w:rPr/>
      </w:pPr>
      <w:r>
        <w:rPr/>
        <w:t xml:space="preserve">portfolio file has not yet been loaded, the associated </w:t>
      </w:r>
    </w:p>
    <w:p>
      <w:pPr>
        <w:pStyle w:val="PreformattedText"/>
        <w:bidi w:val="0"/>
        <w:jc w:val="left"/>
        <w:rPr/>
      </w:pPr>
      <w:r>
        <w:rPr/>
        <w:t xml:space="preserve">filename will be blank, however you will be prompted for a </w:t>
      </w:r>
    </w:p>
    <w:p>
      <w:pPr>
        <w:pStyle w:val="PreformattedText"/>
        <w:bidi w:val="0"/>
        <w:jc w:val="left"/>
        <w:rPr/>
      </w:pPr>
      <w:r>
        <w:rPr/>
        <w:t xml:space="preserve">portfolio filename upon selecting one of these records from </w:t>
      </w:r>
    </w:p>
    <w:p>
      <w:pPr>
        <w:pStyle w:val="PreformattedText"/>
        <w:bidi w:val="0"/>
        <w:jc w:val="left"/>
        <w:rPr/>
      </w:pPr>
      <w:r>
        <w:rPr/>
        <w:t xml:space="preserve">the auxiliary sub-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description of each record type follows. You should become </w:t>
      </w:r>
    </w:p>
    <w:p>
      <w:pPr>
        <w:pStyle w:val="PreformattedText"/>
        <w:bidi w:val="0"/>
        <w:jc w:val="left"/>
        <w:rPr/>
      </w:pPr>
      <w:r>
        <w:rPr/>
        <w:t xml:space="preserve">familiar with each ty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folio Config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ortfolio Config. selection permits you to configure </w:t>
      </w:r>
    </w:p>
    <w:p>
      <w:pPr>
        <w:pStyle w:val="PreformattedText"/>
        <w:bidi w:val="0"/>
        <w:jc w:val="left"/>
        <w:rPr/>
      </w:pPr>
      <w:r>
        <w:rPr/>
        <w:t xml:space="preserve">some PFROI operating parameters separately for each </w:t>
      </w:r>
    </w:p>
    <w:p>
      <w:pPr>
        <w:pStyle w:val="PreformattedText"/>
        <w:bidi w:val="0"/>
        <w:jc w:val="left"/>
        <w:rPr/>
      </w:pPr>
      <w:r>
        <w:rPr/>
        <w:t xml:space="preserve">individual portfoli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 </w:t>
      </w:r>
      <w:r>
        <w:rPr/>
        <w:t xml:space="preserve">DEMOPF Configure  ����������������������������ͻ 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</w:t>
      </w:r>
      <w:r>
        <w:rPr/>
        <w:t xml:space="preserve">A) Fiscal Year   : 12/31/90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</w:t>
      </w:r>
      <w:r>
        <w:rPr/>
        <w:t xml:space="preserve">B) Tax Adj.      : On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</w:t>
      </w:r>
      <w:r>
        <w:rPr/>
        <w:t xml:space="preserve">C) Loss Carryover: On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</w:t>
      </w:r>
      <w:r>
        <w:rPr/>
        <w:t>D) C.G. Indexing : Off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</w:t>
      </w:r>
      <w:r>
        <w:rPr/>
        <w:t xml:space="preserve">E) Distributions : Off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</w:t>
      </w:r>
      <w:r>
        <w:rPr/>
        <w:t>F) Twtd ROI/Beta : Off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</w:t>
      </w:r>
      <w:r>
        <w:rPr/>
        <w:t xml:space="preserve">G) Val. Base     : First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</w:t>
      </w:r>
      <w:r>
        <w:rPr/>
        <w:t xml:space="preserve">H) Client Rpts   : TAGDIPS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</w:t>
      </w:r>
      <w:r>
        <w:rPr/>
        <w:t xml:space="preserve">I) Misc. Specs.  :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</w:t>
      </w:r>
      <w:r>
        <w:rPr/>
        <w:t xml:space="preserve">J) Indices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 </w:t>
      </w:r>
      <w:r>
        <w:rPr/>
        <w:t xml:space="preserve">Alt + saVe Reset Help ��������������������������͹ 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</w:t>
      </w:r>
      <w:r>
        <w:rPr/>
        <w:t xml:space="preserve">&gt;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6</w:t>
      </w:r>
    </w:p>
    <w:p>
      <w:pPr>
        <w:pStyle w:val="PreformattedText"/>
        <w:bidi w:val="0"/>
        <w:jc w:val="left"/>
        <w:rPr/>
      </w:pPr>
      <w:r>
        <w:rPr/>
        <w:t xml:space="preserve">Note that the filename of the portfolio to which the </w:t>
      </w:r>
    </w:p>
    <w:p>
      <w:pPr>
        <w:pStyle w:val="PreformattedText"/>
        <w:bidi w:val="0"/>
        <w:jc w:val="left"/>
        <w:rPr/>
      </w:pPr>
      <w:r>
        <w:rPr/>
        <w:t xml:space="preserve">configuration parameters apply appears at the top of the </w:t>
      </w:r>
    </w:p>
    <w:p>
      <w:pPr>
        <w:pStyle w:val="PreformattedText"/>
        <w:bidi w:val="0"/>
        <w:jc w:val="left"/>
        <w:rPr/>
      </w:pPr>
      <w:r>
        <w:rPr/>
        <w:t xml:space="preserve">configur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on creation of a new portfolio or loading of an existing </w:t>
      </w:r>
    </w:p>
    <w:p>
      <w:pPr>
        <w:pStyle w:val="PreformattedText"/>
        <w:bidi w:val="0"/>
        <w:jc w:val="left"/>
        <w:rPr/>
      </w:pPr>
      <w:r>
        <w:rPr/>
        <w:t xml:space="preserve">portfolio the default values for these parameters are drawn </w:t>
      </w:r>
    </w:p>
    <w:p>
      <w:pPr>
        <w:pStyle w:val="PreformattedText"/>
        <w:bidi w:val="0"/>
        <w:jc w:val="left"/>
        <w:rPr/>
      </w:pPr>
      <w:r>
        <w:rPr/>
        <w:t xml:space="preserve">from an identical set of parameters which appear on the </w:t>
      </w:r>
    </w:p>
    <w:p>
      <w:pPr>
        <w:pStyle w:val="PreformattedText"/>
        <w:bidi w:val="0"/>
        <w:jc w:val="left"/>
        <w:rPr/>
      </w:pPr>
      <w:r>
        <w:rPr/>
        <w:t xml:space="preserve">Configure sub-menu accessed from the PFROI main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ortfolio Config. parameters and their operation are as </w:t>
      </w:r>
    </w:p>
    <w:p>
      <w:pPr>
        <w:pStyle w:val="PreformattedText"/>
        <w:bidi w:val="0"/>
        <w:jc w:val="left"/>
        <w:rPr/>
      </w:pPr>
      <w:r>
        <w:rPr/>
        <w:t xml:space="preserve">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scal Year - Designates the fiscal year-end to be used 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portfolio in generating Capital Gain, Dividend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terest repo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x Adjustment - In computing estimated taxes for portfoli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ransaction records, the sum of the estimated taxes may fa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low that of actual taxes if losses exceed gains. This occur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ue to the maximum loss limitation imposed by U.S. Feder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and perhaps other) tax laws. PFROI automatically inserts Ta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justment and Loss Carryover entries, if necessary, so as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just for this differential.  Setting the Tax Adjustm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ameter to "Off" disables the automatic insertion of the Ta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justment 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ss Carryover - A Loss Carryover is that portion of Capit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sses which exceed the maximum allowable capital loss (se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Tax Adjustment" above).  U.S. tax laws allow such "exce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sses" to be carried forward into future years. When th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ameter is set to "On", if necessary, a loss carryov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ransaction record is automatically inserted at the beginn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the following year to reflect this carryover.  In general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x Adjustment and Loss Carryover parameters should both ha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ame set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.G. Indexing - If this parameter is set "On", PFROI wi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just taxable cost bases upward using the factor in the Inde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eld in a portfolios tax rate records. Under current U.S. ta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aws this parameter should be set to "Off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tributions - If this parameter is set "On", PFROI wi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utomatically insert dividend, interest and split shar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ransaction records into a portfolio during creation of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rtfolio position.  (Inactive in shareware due to siz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straint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wtd ROI/Beta - The setting of this parameter determ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ther a time-weighted ROI and Beta value are computed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ported when the Portfolio ROI Report is generated. The ROI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ime period must span at least twelve valuations for Beta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computed. ROI is computed quicker with this parameter se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"Off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al. Base - This parameter determines whether the defaul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aluation base date is the date of the first portfolio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ransaction, less one day, or is the date of the last previou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aluation.  If set to "First", each new portfolio position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uted starting from the first portfolio transaction. If se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"Last", a new portfolio position is computed starting wit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last previous position and subsequent transactions. Th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atter approach is quicker, but requires that the la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aluation position is accurate, that is, that no transaction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ior to that position shall have been modified since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sition was cre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lient Reports - This parameter specifies reports which are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included in a client statement. Letters in the specifica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ion correspond to selections in the report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sc. Specs. - This field may contain a number of entri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ich control various aspects of portfolio operation. An ent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"C+" in this field for an individual portfolio protec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isting configuration from being reinitialized when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rtfolio is reloaded or when modifications are made to PFROI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fig. parameters (see later this chapter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rket Indices - This selection allows you to specify marke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ces to be tracked with a portfolio. Up to seven indi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y be tracked. The eighth selection is used to select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dex against which portfolio and security beta are to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uted. The specification screen appears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 </w:t>
      </w:r>
      <w:r>
        <w:rPr/>
        <w:t xml:space="preserve">Configure Indices ����������������������������ͻ 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</w:t>
      </w:r>
      <w:r>
        <w:rPr/>
        <w:t xml:space="preserve">T   Symbol    Description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</w:t>
      </w:r>
      <w:r>
        <w:rPr/>
        <w:t xml:space="preserve">=  =========  ===========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�                       </w:t>
      </w:r>
      <w:r>
        <w:rPr/>
        <w:t xml:space="preserve">1)  S  SP 500     S&amp;P 500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�                       </w:t>
      </w:r>
      <w:r>
        <w:rPr/>
        <w:t xml:space="preserve">2)  S  DJ 30      DJ 30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�                       </w:t>
      </w:r>
      <w:r>
        <w:rPr/>
        <w:t xml:space="preserve">3)  S  COMP       NASDAQ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�                       </w:t>
      </w:r>
      <w:r>
        <w:rPr/>
        <w:t xml:space="preserve">4)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�                       </w:t>
      </w:r>
      <w:r>
        <w:rPr/>
        <w:t xml:space="preserve">5)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�                       </w:t>
      </w:r>
      <w:r>
        <w:rPr/>
        <w:t xml:space="preserve">6)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�                       </w:t>
      </w:r>
      <w:r>
        <w:rPr/>
        <w:t>7)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</w:t>
      </w:r>
      <w:r>
        <w:rPr/>
        <w:t>8)     SP 500     Beta Index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  </w:t>
      </w:r>
      <w:r>
        <w:rPr/>
        <w:t xml:space="preserve">Alt + saVe Help  ����������������������������͹ 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</w:t>
      </w:r>
      <w:r>
        <w:rPr/>
        <w:t xml:space="preserve">&gt;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x Rate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ax Rate records are used by PFROI to compute "estimated </w:t>
      </w:r>
    </w:p>
    <w:p>
      <w:pPr>
        <w:pStyle w:val="PreformattedText"/>
        <w:bidi w:val="0"/>
        <w:jc w:val="left"/>
        <w:rPr/>
      </w:pPr>
      <w:r>
        <w:rPr/>
        <w:t xml:space="preserve">taxes" and to classify capital gains as "long" or "short </w:t>
      </w:r>
    </w:p>
    <w:p>
      <w:pPr>
        <w:pStyle w:val="PreformattedText"/>
        <w:bidi w:val="0"/>
        <w:jc w:val="left"/>
        <w:rPr/>
      </w:pPr>
      <w:r>
        <w:rPr/>
        <w:t xml:space="preserve">term". Tax rate records are stored as a part of each </w:t>
      </w:r>
    </w:p>
    <w:p>
      <w:pPr>
        <w:pStyle w:val="PreformattedText"/>
        <w:bidi w:val="0"/>
        <w:jc w:val="left"/>
        <w:rPr/>
      </w:pPr>
      <w:r>
        <w:rPr/>
        <w:t xml:space="preserve">portfolio file and appear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utoTax Parameters: DEMOPF                    258K  </w:t>
      </w:r>
    </w:p>
    <w:p>
      <w:pPr>
        <w:pStyle w:val="PreformattedText"/>
        <w:bidi w:val="0"/>
        <w:jc w:val="left"/>
        <w:rPr/>
      </w:pPr>
      <w:r>
        <w:rPr/>
        <w:t xml:space="preserve">Esc  Pg Ins Del Alt+  File Prn Sort Imp Help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/Dy/Yr T Hold Prd CG Rate Max Loss Tax Rate Lng/Sht Loc Rate Index  IdxH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 == == = ======== ======= ======== ======== ======= ======== ====== 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/01/70       6.00   0.500     3000    0.280   0.500    0.000 1.0000  12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/01/77       9.00   0.500     3000    0.280   0.500    0.000 1.0000  12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/01/78      12.00   0.400     3000    0.280   0.500    0.000 1.0000  12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6/23/84       6.00   0.400     3000    0.280   0.500    0.000 1.0000  12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/01/87       6.00   1.000     3000    0.280   1.000    0.000 1.0000  12.00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/01/88      12.00   1.000     3000    0.280   1.000    0.000 1.0000  12.00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/  /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ax record field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 - Type field. Setting a Type character in this fiel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gnifies that the tax rate record applies only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curities of that particular type. Leaving this fiel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lank signifies that the record applies to all oth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curi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old Prd - Minimum Holding Period (in months) to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ligible for long term capital gains treat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G Rate - Fraction of long term capital gains subject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dinary income tax. Prior to 1987, U.S. taxpayers only ha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pay tax on only a portion of long term gains. Currently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owever, all of capital gains are taxed. A CGRate of 1.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so forces the current hold period requirement to be us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determining whether a gain is short or long term a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posed to using the hold requirement when the security wa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urcha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x Loss - Maximum loss deductible in any one year. Und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urrent U.S. tax laws, the maximum allowable loss which c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deducted in any one year is $3000. The remainder of an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ss above this amount may be carried over for use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uture yea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ed Rate - Portfolio owner's marginal Federal income ta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ate. This field may be set to zero for a portfolio whic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a tax-exempt accou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ng/Sht - Weighting ratio of long to short term gain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ss ratio for purpose of computing loss carryovers. Th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atio is specified by federal tax la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c Rate - Portfolio owner's marginal state and loc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come tax r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dex - This field contains an inflation index for the perio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nce the prior tax period. Although not currently allowed b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.S. tax law, this feature is provided to permit infla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dexing of an investment cost basis. For example, if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ior tax rate record is dated 01/01/89, and the curr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ord is dated 01/01/90, and inflation in 1989 was 5.5%, th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index field entry would be 1.0550. The "C.G. Indexing"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witch must be set to "On" in the portfolio configura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ameters for indexing to be active in computing estimat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xes on capital gai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dxHld - Specifies the minimum holding period before index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icks 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ax rate records may be imported from an ASCII text file </w:t>
      </w:r>
    </w:p>
    <w:p>
      <w:pPr>
        <w:pStyle w:val="PreformattedText"/>
        <w:bidi w:val="0"/>
        <w:jc w:val="left"/>
        <w:rPr/>
      </w:pPr>
      <w:r>
        <w:rPr/>
        <w:t xml:space="preserve">using the Alt+I (Import) command. The text file must contain </w:t>
      </w:r>
    </w:p>
    <w:p>
      <w:pPr>
        <w:pStyle w:val="PreformattedText"/>
        <w:bidi w:val="0"/>
        <w:jc w:val="left"/>
        <w:rPr/>
      </w:pPr>
      <w:r>
        <w:rPr/>
        <w:t xml:space="preserve">data in the following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M/DD/YY,Type,HoldPrd,CGRate,MaxLoss,FedRate,Long/Short,LocRate,Index,Idxh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on creation of a new portfolio file, tax rate records are </w:t>
      </w:r>
    </w:p>
    <w:p>
      <w:pPr>
        <w:pStyle w:val="PreformattedText"/>
        <w:bidi w:val="0"/>
        <w:jc w:val="left"/>
        <w:rPr/>
      </w:pPr>
      <w:r>
        <w:rPr/>
        <w:t xml:space="preserve">initialized using parameters imported from the text file </w:t>
      </w:r>
    </w:p>
    <w:p>
      <w:pPr>
        <w:pStyle w:val="PreformattedText"/>
        <w:bidi w:val="0"/>
        <w:jc w:val="left"/>
        <w:rPr/>
      </w:pPr>
      <w:r>
        <w:rPr/>
        <w:t xml:space="preserve">TAXRATES.STD. This file contains U.S. tax rates for the past </w:t>
      </w:r>
    </w:p>
    <w:p>
      <w:pPr>
        <w:pStyle w:val="PreformattedText"/>
        <w:bidi w:val="0"/>
        <w:jc w:val="left"/>
        <w:rPr/>
      </w:pPr>
      <w:r>
        <w:rPr/>
        <w:t xml:space="preserve">two decades, however it may be easily modified using a text </w:t>
      </w:r>
    </w:p>
    <w:p>
      <w:pPr>
        <w:pStyle w:val="PreformattedText"/>
        <w:bidi w:val="0"/>
        <w:jc w:val="left"/>
        <w:rPr/>
      </w:pPr>
      <w:r>
        <w:rPr/>
        <w:t xml:space="preserve">editor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 P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mit Price records are used to establish high and low prices </w:t>
      </w:r>
    </w:p>
    <w:p>
      <w:pPr>
        <w:pStyle w:val="PreformattedText"/>
        <w:bidi w:val="0"/>
        <w:jc w:val="left"/>
        <w:rPr/>
      </w:pPr>
      <w:r>
        <w:rPr/>
        <w:t xml:space="preserve">against which actual market prices are compared.  This is so as </w:t>
      </w:r>
    </w:p>
    <w:p>
      <w:pPr>
        <w:pStyle w:val="PreformattedText"/>
        <w:bidi w:val="0"/>
        <w:jc w:val="left"/>
        <w:rPr/>
      </w:pPr>
      <w:r>
        <w:rPr/>
        <w:t xml:space="preserve">to remind you that a security should be sold or perhaps further </w:t>
      </w:r>
    </w:p>
    <w:p>
      <w:pPr>
        <w:pStyle w:val="PreformattedText"/>
        <w:bidi w:val="0"/>
        <w:jc w:val="left"/>
        <w:rPr/>
      </w:pPr>
      <w:r>
        <w:rPr/>
        <w:t xml:space="preserve">accumulated on weakness or strength, depending upon your </w:t>
      </w:r>
    </w:p>
    <w:p>
      <w:pPr>
        <w:pStyle w:val="PreformattedText"/>
        <w:bidi w:val="0"/>
        <w:jc w:val="left"/>
        <w:rPr/>
      </w:pPr>
      <w:r>
        <w:rPr/>
        <w:t xml:space="preserve">investment strateg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mit price records are stored as a part of each portfolio file </w:t>
      </w:r>
    </w:p>
    <w:p>
      <w:pPr>
        <w:pStyle w:val="PreformattedText"/>
        <w:bidi w:val="0"/>
        <w:jc w:val="left"/>
        <w:rPr/>
      </w:pPr>
      <w:r>
        <w:rPr/>
        <w:t xml:space="preserve">and appear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Limit Prices: DEMOPF                       258K  </w:t>
      </w:r>
    </w:p>
    <w:p>
      <w:pPr>
        <w:pStyle w:val="PreformattedText"/>
        <w:bidi w:val="0"/>
        <w:jc w:val="left"/>
        <w:rPr/>
      </w:pPr>
      <w:r>
        <w:rPr/>
        <w:t xml:space="preserve">Esc  Pg Ins Del Alt+  File Prn Sort Dst Help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ymbol   Lo Price  Hi Price  Distribs. MMF Symb.  Descrip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 ========= ========= ========= ========= 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C        38.0000                               Intel Cor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IKE        63.0000           Cr. Cash            Nike "B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C         40.0000   65.0000 Buy MMF   MMF$-1    Pacific Teles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D          9.0000           Buy MMF   MMF$-1    Parker Dril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ICO         2.0000                               Xicor,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MAGX                         Buy MMF   SPAR$     Fidelity Magel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CRX                         Reinvest            USAA Cornerst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WNFX                         Reinvest            Vangrd Windsor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WIGX                         Reinvest            Vangrd Wrld/Int'l @$0.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a limit price is equaled or exceeded, an asterisk will </w:t>
      </w:r>
    </w:p>
    <w:p>
      <w:pPr>
        <w:pStyle w:val="PreformattedText"/>
        <w:bidi w:val="0"/>
        <w:jc w:val="left"/>
        <w:rPr/>
      </w:pPr>
      <w:r>
        <w:rPr/>
        <w:t xml:space="preserve">appear next to the market price on the position screen.  If </w:t>
      </w:r>
    </w:p>
    <w:p>
      <w:pPr>
        <w:pStyle w:val="PreformattedText"/>
        <w:bidi w:val="0"/>
        <w:jc w:val="left"/>
        <w:rPr/>
      </w:pPr>
      <w:r>
        <w:rPr/>
        <w:t xml:space="preserve">the "Lo Price" limit is broken on the downside, the asterisk </w:t>
      </w:r>
    </w:p>
    <w:p>
      <w:pPr>
        <w:pStyle w:val="PreformattedText"/>
        <w:bidi w:val="0"/>
        <w:jc w:val="left"/>
        <w:rPr/>
      </w:pPr>
      <w:r>
        <w:rPr/>
        <w:t xml:space="preserve">appears to the left of the market price, and if the "Hi </w:t>
      </w:r>
    </w:p>
    <w:p>
      <w:pPr>
        <w:pStyle w:val="PreformattedText"/>
        <w:bidi w:val="0"/>
        <w:jc w:val="left"/>
        <w:rPr/>
      </w:pPr>
      <w:r>
        <w:rPr/>
        <w:t xml:space="preserve">Price" limit is reached the asterisk appears to the right of </w:t>
      </w:r>
    </w:p>
    <w:p>
      <w:pPr>
        <w:pStyle w:val="PreformattedText"/>
        <w:bidi w:val="0"/>
        <w:jc w:val="left"/>
        <w:rPr/>
      </w:pPr>
      <w:r>
        <w:rPr/>
        <w:t xml:space="preserve">the market pr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mit Price records also serve one other purpose, that is to </w:t>
      </w:r>
    </w:p>
    <w:p>
      <w:pPr>
        <w:pStyle w:val="PreformattedText"/>
        <w:bidi w:val="0"/>
        <w:jc w:val="left"/>
        <w:rPr/>
      </w:pPr>
      <w:r>
        <w:rPr/>
        <w:t xml:space="preserve">specify the reinvestment status of distributions which can </w:t>
      </w:r>
    </w:p>
    <w:p>
      <w:pPr>
        <w:pStyle w:val="PreformattedText"/>
        <w:bidi w:val="0"/>
        <w:jc w:val="left"/>
        <w:rPr/>
      </w:pPr>
      <w:r>
        <w:rPr/>
        <w:t xml:space="preserve">be automatically inserted into the portfolio transactions </w:t>
      </w:r>
    </w:p>
    <w:p>
      <w:pPr>
        <w:pStyle w:val="PreformattedText"/>
        <w:bidi w:val="0"/>
        <w:jc w:val="left"/>
        <w:rPr/>
      </w:pPr>
      <w:r>
        <w:rPr/>
        <w:t xml:space="preserve">from the Distribution Records whenever a portfolio positio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0</w:t>
      </w:r>
    </w:p>
    <w:p>
      <w:pPr>
        <w:pStyle w:val="PreformattedText"/>
        <w:bidi w:val="0"/>
        <w:jc w:val="left"/>
        <w:rPr/>
      </w:pPr>
      <w:r>
        <w:rPr/>
        <w:t xml:space="preserve">is created. Five reinvestment designations are available as </w:t>
      </w:r>
    </w:p>
    <w:p>
      <w:pPr>
        <w:pStyle w:val="PreformattedText"/>
        <w:bidi w:val="0"/>
        <w:jc w:val="left"/>
        <w:rPr/>
      </w:pPr>
      <w:r>
        <w:rPr/>
        <w:t xml:space="preserve">follows by toggling the Alt+D key while positioned on the </w:t>
      </w:r>
    </w:p>
    <w:p>
      <w:pPr>
        <w:pStyle w:val="PreformattedText"/>
        <w:bidi w:val="0"/>
        <w:jc w:val="left"/>
        <w:rPr/>
      </w:pPr>
      <w:r>
        <w:rPr/>
        <w:t xml:space="preserve">limit price recor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Blank"  - The transaction code (TAC) in the distribu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cord is directly copied in the insert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ransaction 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draw - The transaction code in the distribution recor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 modified to a "withdraw" variant i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serted transaction record.  For example a DV+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ransaction code is converted to a DVW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ransaction c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r. Cash - The transaction code in the distribution recor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 modified as necessary to a "credit cash"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ariant in the inserted transaction record. 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ample, a DRI transaction code is converted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DV+ transaction c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invest - The transaction code in the distribution recor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 modified as necessary to a "reinvest" varia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the inserted transaction record. 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ample, a DV+ transaction code is converted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DRI transa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y MMF  - The cash proceeds from a distribution are reinves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money market fund indicated in the adjac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 Due to size constraints the distribution featu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ctive in the PFROI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imit Price description field is cross-referenced from </w:t>
      </w:r>
    </w:p>
    <w:p>
      <w:pPr>
        <w:pStyle w:val="PreformattedText"/>
        <w:bidi w:val="0"/>
        <w:jc w:val="left"/>
        <w:rPr/>
      </w:pPr>
      <w:r>
        <w:rPr/>
        <w:t xml:space="preserve">the master security list and therefore is not edit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 (Security)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ster List records are used to store security-specific </w:t>
      </w:r>
    </w:p>
    <w:p>
      <w:pPr>
        <w:pStyle w:val="PreformattedText"/>
        <w:bidi w:val="0"/>
        <w:jc w:val="left"/>
        <w:rPr/>
      </w:pPr>
      <w:r>
        <w:rPr/>
        <w:t xml:space="preserve">information which is referenced by PFROI when performing </w:t>
      </w:r>
    </w:p>
    <w:p>
      <w:pPr>
        <w:pStyle w:val="PreformattedText"/>
        <w:bidi w:val="0"/>
        <w:jc w:val="left"/>
        <w:rPr/>
      </w:pPr>
      <w:r>
        <w:rPr/>
        <w:t xml:space="preserve">calculations or generating reports. Master List records are </w:t>
      </w:r>
    </w:p>
    <w:p>
      <w:pPr>
        <w:pStyle w:val="PreformattedText"/>
        <w:bidi w:val="0"/>
        <w:jc w:val="left"/>
        <w:rPr/>
      </w:pPr>
      <w:r>
        <w:rPr/>
        <w:t xml:space="preserve">stored in the file MSTRLIST.STD and appear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aster Security List: MSTRLIST.STD                258K  </w:t>
      </w:r>
    </w:p>
    <w:p>
      <w:pPr>
        <w:pStyle w:val="PreformattedText"/>
        <w:bidi w:val="0"/>
        <w:jc w:val="left"/>
        <w:rPr/>
      </w:pPr>
      <w:r>
        <w:rPr/>
        <w:t xml:space="preserve">Esc  Pg Ins Del Alt+ File Prn Sort seeK Distr Type Help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MBOL   Auxiliary Description                          CUSIP    T SIC "$" Beta</w:t>
      </w:r>
    </w:p>
    <w:p>
      <w:pPr>
        <w:pStyle w:val="PreformattedText"/>
        <w:bidi w:val="0"/>
        <w:jc w:val="left"/>
        <w:rPr/>
      </w:pPr>
      <w:r>
        <w:rPr/>
        <w:t>========= ========================================== ============ = === === ====</w:t>
      </w:r>
    </w:p>
    <w:p>
      <w:pPr>
        <w:pStyle w:val="PreformattedText"/>
        <w:bidi w:val="0"/>
        <w:jc w:val="left"/>
        <w:rPr/>
      </w:pPr>
      <w:r>
        <w:rPr/>
        <w:t>PAC       Pacific Telesis\@@2/1*4 @$1.88                          S     $    0.9</w:t>
      </w:r>
    </w:p>
    <w:p>
      <w:pPr>
        <w:pStyle w:val="PreformattedText"/>
        <w:bidi w:val="0"/>
        <w:jc w:val="left"/>
        <w:rPr/>
      </w:pPr>
      <w:r>
        <w:rPr/>
        <w:t>T         AT&amp;T \@@2/2*4 @$1.20                                    S     $    0.8</w:t>
      </w:r>
    </w:p>
    <w:p>
      <w:pPr>
        <w:pStyle w:val="PreformattedText"/>
        <w:bidi w:val="0"/>
        <w:jc w:val="left"/>
        <w:rPr/>
      </w:pPr>
      <w:r>
        <w:rPr/>
        <w:t>TAN       Tandy Corp. \(Radio Shack)@@3/1*4 @$0.60                S     $    1.2</w:t>
      </w:r>
    </w:p>
    <w:p>
      <w:pPr>
        <w:pStyle w:val="PreformattedText"/>
        <w:bidi w:val="0"/>
        <w:jc w:val="left"/>
        <w:rPr/>
      </w:pPr>
      <w:r>
        <w:rPr/>
        <w:t>TCOR      Tandon Corp.                                            S     $    2.3</w:t>
      </w:r>
    </w:p>
    <w:p>
      <w:pPr>
        <w:pStyle w:val="PreformattedText"/>
        <w:bidi w:val="0"/>
        <w:jc w:val="left"/>
        <w:rPr/>
      </w:pPr>
      <w:r>
        <w:rPr/>
        <w:t>TNOTEA94 #TNote##5/15/94 @@5/15*2 @$13.125           912827QU9    T     $    0.0</w:t>
      </w:r>
    </w:p>
    <w:p>
      <w:pPr>
        <w:pStyle w:val="PreformattedText"/>
        <w:bidi w:val="0"/>
        <w:jc w:val="left"/>
        <w:rPr/>
      </w:pPr>
      <w:r>
        <w:rPr/>
        <w:t>TNOTED93 #TNote##11/15/93 @@5/15*2 @$11.75           912827QD7    T     $    0.0</w:t>
      </w:r>
    </w:p>
    <w:p>
      <w:pPr>
        <w:pStyle w:val="PreformattedText"/>
        <w:bidi w:val="0"/>
        <w:jc w:val="left"/>
        <w:rPr/>
      </w:pPr>
      <w:r>
        <w:rPr/>
        <w:t>USCRX     USAA Cornerstone\@@12/1*1 @$.71                         M     $    0.0</w:t>
      </w:r>
    </w:p>
    <w:p>
      <w:pPr>
        <w:pStyle w:val="PreformattedText"/>
        <w:bidi w:val="0"/>
        <w:jc w:val="left"/>
        <w:rPr/>
      </w:pPr>
      <w:r>
        <w:rPr/>
        <w:t>VFINX     Vanguard Index 500 Fund\@@12/28*1 @$1.95                M     $   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1</w:t>
      </w:r>
    </w:p>
    <w:p>
      <w:pPr>
        <w:pStyle w:val="PreformattedText"/>
        <w:bidi w:val="0"/>
        <w:jc w:val="left"/>
        <w:rPr/>
      </w:pPr>
      <w:r>
        <w:rPr/>
        <w:t>Master List fields are u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MBOL - Used to uniquely identify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ux. Description - Extended description, may be used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dicate interest &amp; dividend rates and dates and bond maturit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s and redemption prices as in the following examp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@@2/15*4@$5.32"  - indicates that a $5.32 annual divide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r interest is paid in 4 quarterly installments (the "*4"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dicates this), with the first payment of the calenda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ear on 2/15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##10/15/94#$100" - indicates that a bond matures 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/15/94 at a par price of $100/unit.  If the price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mitted, 100 is the defaul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ux. Descriptions may be copied into a portfolio transa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field by using the Alt+C command on the Trans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tion screen when the cursor is at the beginning of an empt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cription field (hint: move the cursor to the descrip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eld with an arrow key, then hit Alt+C). Embedding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racter "\" in the auxiliary description field will cau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ly the portion of the decription up to the "\" character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copied into the transaction descri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usip - Security Cusip number.  The Cusip number may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ferenced in lieu of Symbol for price retrieval into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ice records by toggling the Alt+# key (Alt+3) to mark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ord with a "#" sign next to the symbol field. Re-toggl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t+# clears the mark. Toggling Alt+! (Alt+1) marks the recor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 "!" indicating that price downloads are to be suppres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 - Security Type. This value will be automatically import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to position screen records when the Create valuation comm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execu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C - Standard Industry code.  Use first three chararcters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ederal "SIC" c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$" - Cash symbol.  Use to indicate the base denomination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curity in a multi-currency portfoli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ta - This value will be automatically imported onto posi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creens when the Create valuation command is execu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oup Type records allow you to assign a description to each </w:t>
      </w:r>
    </w:p>
    <w:p>
      <w:pPr>
        <w:pStyle w:val="PreformattedText"/>
        <w:bidi w:val="0"/>
        <w:jc w:val="left"/>
        <w:rPr/>
      </w:pPr>
      <w:r>
        <w:rPr/>
        <w:t xml:space="preserve">security Type you define. This description is used in the </w:t>
      </w:r>
    </w:p>
    <w:p>
      <w:pPr>
        <w:pStyle w:val="PreformattedText"/>
        <w:bidi w:val="0"/>
        <w:jc w:val="left"/>
        <w:rPr/>
      </w:pPr>
      <w:r>
        <w:rPr/>
        <w:t xml:space="preserve">description field of "sub-total" records on portfolio </w:t>
      </w:r>
    </w:p>
    <w:p>
      <w:pPr>
        <w:pStyle w:val="PreformattedText"/>
        <w:bidi w:val="0"/>
        <w:jc w:val="left"/>
        <w:rPr/>
      </w:pPr>
      <w:r>
        <w:rPr/>
        <w:t xml:space="preserve">position screens and repo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2</w:t>
      </w:r>
    </w:p>
    <w:p>
      <w:pPr>
        <w:pStyle w:val="PreformattedText"/>
        <w:bidi w:val="0"/>
        <w:jc w:val="left"/>
        <w:rPr/>
      </w:pPr>
      <w:r>
        <w:rPr/>
        <w:t xml:space="preserve">Group Type records are stored in the file MSTRLIST.STD and </w:t>
      </w:r>
    </w:p>
    <w:p>
      <w:pPr>
        <w:pStyle w:val="PreformattedText"/>
        <w:bidi w:val="0"/>
        <w:jc w:val="left"/>
        <w:rPr/>
      </w:pPr>
      <w:r>
        <w:rPr/>
        <w:t xml:space="preserve">appear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ecurity Group Types: MSTRLIST.STD                258K  </w:t>
      </w:r>
    </w:p>
    <w:p>
      <w:pPr>
        <w:pStyle w:val="PreformattedText"/>
        <w:bidi w:val="0"/>
        <w:jc w:val="left"/>
        <w:rPr/>
      </w:pPr>
      <w:r>
        <w:rPr/>
        <w:t>Esc  Pg Ins Del Alt+ Hel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Annuit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 Bonds, Corpor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 Collectab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 Fixed Income (CD'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 Ginnie Ma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 Ltd. Partnersh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 Mutual Fu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 Municipal Bo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 Precious Met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 Real Est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 U.S. Treasur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 Common Stoc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 Variable Rate Fu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 Zero Coupon B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 character from "A" to "Z" or from "0" to "9" may be used </w:t>
      </w:r>
    </w:p>
    <w:p>
      <w:pPr>
        <w:pStyle w:val="PreformattedText"/>
        <w:bidi w:val="0"/>
        <w:jc w:val="left"/>
        <w:rPr/>
      </w:pPr>
      <w:r>
        <w:rPr/>
        <w:t xml:space="preserve">as a "Type" specifier.  The records shown above are for </w:t>
      </w:r>
    </w:p>
    <w:p>
      <w:pPr>
        <w:pStyle w:val="PreformattedText"/>
        <w:bidi w:val="0"/>
        <w:jc w:val="left"/>
        <w:rPr/>
      </w:pPr>
      <w:r>
        <w:rPr/>
        <w:t xml:space="preserve">example only and may be redefined using whatever categories </w:t>
      </w:r>
    </w:p>
    <w:p>
      <w:pPr>
        <w:pStyle w:val="PreformattedText"/>
        <w:bidi w:val="0"/>
        <w:jc w:val="left"/>
        <w:rPr/>
      </w:pPr>
      <w:r>
        <w:rPr/>
        <w:t xml:space="preserve">suit your particular nee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records are used to automatically insert trans-</w:t>
      </w:r>
    </w:p>
    <w:p>
      <w:pPr>
        <w:pStyle w:val="PreformattedText"/>
        <w:bidi w:val="0"/>
        <w:jc w:val="left"/>
        <w:rPr/>
      </w:pPr>
      <w:r>
        <w:rPr/>
        <w:t>action records for dividends, interests and splits when valua-</w:t>
      </w:r>
    </w:p>
    <w:p>
      <w:pPr>
        <w:pStyle w:val="PreformattedText"/>
        <w:bidi w:val="0"/>
        <w:jc w:val="left"/>
        <w:rPr/>
      </w:pPr>
      <w:r>
        <w:rPr/>
        <w:t>tion positions are generated using the Create valuation com-</w:t>
      </w:r>
    </w:p>
    <w:p>
      <w:pPr>
        <w:pStyle w:val="PreformattedText"/>
        <w:bidi w:val="0"/>
        <w:jc w:val="left"/>
        <w:rPr/>
      </w:pPr>
      <w:r>
        <w:rPr/>
        <w:t xml:space="preserve">mand. The Distributions item on the Portfolio Configure record </w:t>
      </w:r>
    </w:p>
    <w:p>
      <w:pPr>
        <w:pStyle w:val="PreformattedText"/>
        <w:bidi w:val="0"/>
        <w:jc w:val="left"/>
        <w:rPr/>
      </w:pPr>
      <w:r>
        <w:rPr/>
        <w:t xml:space="preserve">must be set to "On" for this feature to be operative. This </w:t>
      </w:r>
    </w:p>
    <w:p>
      <w:pPr>
        <w:pStyle w:val="PreformattedText"/>
        <w:bidi w:val="0"/>
        <w:jc w:val="left"/>
        <w:rPr/>
      </w:pPr>
      <w:r>
        <w:rPr/>
        <w:t xml:space="preserve">feature is of particular use with multiple portfolios. Due to </w:t>
      </w:r>
    </w:p>
    <w:p>
      <w:pPr>
        <w:pStyle w:val="PreformattedText"/>
        <w:bidi w:val="0"/>
        <w:jc w:val="left"/>
        <w:rPr/>
      </w:pPr>
      <w:r>
        <w:rPr/>
        <w:t xml:space="preserve">program size constraints this feature has been excluded from </w:t>
      </w:r>
    </w:p>
    <w:p>
      <w:pPr>
        <w:pStyle w:val="PreformattedText"/>
        <w:bidi w:val="0"/>
        <w:jc w:val="left"/>
        <w:rPr/>
      </w:pPr>
      <w:r>
        <w:rPr/>
        <w:t xml:space="preserve">the shareware version of PFROI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3</w:t>
      </w:r>
    </w:p>
    <w:p>
      <w:pPr>
        <w:pStyle w:val="PreformattedText"/>
        <w:bidi w:val="0"/>
        <w:jc w:val="left"/>
        <w:rPr/>
      </w:pPr>
      <w:r>
        <w:rPr/>
        <w:t>Pric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ce History records store a historical database of prices </w:t>
      </w:r>
    </w:p>
    <w:p>
      <w:pPr>
        <w:pStyle w:val="PreformattedText"/>
        <w:bidi w:val="0"/>
        <w:jc w:val="left"/>
        <w:rPr/>
      </w:pPr>
      <w:r>
        <w:rPr/>
        <w:t xml:space="preserve">which may be drawn upon by PFROI to price portfolios. These </w:t>
      </w:r>
    </w:p>
    <w:p>
      <w:pPr>
        <w:pStyle w:val="PreformattedText"/>
        <w:bidi w:val="0"/>
        <w:jc w:val="left"/>
        <w:rPr/>
      </w:pPr>
      <w:r>
        <w:rPr/>
        <w:t xml:space="preserve">records are also used by the CAPTOOL Time-Trend module to plot </w:t>
      </w:r>
    </w:p>
    <w:p>
      <w:pPr>
        <w:pStyle w:val="PreformattedText"/>
        <w:bidi w:val="0"/>
        <w:jc w:val="left"/>
        <w:rPr/>
      </w:pPr>
      <w:r>
        <w:rPr/>
        <w:t xml:space="preserve">price/volume trends and compute moving averages.  These records </w:t>
      </w:r>
    </w:p>
    <w:p>
      <w:pPr>
        <w:pStyle w:val="PreformattedText"/>
        <w:bidi w:val="0"/>
        <w:jc w:val="left"/>
        <w:rPr/>
      </w:pPr>
      <w:r>
        <w:rPr/>
        <w:t xml:space="preserve">appear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ALL*****      Price Histories: PRICES.STD                       258K  </w:t>
      </w:r>
    </w:p>
    <w:p>
      <w:pPr>
        <w:pStyle w:val="PreformattedText"/>
        <w:bidi w:val="0"/>
        <w:jc w:val="left"/>
        <w:rPr/>
      </w:pPr>
      <w:r>
        <w:rPr/>
        <w:t>Esc  Pg Ins Del Alt+  File Prn Sort Mask Grph Dscr dLnk Imp Aux aRc Help</w:t>
      </w:r>
    </w:p>
    <w:p>
      <w:pPr>
        <w:pStyle w:val="PreformattedText"/>
        <w:bidi w:val="0"/>
        <w:jc w:val="left"/>
        <w:rPr/>
      </w:pPr>
      <w:r>
        <w:rPr/>
        <w:t xml:space="preserve">Mo/Dy/Yr   Symbol  T Volume   Open   High/Ask Low/Bid   Close    Description    </w:t>
      </w:r>
    </w:p>
    <w:p>
      <w:pPr>
        <w:pStyle w:val="PreformattedText"/>
        <w:bidi w:val="0"/>
        <w:jc w:val="left"/>
        <w:rPr/>
      </w:pPr>
      <w:r>
        <w:rPr/>
        <w:t xml:space="preserve">== == == ========= = ====== ======== ======== ======== ======== =============   </w:t>
      </w:r>
    </w:p>
    <w:p>
      <w:pPr>
        <w:pStyle w:val="PreformattedText"/>
        <w:bidi w:val="0"/>
        <w:jc w:val="left"/>
        <w:rPr/>
      </w:pPr>
      <w:r>
        <w:rPr/>
        <w:t>03/31/90 USCRX     M               0 18.60937 18.60937 18.60937 USAA Cornerstone</w:t>
      </w:r>
    </w:p>
    <w:p>
      <w:pPr>
        <w:pStyle w:val="PreformattedText"/>
        <w:bidi w:val="0"/>
        <w:jc w:val="left"/>
        <w:rPr/>
      </w:pPr>
      <w:r>
        <w:rPr/>
        <w:t>03/31/90 VFINX     M               0 32.37500 32.37500 32.37500 Vanguard Index 5</w:t>
      </w:r>
    </w:p>
    <w:p>
      <w:pPr>
        <w:pStyle w:val="PreformattedText"/>
        <w:bidi w:val="0"/>
        <w:jc w:val="left"/>
        <w:rPr/>
      </w:pPr>
      <w:r>
        <w:rPr/>
        <w:t xml:space="preserve">03/31/90 VLSI      S  639.0        0 7.750000 7.375000 7.625000 VLSI Technology </w:t>
      </w:r>
    </w:p>
    <w:p>
      <w:pPr>
        <w:pStyle w:val="PreformattedText"/>
        <w:bidi w:val="0"/>
        <w:jc w:val="left"/>
        <w:rPr/>
      </w:pPr>
      <w:r>
        <w:rPr/>
        <w:t>03/31/90 VWIGX     M               0 11.39062 11.39062 11.39062 Vangrd Wrld/Int'</w:t>
      </w:r>
    </w:p>
    <w:p>
      <w:pPr>
        <w:pStyle w:val="PreformattedText"/>
        <w:bidi w:val="0"/>
        <w:jc w:val="left"/>
        <w:rPr/>
      </w:pPr>
      <w:r>
        <w:rPr/>
        <w:t>03/31/90 VWNFX     M               0 14.29687 14.29687 14.29687 Vangrd WindsorII</w:t>
      </w:r>
    </w:p>
    <w:p>
      <w:pPr>
        <w:pStyle w:val="PreformattedText"/>
        <w:bidi w:val="0"/>
        <w:jc w:val="left"/>
        <w:rPr/>
      </w:pPr>
      <w:r>
        <w:rPr/>
        <w:t xml:space="preserve">03/31/90 XICO      S  393.0        0 3.125000 3.000000 3.000000 Xicor, Inc.     </w:t>
      </w:r>
    </w:p>
    <w:p>
      <w:pPr>
        <w:pStyle w:val="PreformattedText"/>
        <w:bidi w:val="0"/>
        <w:jc w:val="left"/>
        <w:rPr/>
      </w:pPr>
      <w:r>
        <w:rPr/>
        <w:t>03/31/90 XON       S 9077.0        0 46.75000 45.75000 46.12500 Exxon\@@3/1*4 @$</w:t>
      </w:r>
    </w:p>
    <w:p>
      <w:pPr>
        <w:pStyle w:val="PreformattedText"/>
        <w:bidi w:val="0"/>
        <w:jc w:val="left"/>
        <w:rPr/>
      </w:pPr>
      <w:r>
        <w:rPr/>
        <w:t>04/02/90 HRB       S 1405.0          37.00000 35.62500 36.37500 H&amp;R Block Corp\@</w:t>
      </w:r>
    </w:p>
    <w:p>
      <w:pPr>
        <w:pStyle w:val="PreformattedText"/>
        <w:bidi w:val="0"/>
        <w:jc w:val="left"/>
        <w:rPr/>
      </w:pPr>
      <w:r>
        <w:rPr/>
        <w:t>04/03/90 HRB       S 1436.0        0 36.87500 36.37500 36.75000 H&amp;R Block Corp\@</w:t>
      </w:r>
    </w:p>
    <w:p>
      <w:pPr>
        <w:pStyle w:val="PreformattedText"/>
        <w:bidi w:val="0"/>
        <w:jc w:val="left"/>
        <w:rPr/>
      </w:pPr>
      <w:r>
        <w:rPr/>
        <w:t>04/03/90 IBM       S 10504.        0 106.7500 106.0000 106.6250 Int'l Bus. Mach.</w:t>
      </w:r>
    </w:p>
    <w:p>
      <w:pPr>
        <w:pStyle w:val="PreformattedText"/>
        <w:bidi w:val="0"/>
        <w:jc w:val="left"/>
        <w:rPr/>
      </w:pPr>
      <w:r>
        <w:rPr/>
        <w:t>04/03/90 XON       S 11213.        0 47.25000 46.50000 47.12500 Exxon\@@3/1*4 @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  /             #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ce History data may be manually input, imported from an </w:t>
      </w:r>
    </w:p>
    <w:p>
      <w:pPr>
        <w:pStyle w:val="PreformattedText"/>
        <w:bidi w:val="0"/>
        <w:jc w:val="left"/>
        <w:rPr/>
      </w:pPr>
      <w:r>
        <w:rPr/>
        <w:t xml:space="preserve">ASCII text file, or updated by downloading prices from one of </w:t>
      </w:r>
    </w:p>
    <w:p>
      <w:pPr>
        <w:pStyle w:val="PreformattedText"/>
        <w:bidi w:val="0"/>
        <w:jc w:val="left"/>
        <w:rPr/>
      </w:pPr>
      <w:r>
        <w:rPr/>
        <w:t xml:space="preserve">the supporting services using the DataLink modu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History fields are u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/Dy/Yr - Quot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mbol - Security ticker symbol. You should use the standar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icker symbols published by the stock exchanges so that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be able to download prices using the DataLink modu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 - Security Type. An entry is needed in this field for so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icing services (e.g. Dow Jones) in order to identify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ype of security being pric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olume - The trade volume for the date, usually in terms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umber of 100 share blocks tra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en - Market opening price for the date. This data is no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urrently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igh/Ask - The High price or the Ask price, depending 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type of pricing quotes provided for the secur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w/Bid - The Low price or the Bid price, depending on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ype of pricing quotes provided for the secur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lose - The price of the last or closing trade on the quo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4</w:t>
      </w:r>
    </w:p>
    <w:p>
      <w:pPr>
        <w:pStyle w:val="PreformattedText"/>
        <w:bidi w:val="0"/>
        <w:jc w:val="left"/>
        <w:rPr/>
      </w:pPr>
      <w:r>
        <w:rPr/>
        <w:t xml:space="preserve">When you import prices into portfolio Position records from the </w:t>
      </w:r>
    </w:p>
    <w:p>
      <w:pPr>
        <w:pStyle w:val="PreformattedText"/>
        <w:bidi w:val="0"/>
        <w:jc w:val="left"/>
        <w:rPr/>
      </w:pPr>
      <w:r>
        <w:rPr/>
        <w:t xml:space="preserve">price history records, the prices are preferentially taken from </w:t>
      </w:r>
    </w:p>
    <w:p>
      <w:pPr>
        <w:pStyle w:val="PreformattedText"/>
        <w:bidi w:val="0"/>
        <w:jc w:val="left"/>
        <w:rPr/>
      </w:pPr>
      <w:r>
        <w:rPr/>
        <w:t xml:space="preserve">the Close price field. If there is no Close price or if the </w:t>
      </w:r>
    </w:p>
    <w:p>
      <w:pPr>
        <w:pStyle w:val="PreformattedText"/>
        <w:bidi w:val="0"/>
        <w:jc w:val="left"/>
        <w:rPr/>
      </w:pPr>
      <w:r>
        <w:rPr/>
        <w:t xml:space="preserve">Close price is zero, PFROI Position record prices are imported </w:t>
      </w:r>
    </w:p>
    <w:p>
      <w:pPr>
        <w:pStyle w:val="PreformattedText"/>
        <w:bidi w:val="0"/>
        <w:jc w:val="left"/>
        <w:rPr/>
      </w:pPr>
      <w:r>
        <w:rPr/>
        <w:t xml:space="preserve">from the Bid field, then the Ask field, and then from the Open </w:t>
      </w:r>
    </w:p>
    <w:p>
      <w:pPr>
        <w:pStyle w:val="PreformattedText"/>
        <w:bidi w:val="0"/>
        <w:jc w:val="left"/>
        <w:rPr/>
      </w:pPr>
      <w:r>
        <w:rPr/>
        <w:t xml:space="preserve">field until a non-zero value is retrie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Price Quote Alt commands operat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t+S - Sort records by date. Important!: Price records mu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in date order to permit price retrieval in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rtfolio position reco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t+M - Masks by symbol, to isolate a particular secur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t+G - Generates graphics of price, volume &amp; moving average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t+D - toggles Description field display on/off. Descripti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retrieved from the Master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t+L - accesses DataLink communications module for dat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wnload. The record on which the cursor resides w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command is executed determines the star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rd for a price download See Chapter 9, DataLin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details on downloading prices from data servi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t+I - Import data from ASCII comma delimited text fil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m/dd/yy,Symbol,Type,Volume,Open,High,Low,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ces can also be directly imported from PRODIG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ote Track files.  See IMPORT.TXT for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+A - Aux. accesses Master List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 to these commands, Ctrl+F6 will generate a full set </w:t>
      </w:r>
    </w:p>
    <w:p>
      <w:pPr>
        <w:pStyle w:val="PreformattedText"/>
        <w:bidi w:val="0"/>
        <w:jc w:val="left"/>
        <w:rPr/>
      </w:pPr>
      <w:r>
        <w:rPr/>
        <w:t xml:space="preserve">of new records dated the same date as the current record and </w:t>
      </w:r>
    </w:p>
    <w:p>
      <w:pPr>
        <w:pStyle w:val="PreformattedText"/>
        <w:bidi w:val="0"/>
        <w:jc w:val="left"/>
        <w:rPr/>
      </w:pPr>
      <w:r>
        <w:rPr/>
        <w:t xml:space="preserve">with symbols drawn from the Master List. This is a useful </w:t>
      </w:r>
    </w:p>
    <w:p>
      <w:pPr>
        <w:pStyle w:val="PreformattedText"/>
        <w:bidi w:val="0"/>
        <w:jc w:val="left"/>
        <w:rPr/>
      </w:pPr>
      <w:r>
        <w:rPr/>
        <w:t xml:space="preserve">command to set up price records prior to downloading of price </w:t>
      </w:r>
    </w:p>
    <w:p>
      <w:pPr>
        <w:pStyle w:val="PreformattedText"/>
        <w:bidi w:val="0"/>
        <w:jc w:val="left"/>
        <w:rPr/>
      </w:pPr>
      <w:r>
        <w:rPr/>
        <w:t xml:space="preserve">quotes or entering prices manu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5</w:t>
      </w:r>
    </w:p>
    <w:p>
      <w:pPr>
        <w:pStyle w:val="PreformattedText"/>
        <w:bidi w:val="0"/>
        <w:jc w:val="left"/>
        <w:rPr/>
      </w:pPr>
      <w:r>
        <w:rPr/>
        <w:t>PFROI Configura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ing Configuration on the PFROI main menu displays a </w:t>
      </w:r>
    </w:p>
    <w:p>
      <w:pPr>
        <w:pStyle w:val="PreformattedText"/>
        <w:bidi w:val="0"/>
        <w:jc w:val="left"/>
        <w:rPr/>
      </w:pPr>
      <w:r>
        <w:rPr/>
        <w:t xml:space="preserve">menu of configurations items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  </w:t>
      </w:r>
      <w:r>
        <w:rPr/>
        <w:t>PFROI1.CFG &lt;-------- Configure -------- &gt; PFROI2.CFG  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 xml:space="preserve">A) Color Setups                   P) Fiscal Year   : 12/31/90           � 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 xml:space="preserve">B) Printer Specs.                 Q) Tax Adjust.   : On                 � 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 xml:space="preserve">C) Comm. Parameters               R) Loss Carryover: On                 � 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 xml:space="preserve">D) Set User ID                    S) C.G. Indexing : Off                � 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 xml:space="preserve">E) Work File Path :               T) Distributions : Off                � 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 xml:space="preserve">F) Sys. Mhz       : 8.00          U) Twtd ROI/Beta : Off                � 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 xml:space="preserve">G) Sys. Sound     : On            V) Val. Base     : First              � 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 xml:space="preserve">H) Mono. HiVideo  : LowVid        W) Client Rpts   : TAGDIPS            � 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 xml:space="preserve">I) Block Cursor   : Off           X) Misc. Specs.  :                    � 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 xml:space="preserve">J) Date Feed      : Off           Y) Market Indices                     � 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 xml:space="preserve">K) File Backup    : On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 xml:space="preserve">L) Base Currency  : $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 xml:space="preserve">M) Decimal Type   : .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 xml:space="preserve">N) Amt Decimals   : 2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 xml:space="preserve">O) Date Format    : Mo/Dy/Yr  1951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  </w:t>
      </w:r>
      <w:r>
        <w:rPr/>
        <w:t xml:space="preserve">Alt + saVe Help  ����������������������������͹ 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&gt;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&lt;ESC&gt; to prev. screen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tems on the left side of the PFROI Config. menu apply </w:t>
      </w:r>
    </w:p>
    <w:p>
      <w:pPr>
        <w:pStyle w:val="PreformattedText"/>
        <w:bidi w:val="0"/>
        <w:jc w:val="left"/>
        <w:rPr/>
      </w:pPr>
      <w:r>
        <w:rPr/>
        <w:t>to all program modules and operate as described in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tems on the right side of the menu contain default values </w:t>
      </w:r>
    </w:p>
    <w:p>
      <w:pPr>
        <w:pStyle w:val="PreformattedText"/>
        <w:bidi w:val="0"/>
        <w:jc w:val="left"/>
        <w:rPr/>
      </w:pPr>
      <w:r>
        <w:rPr/>
        <w:t xml:space="preserve">which are used to initialize the Portfolio Config. records of a </w:t>
      </w:r>
    </w:p>
    <w:p>
      <w:pPr>
        <w:pStyle w:val="PreformattedText"/>
        <w:bidi w:val="0"/>
        <w:jc w:val="left"/>
        <w:rPr/>
      </w:pPr>
      <w:r>
        <w:rPr/>
        <w:t xml:space="preserve">portfolio when it is created. These parameters will also </w:t>
      </w:r>
    </w:p>
    <w:p>
      <w:pPr>
        <w:pStyle w:val="PreformattedText"/>
        <w:bidi w:val="0"/>
        <w:jc w:val="left"/>
        <w:rPr/>
      </w:pPr>
      <w:r>
        <w:rPr/>
        <w:t xml:space="preserve">override the Portfolio Config. records of existing portfolios </w:t>
      </w:r>
    </w:p>
    <w:p>
      <w:pPr>
        <w:pStyle w:val="PreformattedText"/>
        <w:bidi w:val="0"/>
        <w:jc w:val="left"/>
        <w:rPr/>
      </w:pPr>
      <w:r>
        <w:rPr/>
        <w:t xml:space="preserve">unless a "C-" is included in the Misc. Specs. field of the </w:t>
      </w:r>
    </w:p>
    <w:p>
      <w:pPr>
        <w:pStyle w:val="PreformattedText"/>
        <w:bidi w:val="0"/>
        <w:jc w:val="left"/>
        <w:rPr/>
      </w:pPr>
      <w:r>
        <w:rPr/>
        <w:t xml:space="preserve">PFROI Config. record or a "C+" is included in the Misc. Spec. </w:t>
      </w:r>
    </w:p>
    <w:p>
      <w:pPr>
        <w:pStyle w:val="PreformattedText"/>
        <w:bidi w:val="0"/>
        <w:jc w:val="left"/>
        <w:rPr/>
      </w:pPr>
      <w:r>
        <w:rPr/>
        <w:t xml:space="preserve">field of the individual Portfolio Config. 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mportant!: Do not confuse PFROI Config. parameters with </w:t>
      </w:r>
    </w:p>
    <w:p>
      <w:pPr>
        <w:pStyle w:val="PreformattedText"/>
        <w:bidi w:val="0"/>
        <w:jc w:val="left"/>
        <w:rPr/>
      </w:pPr>
      <w:r>
        <w:rPr/>
        <w:t xml:space="preserve">Portfolio Config. parameters! The PFROI Config. parameters </w:t>
      </w:r>
    </w:p>
    <w:p>
      <w:pPr>
        <w:pStyle w:val="PreformattedText"/>
        <w:bidi w:val="0"/>
        <w:jc w:val="left"/>
        <w:rPr/>
      </w:pPr>
      <w:r>
        <w:rPr/>
        <w:t xml:space="preserve">provide initialization values for the portfolio parameters at </w:t>
      </w:r>
    </w:p>
    <w:p>
      <w:pPr>
        <w:pStyle w:val="PreformattedText"/>
        <w:bidi w:val="0"/>
        <w:jc w:val="left"/>
        <w:rPr/>
      </w:pPr>
      <w:r>
        <w:rPr/>
        <w:t xml:space="preserve">the time the portfolio is loaded (except when "C+" or "C-" are </w:t>
      </w:r>
    </w:p>
    <w:p>
      <w:pPr>
        <w:pStyle w:val="PreformattedText"/>
        <w:bidi w:val="0"/>
        <w:jc w:val="left"/>
        <w:rPr/>
      </w:pPr>
      <w:r>
        <w:rPr/>
        <w:t xml:space="preserve">set as previously noted). However, it is Portfolio Config. </w:t>
      </w:r>
    </w:p>
    <w:p>
      <w:pPr>
        <w:pStyle w:val="PreformattedText"/>
        <w:bidi w:val="0"/>
        <w:jc w:val="left"/>
        <w:rPr/>
      </w:pPr>
      <w:r>
        <w:rPr/>
        <w:t xml:space="preserve">parameters and not the PFROI Config. parameters which actually </w:t>
      </w:r>
    </w:p>
    <w:p>
      <w:pPr>
        <w:pStyle w:val="PreformattedText"/>
        <w:bidi w:val="0"/>
        <w:jc w:val="left"/>
        <w:rPr/>
      </w:pPr>
      <w:r>
        <w:rPr/>
        <w:t xml:space="preserve">control portfolio operations.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6</w:t>
      </w:r>
    </w:p>
    <w:p>
      <w:pPr>
        <w:pStyle w:val="PreformattedText"/>
        <w:bidi w:val="0"/>
        <w:jc w:val="left"/>
        <w:rPr/>
      </w:pP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ing Utilities on the PFROI main menu displays the </w:t>
      </w:r>
    </w:p>
    <w:p>
      <w:pPr>
        <w:pStyle w:val="PreformattedText"/>
        <w:bidi w:val="0"/>
        <w:jc w:val="left"/>
        <w:rPr/>
      </w:pPr>
      <w:r>
        <w:rPr/>
        <w:t xml:space="preserve">following sub-menu, from which various PFROI supporting </w:t>
      </w:r>
    </w:p>
    <w:p>
      <w:pPr>
        <w:pStyle w:val="PreformattedText"/>
        <w:bidi w:val="0"/>
        <w:jc w:val="left"/>
        <w:rPr/>
      </w:pPr>
      <w:r>
        <w:rPr/>
        <w:t xml:space="preserve">utilities may be ru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  </w:t>
      </w:r>
      <w:r>
        <w:rPr/>
        <w:t xml:space="preserve">Utilities  ������������������������������ͻ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</w:t>
      </w:r>
      <w:r>
        <w:rPr/>
        <w:t>1) Merge portfolio files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</w:t>
      </w:r>
      <w:r>
        <w:rPr/>
        <w:t>2) Change security symbol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</w:t>
      </w:r>
      <w:r>
        <w:rPr/>
        <w:t>3) Archive Old Portfolio Records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</w:t>
      </w:r>
      <w:r>
        <w:rPr/>
        <w:t>4) Backup Data Files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</w:t>
      </w:r>
      <w:r>
        <w:rPr/>
        <w:t>5) DLINK Communications Module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</w:t>
      </w:r>
      <w:r>
        <w:rPr/>
        <w:t>6) Software Purchase Information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</w:t>
      </w:r>
      <w:r>
        <w:rPr/>
        <w:t>7) On-disk documentation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 </w:t>
      </w:r>
      <w:r>
        <w:rPr/>
        <w:t>Alt + Dir Help 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</w:t>
      </w:r>
      <w:r>
        <w:rPr/>
        <w:t xml:space="preserve">&gt;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se utilities perform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rge - Merges up to 25 portfolio files into a single portfoli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. Some investors with multiple portfolio files represent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fferent brokerage accounts find it useful to temporarily mer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se at year-end so as to gen erate unified year-end repo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mbol Change - Changes specified ticker symbol in the specifi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rtfolio(s) or price file to a new ticker symbol. This is sometim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cessary when a company changes its symbol or if the incorrec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mbol was originally used. The Client Group option of this utilit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uses the ticker symbol to be changed for all portfolio files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currently loaded client group.  The Price History record op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nges the symbol for all records in the currently loaded Pric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istory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chive - Removes "closed out" portfolio transactions which occu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fore a specified date and stores them in a user specified Archi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.  This utility should only be used for very large portfoli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up - Copies data files to the specified target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LINK - Accesses the communication module for use in the sm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minal mode.  (See DataLink chapter for downloading instru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urchase Information - Provides information on the availability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CHSERVE, Inc. sof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-Disk Documentation - Accesses sub-menu from which on-disk us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ual and other documentation may be read on screen.  On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cumentation may be printed by executing Alt+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4 PFROI - New Portfolio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completed chapter 3 while working with the demo port-</w:t>
      </w:r>
    </w:p>
    <w:p>
      <w:pPr>
        <w:pStyle w:val="PreformattedText"/>
        <w:bidi w:val="0"/>
        <w:jc w:val="left"/>
        <w:rPr/>
      </w:pPr>
      <w:r>
        <w:rPr/>
        <w:t xml:space="preserve">folio DEMOPF you should now be familiar with the mechanics of </w:t>
      </w:r>
    </w:p>
    <w:p>
      <w:pPr>
        <w:pStyle w:val="PreformattedText"/>
        <w:bidi w:val="0"/>
        <w:jc w:val="left"/>
        <w:rPr/>
      </w:pPr>
      <w:r>
        <w:rPr/>
        <w:t xml:space="preserve">operating PFROI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hapter is intended to get you started with your own </w:t>
      </w:r>
    </w:p>
    <w:p>
      <w:pPr>
        <w:pStyle w:val="PreformattedText"/>
        <w:bidi w:val="0"/>
        <w:jc w:val="left"/>
        <w:rPr/>
      </w:pPr>
      <w:r>
        <w:rPr/>
        <w:t xml:space="preserve">portfolios.  The basic procedure is: 1) Enter your transactions, </w:t>
      </w:r>
    </w:p>
    <w:p>
      <w:pPr>
        <w:pStyle w:val="PreformattedText"/>
        <w:bidi w:val="0"/>
        <w:jc w:val="left"/>
        <w:rPr/>
      </w:pPr>
      <w:r>
        <w:rPr/>
        <w:t xml:space="preserve">2) Create valuations &amp; price resulting position records, and 3) </w:t>
      </w:r>
    </w:p>
    <w:p>
      <w:pPr>
        <w:pStyle w:val="PreformattedText"/>
        <w:bidi w:val="0"/>
        <w:jc w:val="left"/>
        <w:rPr/>
      </w:pPr>
      <w:r>
        <w:rPr/>
        <w:t xml:space="preserve">run Performance calculations and/or generate Repo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the Portfolio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efore starting a portfolio file, you should mentally define </w:t>
      </w:r>
    </w:p>
    <w:p>
      <w:pPr>
        <w:pStyle w:val="PreformattedText"/>
        <w:bidi w:val="0"/>
        <w:jc w:val="left"/>
        <w:rPr/>
      </w:pPr>
      <w:r>
        <w:rPr/>
        <w:t xml:space="preserve">the portfolio to yourself.  This will help to prevent errors in </w:t>
      </w:r>
    </w:p>
    <w:p>
      <w:pPr>
        <w:pStyle w:val="PreformattedText"/>
        <w:bidi w:val="0"/>
        <w:jc w:val="left"/>
        <w:rPr/>
      </w:pPr>
      <w:r>
        <w:rPr/>
        <w:t xml:space="preserve">determining the correct entries to make to the portfolio file.  </w:t>
      </w:r>
    </w:p>
    <w:p>
      <w:pPr>
        <w:pStyle w:val="PreformattedText"/>
        <w:bidi w:val="0"/>
        <w:jc w:val="left"/>
        <w:rPr/>
      </w:pPr>
      <w:r>
        <w:rPr/>
        <w:t xml:space="preserve">The transactions most susceptible to error in this regard are </w:t>
      </w:r>
    </w:p>
    <w:p>
      <w:pPr>
        <w:pStyle w:val="PreformattedText"/>
        <w:bidi w:val="0"/>
        <w:jc w:val="left"/>
        <w:rPr/>
      </w:pPr>
      <w:r>
        <w:rPr/>
        <w:t xml:space="preserve">Deposit and Withdraw transa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define the portfolio, first consider it as a separate </w:t>
      </w:r>
    </w:p>
    <w:p>
      <w:pPr>
        <w:pStyle w:val="PreformattedText"/>
        <w:bidi w:val="0"/>
        <w:jc w:val="left"/>
        <w:rPr/>
      </w:pPr>
      <w:r>
        <w:rPr/>
        <w:t xml:space="preserve">financial entity from yourself.  Now define which of your </w:t>
      </w:r>
    </w:p>
    <w:p>
      <w:pPr>
        <w:pStyle w:val="PreformattedText"/>
        <w:bidi w:val="0"/>
        <w:jc w:val="left"/>
        <w:rPr/>
      </w:pPr>
      <w:r>
        <w:rPr/>
        <w:t xml:space="preserve">assets are to be included in the portfolio.  It may include a </w:t>
      </w:r>
    </w:p>
    <w:p>
      <w:pPr>
        <w:pStyle w:val="PreformattedText"/>
        <w:bidi w:val="0"/>
        <w:jc w:val="left"/>
        <w:rPr/>
      </w:pPr>
      <w:r>
        <w:rPr/>
        <w:t xml:space="preserve">single brokerage account or may include several types of </w:t>
      </w:r>
    </w:p>
    <w:p>
      <w:pPr>
        <w:pStyle w:val="PreformattedText"/>
        <w:bidi w:val="0"/>
        <w:jc w:val="left"/>
        <w:rPr/>
      </w:pPr>
      <w:r>
        <w:rPr/>
        <w:t xml:space="preserve">accounts.  Some possibilities inclu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) Securities (stocks, bonds, T-bills, etc) and funds he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n account with a brok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) Securities held in a safe deposit bo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) A mutual fund and/or money market account held direc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the fund compan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) A stock subscription account (e.g., a utility divide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investment plan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) A savings account or certificate of depos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) Partnership interests or real estate hol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) Gold or valuables which may be assigned 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ur experience has been that it is usually best to set up a </w:t>
      </w:r>
    </w:p>
    <w:p>
      <w:pPr>
        <w:pStyle w:val="PreformattedText"/>
        <w:bidi w:val="0"/>
        <w:jc w:val="left"/>
        <w:rPr/>
      </w:pPr>
      <w:r>
        <w:rPr/>
        <w:t xml:space="preserve">separate portfolio for each account at a financial institution </w:t>
      </w:r>
    </w:p>
    <w:p>
      <w:pPr>
        <w:pStyle w:val="PreformattedText"/>
        <w:bidi w:val="0"/>
        <w:jc w:val="left"/>
        <w:rPr/>
      </w:pPr>
      <w:r>
        <w:rPr/>
        <w:t xml:space="preserve">or brokerage house, plus at least one more portfolio to hold </w:t>
      </w:r>
    </w:p>
    <w:p>
      <w:pPr>
        <w:pStyle w:val="PreformattedText"/>
        <w:bidi w:val="0"/>
        <w:jc w:val="left"/>
        <w:rPr/>
      </w:pPr>
      <w:r>
        <w:rPr/>
        <w:t xml:space="preserve">all other assets such as valuables, real estate and securities </w:t>
      </w:r>
    </w:p>
    <w:p>
      <w:pPr>
        <w:pStyle w:val="PreformattedText"/>
        <w:bidi w:val="0"/>
        <w:jc w:val="left"/>
        <w:rPr/>
      </w:pPr>
      <w:r>
        <w:rPr/>
        <w:t xml:space="preserve">held in a safe deposit bo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8</w:t>
      </w:r>
    </w:p>
    <w:p>
      <w:pPr>
        <w:pStyle w:val="PreformattedText"/>
        <w:bidi w:val="0"/>
        <w:jc w:val="left"/>
        <w:rPr/>
      </w:pPr>
      <w:r>
        <w:rPr/>
        <w:t>Deposit/Withdrawal Ru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Once a portfolio is defined, you can determine what trans-</w:t>
      </w:r>
    </w:p>
    <w:p>
      <w:pPr>
        <w:pStyle w:val="PreformattedText"/>
        <w:bidi w:val="0"/>
        <w:jc w:val="left"/>
        <w:rPr/>
      </w:pPr>
      <w:r>
        <w:rPr/>
        <w:t xml:space="preserve">actions involve deposit or withdrawal of funds to or from the </w:t>
      </w:r>
    </w:p>
    <w:p>
      <w:pPr>
        <w:pStyle w:val="PreformattedText"/>
        <w:bidi w:val="0"/>
        <w:jc w:val="left"/>
        <w:rPr/>
      </w:pPr>
      <w:r>
        <w:rPr/>
        <w:t xml:space="preserve">portfolio.  The basic rules to follow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) Enter a Deposit transaction whenever the portfolio own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you) adds funds to a portfoli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) Enter a Withdraw transaction whenever the portfoli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wner (you) removes funds from a portfoli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if funds are transferred from one account to another </w:t>
      </w:r>
    </w:p>
    <w:p>
      <w:pPr>
        <w:pStyle w:val="PreformattedText"/>
        <w:bidi w:val="0"/>
        <w:jc w:val="left"/>
        <w:rPr/>
      </w:pPr>
      <w:r>
        <w:rPr/>
        <w:t xml:space="preserve">within the same portfolio such as might be the case for a </w:t>
      </w:r>
    </w:p>
    <w:p>
      <w:pPr>
        <w:pStyle w:val="PreformattedText"/>
        <w:bidi w:val="0"/>
        <w:jc w:val="left"/>
        <w:rPr/>
      </w:pPr>
      <w:r>
        <w:rPr/>
        <w:t xml:space="preserve">mutual fund group, it is not necessary to enter Withdraw and </w:t>
      </w:r>
    </w:p>
    <w:p>
      <w:pPr>
        <w:pStyle w:val="PreformattedText"/>
        <w:bidi w:val="0"/>
        <w:jc w:val="left"/>
        <w:rPr/>
      </w:pPr>
      <w:r>
        <w:rPr/>
        <w:t xml:space="preserve">Deposit transactions. This type of "exchange" transaction can </w:t>
      </w:r>
    </w:p>
    <w:p>
      <w:pPr>
        <w:pStyle w:val="PreformattedText"/>
        <w:bidi w:val="0"/>
        <w:jc w:val="left"/>
        <w:rPr/>
      </w:pPr>
      <w:r>
        <w:rPr/>
        <w:t xml:space="preserve">usually be handled by a Sell and Buy pair of transactions. In </w:t>
      </w:r>
    </w:p>
    <w:p>
      <w:pPr>
        <w:pStyle w:val="PreformattedText"/>
        <w:bidi w:val="0"/>
        <w:jc w:val="left"/>
        <w:rPr/>
      </w:pPr>
      <w:r>
        <w:rPr/>
        <w:t xml:space="preserve">this case the proceeds of the Sell transaction are used to fund </w:t>
      </w:r>
    </w:p>
    <w:p>
      <w:pPr>
        <w:pStyle w:val="PreformattedText"/>
        <w:bidi w:val="0"/>
        <w:jc w:val="left"/>
        <w:rPr/>
      </w:pPr>
      <w:r>
        <w:rPr/>
        <w:t xml:space="preserve">the Buy transaction resulting in a zero net change in the </w:t>
      </w:r>
    </w:p>
    <w:p>
      <w:pPr>
        <w:pStyle w:val="PreformattedText"/>
        <w:bidi w:val="0"/>
        <w:jc w:val="left"/>
        <w:rPr/>
      </w:pPr>
      <w:r>
        <w:rPr/>
        <w:t xml:space="preserve">portfolio cash posi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are some examples of transactions requiring </w:t>
      </w:r>
    </w:p>
    <w:p>
      <w:pPr>
        <w:pStyle w:val="PreformattedText"/>
        <w:bidi w:val="0"/>
        <w:jc w:val="left"/>
        <w:rPr/>
      </w:pPr>
      <w:r>
        <w:rPr/>
        <w:t xml:space="preserve">Deposit or Withdraw transac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) You send a $2000 personal check to your broker to credi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account. This is a Deposit transaction because n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ds are being added to the portfoli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This is a Deposit transaction even if the $2000 i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y for 100 shares of "XYZ Corp." you just bought. In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e you must also enter a Buy transaction.  The Bu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nsaction will debit the portfolio for the $2000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edit it for the 100 shares.  The net effect is th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$2000 credit of the Deposit offsets the $2000 debit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y leaving the portfolio with a net gain of 100 shar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Buy and Deposit transactions occuring on the same date m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combined by using a BYD transaction cod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) Your broker sends you $3000 from your account.  This i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draw transaction because funds are being withdrawn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ortfolio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This is a Withdraw transaction even if the $3000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eds from the sale of 100 shares of "XYZ Corp".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ase you must also enter a Sell transaction.  The Se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nsaction credits the portfolio for the $3000 receiv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the sale, and debits the portfolio for the shar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ld.  The net effect is that the $3000 debit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draw transaction offsets the $3000 credit of the Se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nsaction.  The cash balance is unchanged, bu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rtfolio now has 100 fewer shares of "XYZ".  (Sell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draw transactions occuring on the same date may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bined by using a SLW transaction cod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) You send a check for $7000 written against your mon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rket fund to your broker to credit your brokerag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59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ount.  This requires a Sell and a Withdraw transa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the portfolio containing the money market fund and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posit transaction to the portfolio contain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rokerage accou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) You receive a $60 quarterly dividend check from AT&amp;T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200 shares you hold in your safe deposit box.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posit the check in your checking account (not part of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rtfolio you've defined).  Ordinarily two transa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ries would be needed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) A Dividend earned (DV+) transaction to indicate tha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vidend was received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) A Withdraw (WDF) transaction to indicate that the fund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re removed from the safe deposit box portfoli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wever, since this situation occurs frequently, PFRO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vides a transaction code, DVW, which combines both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transactions.  A similar code, INW, is also provid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interest payments (e.g. on bonds) which are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ained in your portfolio.  Note, however, that i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ock in this example was in your brokerage account an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vidend was received and retained in your broker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ount, only a DV+ transaction would be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the Portfolio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tart the portfolio file, gather records of portfolio </w:t>
      </w:r>
    </w:p>
    <w:p>
      <w:pPr>
        <w:pStyle w:val="PreformattedText"/>
        <w:bidi w:val="0"/>
        <w:jc w:val="left"/>
        <w:rPr/>
      </w:pPr>
      <w:r>
        <w:rPr/>
        <w:t xml:space="preserve">transactions you've made to date.  Old tax schedules B and D </w:t>
      </w:r>
    </w:p>
    <w:p>
      <w:pPr>
        <w:pStyle w:val="PreformattedText"/>
        <w:bidi w:val="0"/>
        <w:jc w:val="left"/>
        <w:rPr/>
      </w:pPr>
      <w:r>
        <w:rPr/>
        <w:t xml:space="preserve">are good sources for these if your cannot find all of your old </w:t>
      </w:r>
    </w:p>
    <w:p>
      <w:pPr>
        <w:pStyle w:val="PreformattedText"/>
        <w:bidi w:val="0"/>
        <w:jc w:val="left"/>
        <w:rPr/>
      </w:pPr>
      <w:r>
        <w:rPr/>
        <w:t xml:space="preserve">broker or mutual statements and transaction slip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Load Portfolio on PFROI's main menu to create the new </w:t>
      </w:r>
    </w:p>
    <w:p>
      <w:pPr>
        <w:pStyle w:val="PreformattedText"/>
        <w:bidi w:val="0"/>
        <w:jc w:val="left"/>
        <w:rPr/>
      </w:pPr>
      <w:r>
        <w:rPr/>
        <w:t xml:space="preserve">portfolio, then select Transactions to enter the transaction </w:t>
      </w:r>
    </w:p>
    <w:p>
      <w:pPr>
        <w:pStyle w:val="PreformattedText"/>
        <w:bidi w:val="0"/>
        <w:jc w:val="left"/>
        <w:rPr/>
      </w:pPr>
      <w:r>
        <w:rPr/>
        <w:t xml:space="preserve">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transaction entered generally should be a Deposit or </w:t>
      </w:r>
    </w:p>
    <w:p>
      <w:pPr>
        <w:pStyle w:val="PreformattedText"/>
        <w:bidi w:val="0"/>
        <w:jc w:val="left"/>
        <w:rPr/>
      </w:pPr>
      <w:r>
        <w:rPr/>
        <w:t xml:space="preserve">Receive transaction to initialize the portfolio at a positive </w:t>
      </w:r>
    </w:p>
    <w:p>
      <w:pPr>
        <w:pStyle w:val="PreformattedText"/>
        <w:bidi w:val="0"/>
        <w:jc w:val="left"/>
        <w:rPr/>
      </w:pPr>
      <w:r>
        <w:rPr/>
        <w:t xml:space="preserve">value.  Enter subsequent transactions until the portfolio is </w:t>
      </w:r>
    </w:p>
    <w:p>
      <w:pPr>
        <w:pStyle w:val="PreformattedText"/>
        <w:bidi w:val="0"/>
        <w:jc w:val="left"/>
        <w:rPr/>
      </w:pPr>
      <w:r>
        <w:rPr/>
        <w:t xml:space="preserve">up-to-d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fer to Chapter 6 if uncertain about the proper transaction </w:t>
      </w:r>
    </w:p>
    <w:p>
      <w:pPr>
        <w:pStyle w:val="PreformattedText"/>
        <w:bidi w:val="0"/>
        <w:jc w:val="left"/>
        <w:rPr/>
      </w:pPr>
      <w:r>
        <w:rPr/>
        <w:t xml:space="preserve">code to use, or to Chapter 8 if you have a special situation </w:t>
      </w:r>
    </w:p>
    <w:p>
      <w:pPr>
        <w:pStyle w:val="PreformattedText"/>
        <w:bidi w:val="0"/>
        <w:jc w:val="left"/>
        <w:rPr/>
      </w:pPr>
      <w:r>
        <w:rPr/>
        <w:t xml:space="preserve">such as inherited sto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finished entering transactions, use the Sort command </w:t>
      </w:r>
    </w:p>
    <w:p>
      <w:pPr>
        <w:pStyle w:val="PreformattedText"/>
        <w:bidi w:val="0"/>
        <w:jc w:val="left"/>
        <w:rPr/>
      </w:pPr>
      <w:r>
        <w:rPr/>
        <w:t xml:space="preserve">(Alt+S) to sort the transactions in case some were entered out </w:t>
      </w:r>
    </w:p>
    <w:p>
      <w:pPr>
        <w:pStyle w:val="PreformattedText"/>
        <w:bidi w:val="0"/>
        <w:jc w:val="left"/>
        <w:rPr/>
      </w:pPr>
      <w:r>
        <w:rPr/>
        <w:t xml:space="preserve">of date or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itting Portfolio Histor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possible to simplify the startup process if you are </w:t>
      </w:r>
    </w:p>
    <w:p>
      <w:pPr>
        <w:pStyle w:val="PreformattedText"/>
        <w:bidi w:val="0"/>
        <w:jc w:val="left"/>
        <w:rPr/>
      </w:pPr>
      <w:r>
        <w:rPr/>
        <w:t xml:space="preserve">willing to dispense with portfolio history.  To do this, </w:t>
      </w:r>
    </w:p>
    <w:p>
      <w:pPr>
        <w:pStyle w:val="PreformattedText"/>
        <w:bidi w:val="0"/>
        <w:jc w:val="left"/>
        <w:rPr/>
      </w:pPr>
      <w:r>
        <w:rPr/>
        <w:t xml:space="preserve">however, you must still establish your current portfolio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0</w:t>
      </w:r>
    </w:p>
    <w:p>
      <w:pPr>
        <w:pStyle w:val="PreformattedText"/>
        <w:bidi w:val="0"/>
        <w:jc w:val="left"/>
        <w:rPr/>
      </w:pPr>
      <w:r>
        <w:rPr/>
        <w:t xml:space="preserve">position and the purchase dates and costs associated with </w:t>
      </w:r>
    </w:p>
    <w:p>
      <w:pPr>
        <w:pStyle w:val="PreformattedText"/>
        <w:bidi w:val="0"/>
        <w:jc w:val="left"/>
        <w:rPr/>
      </w:pPr>
      <w:r>
        <w:rPr/>
        <w:t xml:space="preserve">securities currently held.  The process is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) Determine the purchase date and cost of all securiti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ly in the portfolio. (This is not redunda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ffort, you will need this information for the Inter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venue Service when you sell).  Enter the data u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CV (Receive) transa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) Enter your portfolio's latest reported cash position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DPF (Deposit) transaction using the date on whic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h position was reported as the transaction d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completion of initial portfolio data entry, go to the Valua-</w:t>
      </w:r>
    </w:p>
    <w:p>
      <w:pPr>
        <w:pStyle w:val="PreformattedText"/>
        <w:bidi w:val="0"/>
        <w:jc w:val="left"/>
        <w:rPr/>
      </w:pPr>
      <w:r>
        <w:rPr/>
        <w:t xml:space="preserve">tion screen and execute an Create valuation command.  Check the </w:t>
      </w:r>
    </w:p>
    <w:p>
      <w:pPr>
        <w:pStyle w:val="PreformattedText"/>
        <w:bidi w:val="0"/>
        <w:jc w:val="left"/>
        <w:rPr/>
      </w:pPr>
      <w:r>
        <w:rPr/>
        <w:t xml:space="preserve">results versus your latest broker statements or other record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find a valuation discrepancy, check to see that prices in </w:t>
      </w:r>
    </w:p>
    <w:p>
      <w:pPr>
        <w:pStyle w:val="PreformattedText"/>
        <w:bidi w:val="0"/>
        <w:jc w:val="left"/>
        <w:rPr/>
      </w:pPr>
      <w:r>
        <w:rPr/>
        <w:t xml:space="preserve">the valuation are the same as on the broker statement being used </w:t>
      </w:r>
    </w:p>
    <w:p>
      <w:pPr>
        <w:pStyle w:val="PreformattedText"/>
        <w:bidi w:val="0"/>
        <w:jc w:val="left"/>
        <w:rPr/>
      </w:pPr>
      <w:r>
        <w:rPr/>
        <w:t xml:space="preserve">for comparison. Your broker may be rounding fractional prices </w:t>
      </w:r>
    </w:p>
    <w:p>
      <w:pPr>
        <w:pStyle w:val="PreformattedText"/>
        <w:bidi w:val="0"/>
        <w:jc w:val="left"/>
        <w:rPr/>
      </w:pPr>
      <w:r>
        <w:rPr/>
        <w:t xml:space="preserve">before computing valuations. To get the exact same valuation you </w:t>
      </w:r>
    </w:p>
    <w:p>
      <w:pPr>
        <w:pStyle w:val="PreformattedText"/>
        <w:bidi w:val="0"/>
        <w:jc w:val="left"/>
        <w:rPr/>
      </w:pPr>
      <w:r>
        <w:rPr/>
        <w:t xml:space="preserve">may move the cursor to the valuation column, and enter the </w:t>
      </w:r>
    </w:p>
    <w:p>
      <w:pPr>
        <w:pStyle w:val="PreformattedText"/>
        <w:bidi w:val="0"/>
        <w:jc w:val="left"/>
        <w:rPr/>
      </w:pPr>
      <w:r>
        <w:rPr/>
        <w:t xml:space="preserve">valuation amount, forcing the price to be back-compu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a discrepancy in share position, a share trans-</w:t>
      </w:r>
    </w:p>
    <w:p>
      <w:pPr>
        <w:pStyle w:val="PreformattedText"/>
        <w:bidi w:val="0"/>
        <w:jc w:val="left"/>
        <w:rPr/>
      </w:pPr>
      <w:r>
        <w:rPr/>
        <w:t xml:space="preserve">action such as a buy, sell or split was probably inadvertently </w:t>
      </w:r>
    </w:p>
    <w:p>
      <w:pPr>
        <w:pStyle w:val="PreformattedText"/>
        <w:bidi w:val="0"/>
        <w:jc w:val="left"/>
        <w:rPr/>
      </w:pPr>
      <w:r>
        <w:rPr/>
        <w:t xml:space="preserve">omitted or was entered with the wrong sign. Review your </w:t>
      </w:r>
    </w:p>
    <w:p>
      <w:pPr>
        <w:pStyle w:val="PreformattedText"/>
        <w:bidi w:val="0"/>
        <w:jc w:val="left"/>
        <w:rPr/>
      </w:pPr>
      <w:r>
        <w:rPr/>
        <w:t xml:space="preserve">transactions carefully to detect such err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x Rat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efore you start using PFROI's Est. Tax calculation feature, </w:t>
      </w:r>
    </w:p>
    <w:p>
      <w:pPr>
        <w:pStyle w:val="PreformattedText"/>
        <w:bidi w:val="0"/>
        <w:jc w:val="left"/>
        <w:rPr/>
      </w:pPr>
      <w:r>
        <w:rPr/>
        <w:t xml:space="preserve">you should update PFROI's initial default tax rate records </w:t>
      </w:r>
    </w:p>
    <w:p>
      <w:pPr>
        <w:pStyle w:val="PreformattedText"/>
        <w:bidi w:val="0"/>
        <w:jc w:val="left"/>
        <w:rPr/>
      </w:pPr>
      <w:r>
        <w:rPr/>
        <w:t xml:space="preserve">(access from Auxiliary sub-menu) to reflect your own marginal </w:t>
      </w:r>
    </w:p>
    <w:p>
      <w:pPr>
        <w:pStyle w:val="PreformattedText"/>
        <w:bidi w:val="0"/>
        <w:jc w:val="left"/>
        <w:rPr/>
      </w:pPr>
      <w:r>
        <w:rPr/>
        <w:t xml:space="preserve">tax rates. If your personal tax rate changes from year to year, </w:t>
      </w:r>
    </w:p>
    <w:p>
      <w:pPr>
        <w:pStyle w:val="PreformattedText"/>
        <w:bidi w:val="0"/>
        <w:jc w:val="left"/>
        <w:rPr/>
      </w:pPr>
      <w:r>
        <w:rPr/>
        <w:t xml:space="preserve">you should insert a tax rate record for the year in in which </w:t>
      </w:r>
    </w:p>
    <w:p>
      <w:pPr>
        <w:pStyle w:val="PreformattedText"/>
        <w:bidi w:val="0"/>
        <w:jc w:val="left"/>
        <w:rPr/>
      </w:pPr>
      <w:r>
        <w:rPr/>
        <w:t xml:space="preserve">the new rates take effect. The date of this record should be </w:t>
      </w:r>
    </w:p>
    <w:p>
      <w:pPr>
        <w:pStyle w:val="PreformattedText"/>
        <w:bidi w:val="0"/>
        <w:jc w:val="left"/>
        <w:rPr/>
      </w:pPr>
      <w:r>
        <w:rPr/>
        <w:t xml:space="preserve">January 1st.  The reason for this is that whenever the tax </w:t>
      </w:r>
    </w:p>
    <w:p>
      <w:pPr>
        <w:pStyle w:val="PreformattedText"/>
        <w:bidi w:val="0"/>
        <w:jc w:val="left"/>
        <w:rPr/>
      </w:pPr>
      <w:r>
        <w:rPr/>
        <w:t xml:space="preserve">calculation is invoked, PFROI searches for the first tax rate </w:t>
      </w:r>
    </w:p>
    <w:p>
      <w:pPr>
        <w:pStyle w:val="PreformattedText"/>
        <w:bidi w:val="0"/>
        <w:jc w:val="left"/>
        <w:rPr/>
      </w:pPr>
      <w:r>
        <w:rPr/>
        <w:t xml:space="preserve">record chronologically the same as or prior to the transaction.  </w:t>
      </w:r>
    </w:p>
    <w:p>
      <w:pPr>
        <w:pStyle w:val="PreformattedText"/>
        <w:bidi w:val="0"/>
        <w:jc w:val="left"/>
        <w:rPr/>
      </w:pPr>
      <w:r>
        <w:rPr/>
        <w:t xml:space="preserve">Setting the record date to "01/01" thus ensures that the record </w:t>
      </w:r>
    </w:p>
    <w:p>
      <w:pPr>
        <w:pStyle w:val="PreformattedText"/>
        <w:bidi w:val="0"/>
        <w:jc w:val="left"/>
        <w:rPr/>
      </w:pPr>
      <w:r>
        <w:rPr/>
        <w:t xml:space="preserve">applies for the whole ye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tax rates change due to a tax law change, the new tax </w:t>
      </w:r>
    </w:p>
    <w:p>
      <w:pPr>
        <w:pStyle w:val="PreformattedText"/>
        <w:bidi w:val="0"/>
        <w:jc w:val="left"/>
        <w:rPr/>
      </w:pPr>
      <w:r>
        <w:rPr/>
        <w:t xml:space="preserve">rate record should be dated the date that the new law takes </w:t>
      </w:r>
    </w:p>
    <w:p>
      <w:pPr>
        <w:pStyle w:val="PreformattedText"/>
        <w:bidi w:val="0"/>
        <w:jc w:val="left"/>
        <w:rPr/>
      </w:pPr>
      <w:r>
        <w:rPr/>
        <w:t xml:space="preserve">effect. Often this is also January 1st, however occasionally, </w:t>
      </w:r>
    </w:p>
    <w:p>
      <w:pPr>
        <w:pStyle w:val="PreformattedText"/>
        <w:bidi w:val="0"/>
        <w:jc w:val="left"/>
        <w:rPr/>
      </w:pPr>
      <w:r>
        <w:rPr/>
        <w:t xml:space="preserve">such as in 1984, a new law becomes effective mid-y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trade in commodities, futures or options you may need to </w:t>
      </w:r>
    </w:p>
    <w:p>
      <w:pPr>
        <w:pStyle w:val="PreformattedText"/>
        <w:bidi w:val="0"/>
        <w:jc w:val="left"/>
        <w:rPr/>
      </w:pPr>
      <w:r>
        <w:rPr/>
        <w:t xml:space="preserve">insert separate tax rate records to reflect variations in the </w:t>
      </w:r>
    </w:p>
    <w:p>
      <w:pPr>
        <w:pStyle w:val="PreformattedText"/>
        <w:bidi w:val="0"/>
        <w:jc w:val="left"/>
        <w:rPr/>
      </w:pPr>
      <w:r>
        <w:rPr/>
        <w:t>tax laws for these investment types.  Entering a Type specifi-</w:t>
      </w:r>
    </w:p>
    <w:p>
      <w:pPr>
        <w:pStyle w:val="PreformattedText"/>
        <w:bidi w:val="0"/>
        <w:jc w:val="left"/>
        <w:rPr/>
      </w:pPr>
      <w:r>
        <w:rPr/>
        <w:t xml:space="preserve">cation designates these tax rate entries to apply only to </w:t>
      </w:r>
    </w:p>
    <w:p>
      <w:pPr>
        <w:pStyle w:val="PreformattedText"/>
        <w:bidi w:val="0"/>
        <w:jc w:val="left"/>
        <w:rPr/>
      </w:pPr>
      <w:r>
        <w:rPr/>
        <w:t xml:space="preserve">securities of that typ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 PFROI - Transactions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nsactions are the most important portfolio records because </w:t>
      </w:r>
    </w:p>
    <w:p>
      <w:pPr>
        <w:pStyle w:val="PreformattedText"/>
        <w:bidi w:val="0"/>
        <w:jc w:val="left"/>
        <w:rPr/>
      </w:pPr>
      <w:r>
        <w:rPr/>
        <w:t xml:space="preserve">it is from these records that portfolio positions and security </w:t>
      </w:r>
    </w:p>
    <w:p>
      <w:pPr>
        <w:pStyle w:val="PreformattedText"/>
        <w:bidi w:val="0"/>
        <w:jc w:val="left"/>
        <w:rPr/>
      </w:pPr>
      <w:r>
        <w:rPr/>
        <w:t xml:space="preserve">cost bases are computed. This chapter describes how each field </w:t>
      </w:r>
    </w:p>
    <w:p>
      <w:pPr>
        <w:pStyle w:val="PreformattedText"/>
        <w:bidi w:val="0"/>
        <w:jc w:val="left"/>
        <w:rPr/>
      </w:pPr>
      <w:r>
        <w:rPr/>
        <w:t xml:space="preserve">in a transaction record is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Field (Mo/Dy/Yr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ransaction date field defines when a transaction occurred. </w:t>
      </w:r>
    </w:p>
    <w:p>
      <w:pPr>
        <w:pStyle w:val="PreformattedText"/>
        <w:bidi w:val="0"/>
        <w:jc w:val="left"/>
        <w:rPr/>
      </w:pPr>
      <w:r>
        <w:rPr/>
        <w:t xml:space="preserve">It is also used during ROI computations to determine the timing </w:t>
      </w:r>
    </w:p>
    <w:p>
      <w:pPr>
        <w:pStyle w:val="PreformattedText"/>
        <w:bidi w:val="0"/>
        <w:jc w:val="left"/>
        <w:rPr/>
      </w:pPr>
      <w:r>
        <w:rPr/>
        <w:t>of "cash flows" into and out of a portfolio or security. Trans-</w:t>
      </w:r>
    </w:p>
    <w:p>
      <w:pPr>
        <w:pStyle w:val="PreformattedText"/>
        <w:bidi w:val="0"/>
        <w:jc w:val="left"/>
        <w:rPr/>
      </w:pPr>
      <w:r>
        <w:rPr/>
        <w:t xml:space="preserve">action dates thus must be correct for accurate ROI's to resul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ensure transactions are in date order, PFROI sorts them by </w:t>
      </w:r>
    </w:p>
    <w:p>
      <w:pPr>
        <w:pStyle w:val="PreformattedText"/>
        <w:bidi w:val="0"/>
        <w:jc w:val="left"/>
        <w:rPr/>
      </w:pPr>
      <w:r>
        <w:rPr/>
        <w:t xml:space="preserve">date upon exiting the transaction module. If a transaction </w:t>
      </w:r>
    </w:p>
    <w:p>
      <w:pPr>
        <w:pStyle w:val="PreformattedText"/>
        <w:bidi w:val="0"/>
        <w:jc w:val="left"/>
        <w:rPr/>
      </w:pPr>
      <w:r>
        <w:rPr/>
        <w:t xml:space="preserve">appears to have "disappeared" after exit and re-entry into the </w:t>
      </w:r>
    </w:p>
    <w:p>
      <w:pPr>
        <w:pStyle w:val="PreformattedText"/>
        <w:bidi w:val="0"/>
        <w:jc w:val="left"/>
        <w:rPr/>
      </w:pPr>
      <w:r>
        <w:rPr/>
        <w:t xml:space="preserve">transaction module it is likely that an incorrect date was </w:t>
      </w:r>
    </w:p>
    <w:p>
      <w:pPr>
        <w:pStyle w:val="PreformattedText"/>
        <w:bidi w:val="0"/>
        <w:jc w:val="left"/>
        <w:rPr/>
      </w:pPr>
      <w:r>
        <w:rPr/>
        <w:t xml:space="preserve">entered, e.g. "77" instead of "87" for the year, resulting in </w:t>
      </w:r>
    </w:p>
    <w:p>
      <w:pPr>
        <w:pStyle w:val="PreformattedText"/>
        <w:bidi w:val="0"/>
        <w:jc w:val="left"/>
        <w:rPr/>
      </w:pPr>
      <w:r>
        <w:rPr/>
        <w:t xml:space="preserve">the transaction being sorted away from its expected location. </w:t>
      </w:r>
    </w:p>
    <w:p>
      <w:pPr>
        <w:pStyle w:val="PreformattedText"/>
        <w:bidi w:val="0"/>
        <w:jc w:val="left"/>
        <w:rPr/>
      </w:pPr>
      <w:r>
        <w:rPr/>
        <w:t xml:space="preserve">You should occasionally review "early" transactions for the </w:t>
      </w:r>
    </w:p>
    <w:p>
      <w:pPr>
        <w:pStyle w:val="PreformattedText"/>
        <w:bidi w:val="0"/>
        <w:jc w:val="left"/>
        <w:rPr/>
      </w:pPr>
      <w:r>
        <w:rPr/>
        <w:t xml:space="preserve">occurance of mis-dated transaction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action Code (TAC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ransaction code or "TAC" defines how PFROI handles a </w:t>
      </w:r>
    </w:p>
    <w:p>
      <w:pPr>
        <w:pStyle w:val="PreformattedText"/>
        <w:bidi w:val="0"/>
        <w:jc w:val="left"/>
        <w:rPr/>
      </w:pPr>
      <w:r>
        <w:rPr/>
        <w:t xml:space="preserve">transaction when performing position, cost base, estimated tax </w:t>
      </w:r>
    </w:p>
    <w:p>
      <w:pPr>
        <w:pStyle w:val="PreformattedText"/>
        <w:bidi w:val="0"/>
        <w:jc w:val="left"/>
        <w:rPr/>
      </w:pPr>
      <w:r>
        <w:rPr/>
        <w:t xml:space="preserve">and ROI computations. The TAC is also employed by PFROI to </w:t>
      </w:r>
    </w:p>
    <w:p>
      <w:pPr>
        <w:pStyle w:val="PreformattedText"/>
        <w:bidi w:val="0"/>
        <w:jc w:val="left"/>
        <w:rPr/>
      </w:pPr>
      <w:r>
        <w:rPr/>
        <w:t xml:space="preserve">determine which other data fields in a transaction also require </w:t>
      </w:r>
    </w:p>
    <w:p>
      <w:pPr>
        <w:pStyle w:val="PreformattedText"/>
        <w:bidi w:val="0"/>
        <w:jc w:val="left"/>
        <w:rPr/>
      </w:pPr>
      <w:r>
        <w:rPr/>
        <w:t xml:space="preserve">data. All transactions require a TAC to be considered "active". </w:t>
      </w:r>
    </w:p>
    <w:p>
      <w:pPr>
        <w:pStyle w:val="PreformattedText"/>
        <w:bidi w:val="0"/>
        <w:jc w:val="left"/>
        <w:rPr/>
      </w:pPr>
      <w:r>
        <w:rPr/>
        <w:t xml:space="preserve">If a TAC is blank ("Nul"), PFROI treats the record as inact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mainder of this section describes available transaction </w:t>
      </w:r>
    </w:p>
    <w:p>
      <w:pPr>
        <w:pStyle w:val="PreformattedText"/>
        <w:bidi w:val="0"/>
        <w:jc w:val="left"/>
        <w:rPr/>
      </w:pPr>
      <w:r>
        <w:rPr/>
        <w:t xml:space="preserve">codes and how they should be used. Note that some TAC's </w:t>
      </w:r>
    </w:p>
    <w:p>
      <w:pPr>
        <w:pStyle w:val="PreformattedText"/>
        <w:bidi w:val="0"/>
        <w:jc w:val="left"/>
        <w:rPr/>
      </w:pPr>
      <w:r>
        <w:rPr/>
        <w:t xml:space="preserve">represent the combination of two transactions. Using these in </w:t>
      </w:r>
    </w:p>
    <w:p>
      <w:pPr>
        <w:pStyle w:val="PreformattedText"/>
        <w:bidi w:val="0"/>
        <w:jc w:val="left"/>
        <w:rPr/>
      </w:pPr>
      <w:r>
        <w:rPr/>
        <w:t xml:space="preserve">lieu of the separate transactions saves data entry and disk and </w:t>
      </w:r>
    </w:p>
    <w:p>
      <w:pPr>
        <w:pStyle w:val="PreformattedText"/>
        <w:bidi w:val="0"/>
        <w:jc w:val="left"/>
        <w:rPr/>
      </w:pPr>
      <w:r>
        <w:rPr/>
        <w:t xml:space="preserve">memory sp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following examples where the term "shares" is used, it </w:t>
      </w:r>
    </w:p>
    <w:p>
      <w:pPr>
        <w:pStyle w:val="PreformattedText"/>
        <w:bidi w:val="0"/>
        <w:jc w:val="left"/>
        <w:rPr/>
      </w:pPr>
      <w:r>
        <w:rPr/>
        <w:t xml:space="preserve">is meant to refer to the unit quantity of whatever asset is </w:t>
      </w:r>
    </w:p>
    <w:p>
      <w:pPr>
        <w:pStyle w:val="PreformattedText"/>
        <w:bidi w:val="0"/>
        <w:jc w:val="left"/>
        <w:rPr/>
      </w:pPr>
      <w:r>
        <w:rPr/>
        <w:t xml:space="preserve">being accounted for. Thus "shares" might represent units of </w:t>
      </w:r>
    </w:p>
    <w:p>
      <w:pPr>
        <w:pStyle w:val="PreformattedText"/>
        <w:bidi w:val="0"/>
        <w:jc w:val="left"/>
        <w:rPr/>
      </w:pPr>
      <w:r>
        <w:rPr/>
        <w:t xml:space="preserve">corporate "common stock", bond units, or units of some </w:t>
      </w:r>
    </w:p>
    <w:p>
      <w:pPr>
        <w:pStyle w:val="PreformattedText"/>
        <w:bidi w:val="0"/>
        <w:jc w:val="left"/>
        <w:rPr/>
      </w:pPr>
      <w:r>
        <w:rPr/>
        <w:t xml:space="preserve">commodity such as bushels of cor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've placed the transaction codes in logical groupings, </w:t>
      </w:r>
    </w:p>
    <w:p>
      <w:pPr>
        <w:pStyle w:val="PreformattedText"/>
        <w:bidi w:val="0"/>
        <w:jc w:val="left"/>
        <w:rPr/>
      </w:pPr>
      <w:r>
        <w:rPr/>
        <w:t xml:space="preserve">however in the case of dual-function TAC's, cross-references </w:t>
      </w:r>
    </w:p>
    <w:p>
      <w:pPr>
        <w:pStyle w:val="PreformattedText"/>
        <w:bidi w:val="0"/>
        <w:jc w:val="left"/>
        <w:rPr/>
      </w:pPr>
      <w:r>
        <w:rPr/>
        <w:t xml:space="preserve">are made where necessary. When using a TAC for the first time </w:t>
      </w:r>
    </w:p>
    <w:p>
      <w:pPr>
        <w:pStyle w:val="PreformattedText"/>
        <w:bidi w:val="0"/>
        <w:jc w:val="left"/>
        <w:rPr/>
      </w:pPr>
      <w:r>
        <w:rPr/>
        <w:t xml:space="preserve">you should review the examples in this section to see how it is </w:t>
      </w:r>
    </w:p>
    <w:p>
      <w:pPr>
        <w:pStyle w:val="PreformattedText"/>
        <w:bidi w:val="0"/>
        <w:jc w:val="left"/>
        <w:rPr/>
      </w:pPr>
      <w:r>
        <w:rPr/>
        <w:t xml:space="preserve">properly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2</w:t>
      </w:r>
    </w:p>
    <w:p>
      <w:pPr>
        <w:pStyle w:val="PreformattedText"/>
        <w:bidi w:val="0"/>
        <w:jc w:val="left"/>
        <w:rPr/>
      </w:pPr>
      <w:r>
        <w:rPr/>
        <w:t>Deposits / Withdraw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posits represent an investment of funds into a portfolio by </w:t>
      </w:r>
    </w:p>
    <w:p>
      <w:pPr>
        <w:pStyle w:val="PreformattedText"/>
        <w:bidi w:val="0"/>
        <w:jc w:val="left"/>
        <w:rPr/>
      </w:pPr>
      <w:r>
        <w:rPr/>
        <w:t xml:space="preserve">the portfolio owner, while Withdrawals represent a return of </w:t>
      </w:r>
    </w:p>
    <w:p>
      <w:pPr>
        <w:pStyle w:val="PreformattedText"/>
        <w:bidi w:val="0"/>
        <w:jc w:val="left"/>
        <w:rPr/>
      </w:pPr>
      <w:r>
        <w:rPr/>
        <w:t xml:space="preserve">investment and profits to the portfolio own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PF DePosit Funds - Use to indicate cash funds added to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rtfoli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:  You send a $3500 check to your broke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edit to your accoun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/Dy/Yr TAC Symbol Lot   Description     Quantity     Amount    Est. Ta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 == == === ====== === =============== =========== ============ 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7/08/88 DPF            Chk #345                         35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:  You tell your broker to buy 50 shares of IBM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send him a check for the purcha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/Dy/Yr TAC Symbol Lot   Description     Quantity     Amount    Est. Ta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 == == === ====== === =============== =========== ============ 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8/ 8/86 BUY IBM      1 IBM Corp.                50     -6475.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8/14/86 DPF            for IBM purch.                   6475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DF WithDraw Funds - Use whenever portfolio owner remov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h funds from a portfoli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: You have your broker send you a check for $500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a down-payment on a new au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/Dy/Yr TAC Symbol Lot   Description     Quantity     Amount    Est. Ta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 == == === ====== === =============== =========== ============ 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/ 7/88 WDF            brkr acct                       -50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ceive / Deliv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ceive and Deliver transactions are similar to Deposit and </w:t>
      </w:r>
    </w:p>
    <w:p>
      <w:pPr>
        <w:pStyle w:val="PreformattedText"/>
        <w:bidi w:val="0"/>
        <w:jc w:val="left"/>
        <w:rPr/>
      </w:pPr>
      <w:r>
        <w:rPr/>
        <w:t xml:space="preserve">Withdraw transactions in that they add value to or remove value </w:t>
      </w:r>
    </w:p>
    <w:p>
      <w:pPr>
        <w:pStyle w:val="PreformattedText"/>
        <w:bidi w:val="0"/>
        <w:jc w:val="left"/>
        <w:rPr/>
      </w:pPr>
      <w:r>
        <w:rPr/>
        <w:t xml:space="preserve">from the portfolio. They are different however in that they </w:t>
      </w:r>
    </w:p>
    <w:p>
      <w:pPr>
        <w:pStyle w:val="PreformattedText"/>
        <w:bidi w:val="0"/>
        <w:jc w:val="left"/>
        <w:rPr/>
      </w:pPr>
      <w:r>
        <w:rPr/>
        <w:t xml:space="preserve">involve security shares and not cas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CV ReCeiVe shares - Use to indicate shares received in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rtfolio at no cash cost to the portfolio. Bo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antity and amount entries are made, with the amou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ry the market value of the security at the ti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ei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/Dy/Yr TAC Symbol Lot   Description     Quantity     Amount    Est. 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 == == === ====== === =============== =========== ============ 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6/01/85 RCV USBC     3 US Bancorp              300      75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riginal acquisition date and cost basis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ock should be specified in the description field u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rmat "&amp;&amp;5/25/84 $5400.25".  This enables PFROI to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rrectly report the security's taxable cost basi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rchase date.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/Dy/Yr TAC Symbol Lot   Description         Quantity     Amount    Est. 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 == == === ====== === =================== =========== ============ 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6/ 1/85 RCV USBC     3 US Bancorp &amp;&amp;5/25/84 $5400.25        7500.00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The Quantity field is overlayed in the pri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 by the Description field.  The currency symbo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d should be that of the Base Currency as defined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FROI configuration scree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specified in the description field, the acquis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 date and cost basis are assumed to be the tran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ion date and amount entrie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CV transaction may also follow a sell (SLL) tran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ion by up to one month, such as when you instru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broker to sell a security held in your deposit bo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then send the certificate to your broker.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/Dy/Yr TAC Symbol Lot   Description        Quantity     Amount    Est. 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 == == === ====== === =================== =========== ============ 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5/27/85 SLL USBC     3 US Bancorp                 -300      750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6/ 1/85 RCV USBC     3 US Bancorp &amp;&amp;5/25/84 $5400.25        7500.00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LV DeLiVer shares - Use to indicate shares delivered out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ortfolio. The amount entry should be the value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ivery date. If the delivery is a tax-free gift or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ntain ownership of the security in another portfolio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manual tax entry of zero is made to suppress repor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the capital gains repor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/Dy/Yr TAC Symbol Lot   Description     Quantity     Amount    Est. 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 == == === ====== === =============== =========== ============ 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/ 1/85 DLV T        4 Char. Gift             -300     -6125.00        0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CV and DLV may be used in combination to indicate the </w:t>
      </w:r>
    </w:p>
    <w:p>
      <w:pPr>
        <w:pStyle w:val="PreformattedText"/>
        <w:bidi w:val="0"/>
        <w:jc w:val="left"/>
        <w:rPr/>
      </w:pPr>
      <w:r>
        <w:rPr/>
        <w:t xml:space="preserve">transfer of shares from one portfolio to another. A DLV </w:t>
      </w:r>
    </w:p>
    <w:p>
      <w:pPr>
        <w:pStyle w:val="PreformattedText"/>
        <w:bidi w:val="0"/>
        <w:jc w:val="left"/>
        <w:rPr/>
      </w:pPr>
      <w:r>
        <w:rPr/>
        <w:t xml:space="preserve">transaction is entered in the portfolio which is giving up the </w:t>
      </w:r>
    </w:p>
    <w:p>
      <w:pPr>
        <w:pStyle w:val="PreformattedText"/>
        <w:bidi w:val="0"/>
        <w:jc w:val="left"/>
        <w:rPr/>
      </w:pPr>
      <w:r>
        <w:rPr/>
        <w:t xml:space="preserve">shares and a RCV transaction is entered in the portfolio </w:t>
      </w:r>
    </w:p>
    <w:p>
      <w:pPr>
        <w:pStyle w:val="PreformattedText"/>
        <w:bidi w:val="0"/>
        <w:jc w:val="left"/>
        <w:rPr/>
      </w:pPr>
      <w:r>
        <w:rPr/>
        <w:t xml:space="preserve">receiving the shar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y / S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Buy" transactions represent the spending (reduction) of </w:t>
      </w:r>
    </w:p>
    <w:p>
      <w:pPr>
        <w:pStyle w:val="PreformattedText"/>
        <w:bidi w:val="0"/>
        <w:jc w:val="left"/>
        <w:rPr/>
      </w:pPr>
      <w:r>
        <w:rPr/>
        <w:t xml:space="preserve">portfolio funds in exchange for security shares. Conversely, </w:t>
      </w:r>
    </w:p>
    <w:p>
      <w:pPr>
        <w:pStyle w:val="PreformattedText"/>
        <w:bidi w:val="0"/>
        <w:jc w:val="left"/>
        <w:rPr/>
      </w:pPr>
      <w:r>
        <w:rPr/>
        <w:t xml:space="preserve">"Sell" transactions represent the reduction of security </w:t>
      </w:r>
    </w:p>
    <w:p>
      <w:pPr>
        <w:pStyle w:val="PreformattedText"/>
        <w:bidi w:val="0"/>
        <w:jc w:val="left"/>
        <w:rPr/>
      </w:pPr>
      <w:r>
        <w:rPr/>
        <w:t xml:space="preserve">shares in return for the increase in cas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Y BUY security - Use whenever a security (stock, bond, 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ll, option, etc) is purchased into the portfoli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: 100 shares of IBM is purchased at $110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roker charge plus local transaction taxes is $180.25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deposit the purchase amount with your brok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veral days later.  This is your second purchas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B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/Dy/Yr TAC Symbol Lot   Description     Quantity     Amount    Est. 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 == == === ====== === =============== =========== ============ 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/14/87 BUY IBM      2 IBM                     100    -11180.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/19/87 DPF            for IBM purch.                  11180.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YD BuY and Deposit - This transaction combines a buy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posit transaction into a single transaction. 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ever the buy and deposit occur on the same dat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ch as often occurs for mutual funds and money mark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d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: You remit $4000.00 to Vanguard for invest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ir international mutual fund. The Net Asset Val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price) at remittal is $10.9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/Dy/Yr TAC Symbol Lot   Description     Quantity     Amount    Est. 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 == == === ====== === =============== =========== ============ 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/14/87 BYD VWIGX    1 V-grd World Int.   365.2968     -40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In this example a lot number of "1" is used ev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ough this presumably is not the first purchase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d.  This is because first-in, first-out (FIFO) ta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t accounting is being used as further described la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is chap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YC BuY-to-Cover - Use whenever a security is purchas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ver a "short" posi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: A short-sale (see SLS below) is covered at 6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a broker charge of $134.0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/Dy/Yr TAC Symbol Lot   Description     Quantity     Amount    Est. 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 == == === ====== === =============== =========== ============ 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2/25/85 BYC ABC      3 AmBroad                 100     -6234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PORTANT! : BYC must only be used to "close" an op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ition created by a short sell transaction (SLS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YC transaction must always follow its opening S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nsaction!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LL SelL security held Long - Use whenever a security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ld from the portfoli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: The 100 shares of IBM purchased in 1979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ld at 137.  The broker charge plus local transa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xes are $210.35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/Dy/Yr TAC Symbol Lot   Description     Quantity     Amount    Est. 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 == == === ====== === =============== =========== ============ 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2/03/79 BUY IBM      5 IBM                     100     -7925.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1/29/85 SLL IBM      5 IBM                    -100     13489.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is example the original buy transaction is sh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LW SelL and Withdraw - This transaction combines the Se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SLL) and Withdraw (WDF) transactions. Use wheneve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LL and WDF occur on the same date, such as oft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ccurs when withdrawing funds from mutual fund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ney market fund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: You direct your mutual fund to sell suffici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its so they may send you a check for $20,000 for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wnpayment on a new home.  The NAV is $15.10 and FIF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x lot accounting is us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/Dy/Yr TAC Symbol Lot   Description     Quantity     Amount    Est. 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 == == === ====== === =============== =========== ============ 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1/30/89 SLW MFND     1                  -1324.5033     200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LS SelL Short - Use whenever a security is sold sho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: 200 shares of ABC is sold short at $75/shar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roker charge plus transaction taxes is $250.00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the third short sale transaction in ABC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/Dy/Yr TAC Symbol Lot   Description     Quantity     Amount    Est. 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 == == === ====== === =============== =========== ============ 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1/27/85 SLS ABC      3 AmBroad                -200     14749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6/03/85 BYC ABC      3 Am Broadcasting         100     -5945.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6/10/85 BYC ABC      3 Am Broadcast.           100     -6025.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n this example the subsequent matching Buy-t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ver transactions are also shown.  Note th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iginal short position is covered in two separ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nsa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invest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investment transactions represent a BUY transaction occuring </w:t>
      </w:r>
    </w:p>
    <w:p>
      <w:pPr>
        <w:pStyle w:val="PreformattedText"/>
        <w:bidi w:val="0"/>
        <w:jc w:val="left"/>
        <w:rPr/>
      </w:pPr>
      <w:r>
        <w:rPr/>
        <w:t xml:space="preserve">in conjunction with the receipt of some form of income payment, </w:t>
      </w:r>
    </w:p>
    <w:p>
      <w:pPr>
        <w:pStyle w:val="PreformattedText"/>
        <w:bidi w:val="0"/>
        <w:jc w:val="left"/>
        <w:rPr/>
      </w:pPr>
      <w:r>
        <w:rPr/>
        <w:t xml:space="preserve">e.g. dividend, interest, or capital gain. PFROI has a number of </w:t>
      </w:r>
    </w:p>
    <w:p>
      <w:pPr>
        <w:pStyle w:val="PreformattedText"/>
        <w:bidi w:val="0"/>
        <w:jc w:val="left"/>
        <w:rPr/>
      </w:pPr>
      <w:r>
        <w:rPr/>
        <w:t xml:space="preserve">reinvestment transactions as follows.  These are described in </w:t>
      </w:r>
    </w:p>
    <w:p>
      <w:pPr>
        <w:pStyle w:val="PreformattedText"/>
        <w:bidi w:val="0"/>
        <w:jc w:val="left"/>
        <w:rPr/>
      </w:pPr>
      <w:r>
        <w:rPr/>
        <w:t xml:space="preserve">more detail with examples in the applicable payment categ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6</w:t>
      </w:r>
    </w:p>
    <w:p>
      <w:pPr>
        <w:pStyle w:val="PreformattedText"/>
        <w:bidi w:val="0"/>
        <w:jc w:val="left"/>
        <w:rPr/>
      </w:pPr>
      <w:r>
        <w:rPr/>
        <w:t xml:space="preserve">DRI Dividend ReInvestment.  (see dividend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RI Interest ReInvestment.  (see interes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GR Capital Gains Reinvestment. (see capital gain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GR Short term capital Gains Reinvestment. (see capital gain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CR Return of Capital Reinvestment.  (see return of capital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erest Pay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erest payments are payments received by the portfolio in </w:t>
      </w:r>
    </w:p>
    <w:p>
      <w:pPr>
        <w:pStyle w:val="PreformattedText"/>
        <w:bidi w:val="0"/>
        <w:jc w:val="left"/>
        <w:rPr/>
      </w:pPr>
      <w:r>
        <w:rPr/>
        <w:t xml:space="preserve">connection with bond or fixed-income securities held by the </w:t>
      </w:r>
    </w:p>
    <w:p>
      <w:pPr>
        <w:pStyle w:val="PreformattedText"/>
        <w:bidi w:val="0"/>
        <w:jc w:val="left"/>
        <w:rPr/>
      </w:pPr>
      <w:r>
        <w:rPr/>
        <w:t xml:space="preserve">portfolio.  These payments may be from corporate or munici-pal </w:t>
      </w:r>
    </w:p>
    <w:p>
      <w:pPr>
        <w:pStyle w:val="PreformattedText"/>
        <w:bidi w:val="0"/>
        <w:jc w:val="left"/>
        <w:rPr/>
      </w:pPr>
      <w:r>
        <w:rPr/>
        <w:t xml:space="preserve">bonds, federal treasury securities, certificates of deposit, </w:t>
      </w:r>
    </w:p>
    <w:p>
      <w:pPr>
        <w:pStyle w:val="PreformattedText"/>
        <w:bidi w:val="0"/>
        <w:jc w:val="left"/>
        <w:rPr/>
      </w:pPr>
      <w:r>
        <w:rPr/>
        <w:t xml:space="preserve">savings accounts, brokerage cash balances, mortgages held or </w:t>
      </w:r>
    </w:p>
    <w:p>
      <w:pPr>
        <w:pStyle w:val="PreformattedText"/>
        <w:bidi w:val="0"/>
        <w:jc w:val="left"/>
        <w:rPr/>
      </w:pPr>
      <w:r>
        <w:rPr/>
        <w:t xml:space="preserve">other loans, 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erest payments may also be paid out by the portfolio on </w:t>
      </w:r>
    </w:p>
    <w:p>
      <w:pPr>
        <w:pStyle w:val="PreformattedText"/>
        <w:bidi w:val="0"/>
        <w:jc w:val="left"/>
        <w:rPr/>
      </w:pPr>
      <w:r>
        <w:rPr/>
        <w:t xml:space="preserve">bond-type securities sold "short", on a negative cash balance </w:t>
      </w:r>
    </w:p>
    <w:p>
      <w:pPr>
        <w:pStyle w:val="PreformattedText"/>
        <w:bidi w:val="0"/>
        <w:jc w:val="left"/>
        <w:rPr/>
      </w:pPr>
      <w:r>
        <w:rPr/>
        <w:t xml:space="preserve">due to margin account borrowing, or upon the purchase of a bond </w:t>
      </w:r>
    </w:p>
    <w:p>
      <w:pPr>
        <w:pStyle w:val="PreformattedText"/>
        <w:bidi w:val="0"/>
        <w:jc w:val="left"/>
        <w:rPr/>
      </w:pPr>
      <w:r>
        <w:rPr/>
        <w:t xml:space="preserve">carrying accrued intere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+ INterest earned - Use whenever interest is credit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retained in a portfolio accou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: Your broker credits $33.18 interest to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ount for the cash balance in your account, and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eive a $77.25 interest payment on an AT&amp;T bond he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your accou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/Dy/Yr TAC Symbol Lot   Description     Quantity     Amount    Est. Ta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 == == === ====== === =============== =========== ============ 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8/19/82 IN+ ML-1       MLynch Acct#1                      33.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9/02/82 IN+ ATT        AT&amp;T 3/90                          77.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: Your account receives an interest payment on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x-free municipal bond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/Dy/Yr TAC Symbol Lot   Description     Quantity     Amount    Est. Ta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 == == === ====== === =============== =========== ============ 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8/15/89 IN+ MYTWN      MyTown RBonds                     255.75        0 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in this case an entry of "0" is manually enter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Est. Tax field to reflect the tax-free status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est.  This causes the payment to be tabulat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ax-Free section of PFROI's Interest 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: You sell a bond on 12/1 carrying $333.3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rued interest since 6/30. You receive $9850 for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nd ($9900 less $50 commission) plus the $333.3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rued interes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/Dy/Yr TAC Symbol Lot   Description     Quantity     Amount    Est. Ta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 == == === ====== === =============== =========== ============ 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/31/85 BUY CBOND    1 Corp. Bond              100    -1010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2/01/89 IN+ CBOND      Corp. Bond                        333.33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/01/89 SLL CBOND    1 Corp. Bond             -100      985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in the above example a capital loss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alized from the bond although the total proceeds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ale exceed the original purchase price includ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ission. This is because $333.33 of the proceeds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est and not principal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- INterest charged - Use whenever a portfolio accoun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bited for intere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: Your broker charges your margin account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est on bonds held short and for interest on marg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rr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/Dy/Yr TAC Symbol Lot   Description     Quantity     Amount    Est. Ta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 == == === ====== === =============== =========== ============ 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3/15/89 IN- XYZBND     XYZ Bond Short                  -1114.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3/31/89 IN- ML-1       MLynch Acct #1                    -29.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: You buy a bond on 4/30 that carries $400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rued interest since 12/31. The market price is $96.5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pay $50 commission, plus the accrued interest for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tal out-of-pocket expense of $10100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/Dy/Yr TAC Symbol Lot   Description     Quantity     Amount    Est. Ta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 == == === ====== === =============== =========== ============ 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4/30/88 BUY CBOND    1 Corp. Bond              100     -970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4/30/88 IN- CBOND      Corp. Bond                       -400.00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RI Interest ReInvestment - Use for interest reinvestment.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nsaction is the equivalent of an IN+ transa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ed by a BUY transaction in the same amount.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ires both quantity and amount inputs. If the securi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to be redeemed in its entirety at one time as is usu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ase with a certificate of deposit, then the lot numb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eld may be left empt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: A certificate of deposit reinvests month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est paymen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/Dy/Yr TAC Symbol Lot   Description     Quantity     Amount    Est. 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 == == === ====== === =============== =========== ============ 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2/15/89 BUY $CD#8      1st Savings CD$8      10000    -1000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2/28/89 IRI $CD#8      CD#8 reinvestment     36.44        36.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3/31/89 IRI $CD#8      CD#8 reinvestment     79.25        79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the quantity and amount in these entrie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dentical in magnitude. The "$" character is theref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ed as a part of the symbol to indicate that the co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sis is always $1/unit. This allows PFROI to skip co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sis calculations for this investment, thus speed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neration of valuations and certain reports.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sumption is only valid provided the investment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deemed at $1/unit, which is usually the case for C.D.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vings accounts, and money market fu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OB Interest On Balance - Use for interest received or paid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rtfolio cash balance without symbol entry (i.e. witho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tribution to a particular source).  The amount may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ed as a positive or negative value depending up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ther received (positive) or paid (negativ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: Your broker charges you $110.25 for a negati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h balance you are carrying due to margin borrowing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accoun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/Dy/Yr TAC Symbol Lot   Description     Quantity     Amount    Est. Ta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 == == === ====== === =============== =========== ============ 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/30/89 IOB            Margin Interest                  -110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lieu of the treatment in this example, you may prefe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the IN-TAC and make a symbol entry so as to keep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 of the pay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W INterest Withdrawn - Interest earned, but withdrawn ra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n retained in portfoli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You receive a semi-annual interest payment on a 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ll in your portfolio and deposit it in your check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ount, which is not part of your portfoli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/Dy/Yr TAC Symbol Lot   Description     Quantity     Amount    Est. 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 == == === ====== === =============== =========== ============ 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3/31/90 INW TB-1       T-Bill #1                         3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dend Pay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vidend payments are payments received by the portfolio in </w:t>
      </w:r>
    </w:p>
    <w:p>
      <w:pPr>
        <w:pStyle w:val="PreformattedText"/>
        <w:bidi w:val="0"/>
        <w:jc w:val="left"/>
        <w:rPr/>
      </w:pPr>
      <w:r>
        <w:rPr/>
        <w:t xml:space="preserve">connection with equity securities held by the portfolio. These </w:t>
      </w:r>
    </w:p>
    <w:p>
      <w:pPr>
        <w:pStyle w:val="PreformattedText"/>
        <w:bidi w:val="0"/>
        <w:jc w:val="left"/>
        <w:rPr/>
      </w:pPr>
      <w:r>
        <w:rPr/>
        <w:t xml:space="preserve">payments may be from "common" or "preferred" stock or shares, </w:t>
      </w:r>
    </w:p>
    <w:p>
      <w:pPr>
        <w:pStyle w:val="PreformattedText"/>
        <w:bidi w:val="0"/>
        <w:jc w:val="left"/>
        <w:rPr/>
      </w:pPr>
      <w:r>
        <w:rPr/>
        <w:t xml:space="preserve">or from mutual fu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vidend payments may also be paid out by the portfolio when </w:t>
      </w:r>
    </w:p>
    <w:p>
      <w:pPr>
        <w:pStyle w:val="PreformattedText"/>
        <w:bidi w:val="0"/>
        <w:jc w:val="left"/>
        <w:rPr/>
      </w:pPr>
      <w:r>
        <w:rPr/>
        <w:t xml:space="preserve">dividends are declared on shares sold "short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V+ cash DiVidend earned - Use whenever the portfolio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edited with a cash divide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: A quarterly dividend of $58.50 on RCA shares hel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portfolio is receiv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/Dy/Yr TAC Symbol Lot   Description     Quantity     Amount    Est. 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 == == === ====== === =============== =========== ============ 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1/01/83 DV+ RCA        RCA                                58.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V- cash DiVidend charged - Use whenever the portfolio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bited for a dividend on shares held sho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: The portfolio is charged for the $40 quarter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vidend on 100 shares of ABC held shor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/Dy/Yr TAC Symbol Lot   Description     Quantity     Amount    Est. 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 == == === ====== === =============== =========== ============ 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/15/84 DV- ABC        ABC                               -4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RI Dividend ReInvestment - Use for dividend reinvestmen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bines both a DV+ and BUY transaction and th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ires lot number, quantity and amount inputs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mount value is positive for a "long" posi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: Your mutual fund reinvests quarterly dividen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$345.34 for 31.45 shar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/Dy/Yr TAC Symbol Lot   Description     Quantity     Amount    Est. 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 == == === ====== === =============== =========== ============ 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4/04/89 DRI MFUND  AVG Mut. Fund             31.45       345.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eventually each DRI transaction must be clo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a corresponding sell type transaction.  Se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ion entitled "Tax Lot Numbers" later in this chap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xamples of use of lot numbers with DRI typ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nsa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VW DiVidend Withdrawn - Dividend earned, but withdraw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ther than retained in portfoli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: You receive a dividend payment on AT&amp;T stock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ld in your deposit box.  You deposit the payment in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nk account which is not part of your portfoli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/Dy/Yr TAC Symbol Lot   Description     Quantity     Amount    Est. 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 == == === ====== === =============== =========== ============ 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3/15/82 DVW T          AT&amp;T div                           73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a DVW transaction is the equivalent to a DV+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nsaction followed by a WDF transa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0</w:t>
      </w:r>
    </w:p>
    <w:p>
      <w:pPr>
        <w:pStyle w:val="PreformattedText"/>
        <w:bidi w:val="0"/>
        <w:jc w:val="left"/>
        <w:rPr/>
      </w:pPr>
      <w:r>
        <w:rPr/>
        <w:t xml:space="preserve">Capital Gains Distribu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pital gains distributions are payments received by the </w:t>
      </w:r>
    </w:p>
    <w:p>
      <w:pPr>
        <w:pStyle w:val="PreformattedText"/>
        <w:bidi w:val="0"/>
        <w:jc w:val="left"/>
        <w:rPr/>
      </w:pPr>
      <w:r>
        <w:rPr/>
        <w:t xml:space="preserve">portfolio usually in connection with mutual funds held by the </w:t>
      </w:r>
    </w:p>
    <w:p>
      <w:pPr>
        <w:pStyle w:val="PreformattedText"/>
        <w:bidi w:val="0"/>
        <w:jc w:val="left"/>
        <w:rPr/>
      </w:pPr>
      <w:r>
        <w:rPr/>
        <w:t>portfolio. These payments represent the mutual fund share-</w:t>
      </w:r>
    </w:p>
    <w:p>
      <w:pPr>
        <w:pStyle w:val="PreformattedText"/>
        <w:bidi w:val="0"/>
        <w:jc w:val="left"/>
        <w:rPr/>
      </w:pPr>
      <w:r>
        <w:rPr/>
        <w:t xml:space="preserve">holder's portion of capital gains that were realized by the </w:t>
      </w:r>
    </w:p>
    <w:p>
      <w:pPr>
        <w:pStyle w:val="PreformattedText"/>
        <w:bidi w:val="0"/>
        <w:jc w:val="left"/>
        <w:rPr/>
      </w:pPr>
      <w:r>
        <w:rPr/>
        <w:t xml:space="preserve">mutual fund over a specific period. Occasionally, but rarely, </w:t>
      </w:r>
    </w:p>
    <w:p>
      <w:pPr>
        <w:pStyle w:val="PreformattedText"/>
        <w:bidi w:val="0"/>
        <w:jc w:val="left"/>
        <w:rPr/>
      </w:pPr>
      <w:r>
        <w:rPr/>
        <w:t xml:space="preserve">capital gain distributions may also be paid to corporate </w:t>
      </w:r>
    </w:p>
    <w:p>
      <w:pPr>
        <w:pStyle w:val="PreformattedText"/>
        <w:bidi w:val="0"/>
        <w:jc w:val="left"/>
        <w:rPr/>
      </w:pPr>
      <w:r>
        <w:rPr/>
        <w:t xml:space="preserve">shareholders when a corporation divests an asset at a profit </w:t>
      </w:r>
    </w:p>
    <w:p>
      <w:pPr>
        <w:pStyle w:val="PreformattedText"/>
        <w:bidi w:val="0"/>
        <w:jc w:val="left"/>
        <w:rPr/>
      </w:pPr>
      <w:r>
        <w:rPr/>
        <w:t xml:space="preserve">and decides not to retain the 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.S. Tax law has vacillated over the years regarding short </w:t>
      </w:r>
    </w:p>
    <w:p>
      <w:pPr>
        <w:pStyle w:val="PreformattedText"/>
        <w:bidi w:val="0"/>
        <w:jc w:val="left"/>
        <w:rPr/>
      </w:pPr>
      <w:r>
        <w:rPr/>
        <w:t xml:space="preserve">versus long term treatment of capital gains and capital gains </w:t>
      </w:r>
    </w:p>
    <w:p>
      <w:pPr>
        <w:pStyle w:val="PreformattedText"/>
        <w:bidi w:val="0"/>
        <w:jc w:val="left"/>
        <w:rPr/>
      </w:pPr>
      <w:r>
        <w:rPr/>
        <w:t xml:space="preserve">distribution. At this writing current law lumps capital gains </w:t>
      </w:r>
    </w:p>
    <w:p>
      <w:pPr>
        <w:pStyle w:val="PreformattedText"/>
        <w:bidi w:val="0"/>
        <w:jc w:val="left"/>
        <w:rPr/>
      </w:pPr>
      <w:r>
        <w:rPr/>
        <w:t xml:space="preserve">distributions into a single "long" category. However, for </w:t>
      </w:r>
    </w:p>
    <w:p>
      <w:pPr>
        <w:pStyle w:val="PreformattedText"/>
        <w:bidi w:val="0"/>
        <w:jc w:val="left"/>
        <w:rPr/>
      </w:pPr>
      <w:r>
        <w:rPr/>
        <w:t xml:space="preserve">purpose of past transactions and to allow for possible future </w:t>
      </w:r>
    </w:p>
    <w:p>
      <w:pPr>
        <w:pStyle w:val="PreformattedText"/>
        <w:bidi w:val="0"/>
        <w:jc w:val="left"/>
        <w:rPr/>
      </w:pPr>
      <w:r>
        <w:rPr/>
        <w:t xml:space="preserve">changes, PFROI provides for both "short" and "long" categories </w:t>
      </w:r>
    </w:p>
    <w:p>
      <w:pPr>
        <w:pStyle w:val="PreformattedText"/>
        <w:bidi w:val="0"/>
        <w:jc w:val="left"/>
        <w:rPr/>
      </w:pPr>
      <w:r>
        <w:rPr/>
        <w:t xml:space="preserve">of capital gains distributions. Capital gains distributions are </w:t>
      </w:r>
    </w:p>
    <w:p>
      <w:pPr>
        <w:pStyle w:val="PreformattedText"/>
        <w:bidi w:val="0"/>
        <w:jc w:val="left"/>
        <w:rPr/>
      </w:pPr>
      <w:r>
        <w:rPr/>
        <w:t xml:space="preserve">reported on the Capital Gains repo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GD Capital Gains Distribution - Use when a long term capit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ains distribution is received, such as from a mutual fun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ng term capital gains distributions are taxed at lo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rm capital gains rate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You receive $640 year-end capital gains distribu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on from your mutual fu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/Dy/Yr TAC Symbol Lot   Description     Quantity     Amount    Est. 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 == == === ====== === =============== =========== ============ 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/31/87 CGD MFUND      Mut. Fund                         64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GR Capital Gains distribution Reinvested - Use for a re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sted long term capital gain distribution. This tran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ion is equivalent to entering a CGD transaction follow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a BUY transaction in the same amou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: Your mutual fund reinvests long term capital gai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your accoun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/Dy/Yr TAC Symbol Lot   Description     Quantity     Amount    Est. 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 == == === ====== === =============== =========== ============ 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/31/87 CGR MFUND    1 Mut. Fund          869.3841      9867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GW Capital Gains distribution Withdrawn - Use for a capit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ains distribution received, but withdrawn rather th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ained in portfolio.  The CGW transaction i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quivalent to a CGD transaction followed by a WD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nsa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: You receive a capital gains distribution check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mutual fund in which you have requested that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vidends and distributions be sent to you by check ra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n be reinvested or placed in a money market fund. You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posit the check in a bank account which is not part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portfoli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/Dy/Yr TAC Symbol Lot   Description     Quantity     Amount    Est. 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 == == === ====== === =============== =========== ============ 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/15/89 CGW MFUND      Cap.Gains Distrib                 505.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GD Short Term capital Gains Distribution - Use when a sho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rm capital gains distribution is received, such as from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tual fund. Short term capital gains distribution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xed at short term capital gains rate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: You receive a $125.13 year-end short term capit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ins distribution from your mutual f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/Dy/Yr TAC Symbol Lot   Description     Quantity     Amount    Est. 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 == == === ====== === =============== =========== ============ 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/31/86 SGD MFUND      Mut. Fund                         125.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GR Short term capital Gains Reinvestment - Similar to the CG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nsaction except gets short term capital gains ta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eatmen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: Your mutual fund reinvests short term capit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ains in your accoun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/Dy/Yr TAC Symbol Lot   Description     Quantity     Amount    Est. 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 == == === ====== === =============== =========== ============ 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/31/84 SGR MFUND    1 Mut. Fund            30.234       374.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GW Short term capital Gains distribution Withdrawn - Use for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rt term capital gains distribution received, b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drawn rather than retained in the portfoli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: You receive a capital gains distribution check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mutual fund on which $85.48 is designated short term.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posit the check in a bank account which is not part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portfoli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/Dy/Yr TAC Symbol Lot   Description     Quantity     Amount    Est. 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 == == === ====== === =============== =========== ============ 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/15/79 SGW MFUND      Short CGDistrib                    85.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Return of Capi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 of Capital  represents payments received from a company </w:t>
      </w:r>
    </w:p>
    <w:p>
      <w:pPr>
        <w:pStyle w:val="PreformattedText"/>
        <w:bidi w:val="0"/>
        <w:jc w:val="left"/>
        <w:rPr/>
      </w:pPr>
      <w:r>
        <w:rPr/>
        <w:t xml:space="preserve">in which no profit has accumulated from which to make the </w:t>
      </w:r>
    </w:p>
    <w:p>
      <w:pPr>
        <w:pStyle w:val="PreformattedText"/>
        <w:bidi w:val="0"/>
        <w:jc w:val="left"/>
        <w:rPr/>
      </w:pPr>
      <w:r>
        <w:rPr/>
        <w:t xml:space="preserve">payment. The payment is assumed to come from investors' paid-in </w:t>
      </w:r>
    </w:p>
    <w:p>
      <w:pPr>
        <w:pStyle w:val="PreformattedText"/>
        <w:bidi w:val="0"/>
        <w:jc w:val="left"/>
        <w:rPr/>
      </w:pPr>
      <w:r>
        <w:rPr/>
        <w:t xml:space="preserve">capital and thus is usually not taxed. The payment does however </w:t>
      </w:r>
    </w:p>
    <w:p>
      <w:pPr>
        <w:pStyle w:val="PreformattedText"/>
        <w:bidi w:val="0"/>
        <w:jc w:val="left"/>
        <w:rPr/>
      </w:pPr>
      <w:r>
        <w:rPr/>
        <w:t xml:space="preserve">reduce the cost base of the investment. Return of Capital </w:t>
      </w:r>
    </w:p>
    <w:p>
      <w:pPr>
        <w:pStyle w:val="PreformattedText"/>
        <w:bidi w:val="0"/>
        <w:jc w:val="left"/>
        <w:rPr/>
      </w:pPr>
      <w:r>
        <w:rPr/>
        <w:t xml:space="preserve">received by mutual funds is usually passed through to mutual </w:t>
      </w:r>
    </w:p>
    <w:p>
      <w:pPr>
        <w:pStyle w:val="PreformattedText"/>
        <w:bidi w:val="0"/>
        <w:jc w:val="left"/>
        <w:rPr/>
      </w:pPr>
      <w:r>
        <w:rPr/>
        <w:t xml:space="preserve">fund holders and is designated as Return of Capital or Retur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2</w:t>
      </w:r>
    </w:p>
    <w:p>
      <w:pPr>
        <w:pStyle w:val="PreformattedText"/>
        <w:bidi w:val="0"/>
        <w:jc w:val="left"/>
        <w:rPr/>
      </w:pPr>
      <w:r>
        <w:rPr/>
        <w:t xml:space="preserve">of Principal on your fund stat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OC Return Of Capital - Use to indicate return of capital. Co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ses are automatically re-adjusted in capital gain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ition and open lot reports for this transaction. Lot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usage is option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: A utility in which you own shares pays a divide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$100 of which they advise you 45% is return of capita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/Dy/Yr TAC Symbol Lot   Description     Quantity     Amount    Est. 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 == == === ====== === =============== =========== ============ 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3/15/87 ROC UTIL       Util. ROC                          45.00        0 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3/15/87 DV+ UTIL       Util. Div.                         5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The manual entry of "0" in the "Est. Tax" fie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ppresses the ROC transaction from reports of tax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e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CR Return of Capital Reinvested - Use to indicate return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ital which is being reinves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: You receive a statement from your mutual fu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icating that $15.37 of reinvested distributions we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n-taxable return of capital and were used to purcha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2670 additional uni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/Dy/Yr TAC Symbol Lot   Description    Quantity     Amount    Est. 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 == == === ====== === ============== =========== ============ 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/15/89 RCR MFUND    1 Mut. fund ROC       1.2670        15.37        0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CW Return of Capital Withdrawn - Use to indicate return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ital which is withdrawn from the portfoli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: A utility in which you own shares pays a divide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$100 check of which they advise you 45% is return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ital. You cash the check to buy groce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/Dy/Yr TAC Symbol Lot   Description     Quantity     Amount    Est. 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 == == === ====== === =============== =========== ============ 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3/15/87 RCW UTIL       Utility ROC                        45.00        0 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3/15/87 DVW UTIL       Util. Div.                         5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lits and Share Divide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time to time a company will declare a share "split" or </w:t>
      </w:r>
    </w:p>
    <w:p>
      <w:pPr>
        <w:pStyle w:val="PreformattedText"/>
        <w:bidi w:val="0"/>
        <w:jc w:val="left"/>
        <w:rPr/>
      </w:pPr>
      <w:r>
        <w:rPr/>
        <w:t xml:space="preserve">will issue a non-cash "share dividend". This means that the </w:t>
      </w:r>
    </w:p>
    <w:p>
      <w:pPr>
        <w:pStyle w:val="PreformattedText"/>
        <w:bidi w:val="0"/>
        <w:jc w:val="left"/>
        <w:rPr/>
      </w:pPr>
      <w:r>
        <w:rPr/>
        <w:t xml:space="preserve">shareholders receive additional shares for each share they </w:t>
      </w:r>
    </w:p>
    <w:p>
      <w:pPr>
        <w:pStyle w:val="PreformattedText"/>
        <w:bidi w:val="0"/>
        <w:jc w:val="left"/>
        <w:rPr/>
      </w:pPr>
      <w:r>
        <w:rPr/>
        <w:t xml:space="preserve">currently hold. For example in a "2 for 1" split, a shareholder </w:t>
      </w:r>
    </w:p>
    <w:p>
      <w:pPr>
        <w:pStyle w:val="PreformattedText"/>
        <w:bidi w:val="0"/>
        <w:jc w:val="left"/>
        <w:rPr/>
      </w:pPr>
      <w:r>
        <w:rPr/>
        <w:t xml:space="preserve">receives one additional share for each share currently held.  A </w:t>
      </w:r>
    </w:p>
    <w:p>
      <w:pPr>
        <w:pStyle w:val="PreformattedText"/>
        <w:bidi w:val="0"/>
        <w:jc w:val="left"/>
        <w:rPr/>
      </w:pPr>
      <w:r>
        <w:rPr/>
        <w:t xml:space="preserve">"100% share dividend" also produces the same resul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ccasionally some companies also declare a "reverse split". </w:t>
      </w:r>
    </w:p>
    <w:p>
      <w:pPr>
        <w:pStyle w:val="PreformattedText"/>
        <w:bidi w:val="0"/>
        <w:jc w:val="left"/>
        <w:rPr/>
      </w:pPr>
      <w:r>
        <w:rPr/>
        <w:t xml:space="preserve">These reduce the number of shares held by each shareholder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3</w:t>
      </w:r>
    </w:p>
    <w:p>
      <w:pPr>
        <w:pStyle w:val="PreformattedText"/>
        <w:bidi w:val="0"/>
        <w:jc w:val="left"/>
        <w:rPr/>
      </w:pPr>
      <w:r>
        <w:rPr/>
        <w:t xml:space="preserve">PFROI provides "split" transactions to account for splits and </w:t>
      </w:r>
    </w:p>
    <w:p>
      <w:pPr>
        <w:pStyle w:val="PreformattedText"/>
        <w:bidi w:val="0"/>
        <w:jc w:val="left"/>
        <w:rPr/>
      </w:pPr>
      <w:r>
        <w:rPr/>
        <w:t xml:space="preserve">share dividends. No lot number or amount should be entered for </w:t>
      </w:r>
    </w:p>
    <w:p>
      <w:pPr>
        <w:pStyle w:val="PreformattedText"/>
        <w:bidi w:val="0"/>
        <w:jc w:val="left"/>
        <w:rPr/>
      </w:pPr>
      <w:r>
        <w:rPr/>
        <w:t xml:space="preserve">split transa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+ SPlit Long - Use when stock held long in the portfolio spl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issues a "stock dividend". Fractional shares may be ente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 to 4 decimal places. If given cash in lieu of a fractio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, the cash amount should be entered as a dividend tran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, with a manual Est. Tax entry of zero, provided the pay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nt is tax free under current law.  Use the "declaration"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X-date" for the split date (the split must be placed PRIO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buys or sells not included in the pre-split quantity calc.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: The portfolio receives 112 shares plus cash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eu of .5 shares from RCA as a result of a 3 for 2 sto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lit on your holding of 200 shar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/Dy/Yr TAC Symbol Lot   Description     Quantity     Amount    Est. 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 == == === ====== === =============== =========== ============ 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8/15/85 SP+ RCA        RCA                     1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8/15/85 DV+ RCA        RCA                                15.25        0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: XYZ company declares a "5 for 1 reverse split"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oiding old shares and issuing one new share for each fi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ares a shareholder previously held. You previously he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0 shar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/Dy/Yr TAC Symbol Lot   Description     Quantity     Amount    Est. 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 == == === ====== === =============== =========== ============ 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/15/87 SP+ XYZ                                -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the SP+ transaction code is used for a rever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lit, but a negative quantity is entered. In this examp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"-80" reduces the original 100 shares held to 2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ares. In order to enter the minus 80 you must temporari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urn the siGn function "Off" with the Alt+G command. Tur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back on by toggling Alt+G a second time once you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leted the ent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- SPlit short - Use whenever stock held short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rtfolio splits or issues a "stock dividend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: Your broker debits your portfolio 100 shares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C as a result of a 100% stock dividend declared whil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rtfolio holds a 100 share short posi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/Dy/Yr TAC Symbol Lot   Description     Quantity     Amount    Est. 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 == == === ====== === =============== =========== ============ 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6/15/78 SP- ABC        AmBroad                -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a stock held short declares a reverse split the the SP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nsaction code should be used, but a positive quantity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ed. In order to enter the positive quantity the siG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on the transaction screen must be temporari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ggled "Off".  As soon as the entry is made be sur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tore the siGn function to the "On" set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4</w:t>
      </w:r>
    </w:p>
    <w:p>
      <w:pPr>
        <w:pStyle w:val="PreformattedText"/>
        <w:bidi w:val="0"/>
        <w:jc w:val="left"/>
        <w:rPr/>
      </w:pPr>
      <w:r>
        <w:rPr/>
        <w:t>Bond Discounts and Premiu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bonds do not pay cash interest, but are purchased at a </w:t>
      </w:r>
    </w:p>
    <w:p>
      <w:pPr>
        <w:pStyle w:val="PreformattedText"/>
        <w:bidi w:val="0"/>
        <w:jc w:val="left"/>
        <w:rPr/>
      </w:pPr>
      <w:r>
        <w:rPr/>
        <w:t xml:space="preserve">substantial discount from face value and then are redeemed at </w:t>
      </w:r>
    </w:p>
    <w:p>
      <w:pPr>
        <w:pStyle w:val="PreformattedText"/>
        <w:bidi w:val="0"/>
        <w:jc w:val="left"/>
        <w:rPr/>
      </w:pPr>
      <w:r>
        <w:rPr/>
        <w:t xml:space="preserve">face value on the maturity date.  These bonds are often called </w:t>
      </w:r>
    </w:p>
    <w:p>
      <w:pPr>
        <w:pStyle w:val="PreformattedText"/>
        <w:bidi w:val="0"/>
        <w:jc w:val="left"/>
        <w:rPr/>
      </w:pPr>
      <w:r>
        <w:rPr/>
        <w:t xml:space="preserve">"Original Issue Discount" ("OID") or "Zero Coupon" bonds. Other </w:t>
      </w:r>
    </w:p>
    <w:p>
      <w:pPr>
        <w:pStyle w:val="PreformattedText"/>
        <w:bidi w:val="0"/>
        <w:jc w:val="left"/>
        <w:rPr/>
      </w:pPr>
      <w:r>
        <w:rPr/>
        <w:t xml:space="preserve">bonds do pay cash interest, however when they are purchased on </w:t>
      </w:r>
    </w:p>
    <w:p>
      <w:pPr>
        <w:pStyle w:val="PreformattedText"/>
        <w:bidi w:val="0"/>
        <w:jc w:val="left"/>
        <w:rPr/>
      </w:pPr>
      <w:r>
        <w:rPr/>
        <w:t xml:space="preserve">the open market they are priced at either a discount or premium </w:t>
      </w:r>
    </w:p>
    <w:p>
      <w:pPr>
        <w:pStyle w:val="PreformattedText"/>
        <w:bidi w:val="0"/>
        <w:jc w:val="left"/>
        <w:rPr/>
      </w:pPr>
      <w:r>
        <w:rPr/>
        <w:t xml:space="preserve">to face val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.S. tax laws require that taxes be paid on accrued income on </w:t>
      </w:r>
    </w:p>
    <w:p>
      <w:pPr>
        <w:pStyle w:val="PreformattedText"/>
        <w:bidi w:val="0"/>
        <w:jc w:val="left"/>
        <w:rPr/>
      </w:pPr>
      <w:r>
        <w:rPr/>
        <w:t xml:space="preserve">discount bonds. The laws also permits the amortized deduction </w:t>
      </w:r>
    </w:p>
    <w:p>
      <w:pPr>
        <w:pStyle w:val="PreformattedText"/>
        <w:bidi w:val="0"/>
        <w:jc w:val="left"/>
        <w:rPr/>
      </w:pPr>
      <w:r>
        <w:rPr/>
        <w:t xml:space="preserve">of any premiums paid above face value. PFROI provides two </w:t>
      </w:r>
    </w:p>
    <w:p>
      <w:pPr>
        <w:pStyle w:val="PreformattedText"/>
        <w:bidi w:val="0"/>
        <w:jc w:val="left"/>
        <w:rPr/>
      </w:pPr>
      <w:r>
        <w:rPr/>
        <w:t xml:space="preserve">transactions for this purpo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N Phantom INterest - Use for imputed interest earned on zer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upon or "OID" bonds.  This entry is required to g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rrect tax reporting, but does not affect valuations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fore-tax ROI.  PFROI automatically adds phantom intere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the bond to its cost basis in order to generate corr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ital gains and open lot position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calculate and enter "phantom interest" amou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self or alternatively use the Calc command (Alt+C)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culate phantom interest. For the Calc command to work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riginal BUY (or BYD or RCV) transaction for the bo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 indicate the maturity date in the transa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ption field using the format "##1/15/94". A maturi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ce of "100" is automatically assumed unless an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ce is indicated by appending a price after the maturi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e, e.g.: "##1/15/94 $1000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t numbers must be assigned to the original purcha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nsaction and subsequent PIN transactions if the s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sue of a ZCB bond is purchased on several differ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es. To execute the Calc command, move the cursor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 of the Amount field of the PIN transaction and k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+C. You should see the proper PIN amount appear ther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: You are holding a ten year original issue zer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upon bond purchased at $5000 on 1/1/80 and maturing 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$10000.  The imputed interest rate is thus 7.1773% an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puted interest through the seventh year (1987)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/Dy/Yr TAC Symbol Lot     Description      Quantity     Amount    Est. 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 == == === ====== === ================== =========== ============ 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1/01/80 BYD ZCB   -  1 ZCB ##1/1/90 $100          100     -5000.00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/31/80 PIN ZCB   -  1 ZCB                                  357.86     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/31/81 PIN ZCB   -  1 ZCB                                  384.55      10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/31/82 PIN ZCB   -  1 ZCB                                  412.15      1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/31/83 PIN ZCB   -  1 ZCB                                  441.74      1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/31/84 PIN ZCB   -  1 ZCB                                  473.44      1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/31/85 PIN ZCB   -  1 ZCB                                  507.42      1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/31/86 PIN ZCB   -  1 ZCB                                  543.84      1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/31/87 PIN ZCB   -  1 ZCB                                  582.87      16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In general, unrealized gains on a "coupon" bo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rchased at a market discount may be, but does not ne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be reported to the IRS as "phantom interest".  Se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pter 8, Special Situations for further examples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nd treat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R ACcRetion - This transaction operates identically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IN transaction discussed above, but merely provides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ernative TAC c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MT AMorTization - Use this transaction to amortiz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mium paid on purchase of a bond.  The amortiz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mount may be entered manually or calculated us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+C command in a manner identical to that used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IN transaction described abov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: A bond purchased on 10/30/87 at a 3% premium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ying a 10% coupon interest, and maturing 12/15/92 w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the following transac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/Dy/Yr TAC Symbol-Lot     Description      Quantity    Amount    Est. Tax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 == == === ====== === ==================== ======== ============ 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/30/87 BYD BONDX -  1 BONDX ##12/15/92 $100     100    -10300.00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/30/87 IN- BONDX -    accrued int. pmt.                  -125.00      -3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2/15/87 IN+ BONDX -    BONDX semi-an. int.                 500.00      14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2/31/87 AMT BONDX -  1 BONDX amortization                  -10.05       -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6/15/88 IN+ BONDX -    BONDX semi-an. int.                 500.00      1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2/15/88 IN+ BONDX -    BONDX semi-an. int.                 500.00      14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2/31/88 AMT BONDX -  1 BONDX amortization                  -59.16      -17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6/15/89 IN+ BONDX -    BONDX semi-an. int.                 500.00      14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2/15/89 IN+ BONDX -    BONDX semi-an. int.                 500.00      14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2/31/89 AMT BONDX -  1 BONDX amortization                  -58.82      -16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6/15/90 IN+ BONDX -    BONDX semi-an. int.                 500.00      14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2/15/90 IN+ BONDX -    BONDX semi-an. int.                 500.00      14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2/31/90 AMT BONDX -  1 BONDX amortization                  -58.49      -16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6/15/91 IN+ BONDX -    BONDX semi-an. int.                 500.00      14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2/15/91 IN+ BONDX -    BONDX semi-an. int.                 500.00      14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2/31/91 AMT BONDX -  1 BONDX amortization                  -58.15      -16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6/15/92 IN+ BONDX -    BONDX semi-an. int.                 500.00      14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2/15/92 IN+ BONDX -    BONDX semi-an. int.                 500.00      14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2/15/92 AMT BONDX -  1 BONDX amortization                  -55.33      -1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2/15/92 SLL BONDX -  1 BONDX redeemed           -100     10000.00       -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the amortization amount is negative and sum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otal amount of the purchase premium ($300) at the d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sale. Note also that accrued interest paid to the sell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bond is not considered part of the premium, bu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ed as a separate negative interest transaction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immediately tax-deductible. Commission fees paid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rchase are assumed to be included in the purchase amou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amortized, but may be entered as a separate fe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nsaction to maximize immediate deductib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6</w:t>
      </w:r>
    </w:p>
    <w:p>
      <w:pPr>
        <w:pStyle w:val="PreformattedText"/>
        <w:bidi w:val="0"/>
        <w:jc w:val="left"/>
        <w:rPr/>
      </w:pPr>
      <w:r>
        <w:rPr/>
        <w:t xml:space="preserve">Partnership / Direct Investment Transa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mited Partnerships or direct investments not involving </w:t>
      </w:r>
    </w:p>
    <w:p>
      <w:pPr>
        <w:pStyle w:val="PreformattedText"/>
        <w:bidi w:val="0"/>
        <w:jc w:val="left"/>
        <w:rPr/>
      </w:pPr>
      <w:r>
        <w:rPr/>
        <w:t xml:space="preserve">corporate or government securities require several additional </w:t>
      </w:r>
    </w:p>
    <w:p>
      <w:pPr>
        <w:pStyle w:val="PreformattedText"/>
        <w:bidi w:val="0"/>
        <w:jc w:val="left"/>
        <w:rPr/>
      </w:pPr>
      <w:r>
        <w:rPr/>
        <w:t xml:space="preserve">transaction types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ST DiSTribution - Use for partnership cash distributions. 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mmarized on the Other Income Report.  Use separ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ries for taxable and non-taxable portions, with a "0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ry in the Est. Tax field for the non-taxable por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Your portfolio receives a $742.00 cash distr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tion from an oil and gas limited partnership in which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 units.  Five hundred and ten dollars of this distribu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on is tax protected by depletion and depreci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owanc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/Dy/Yr TAC Symbol Lot   Description     Quantity     Amount    Est. 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 == == === ====== === =============== =========== ============ 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9/15/87 DST OGP1       Oil&amp;Gas Partners                  510.00        0 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9/15/87 DST OGP1       Oil&amp;Gas Partners                  232.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In this case the $232.00 will appear on the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ome report, but the $510 will be reported separate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non-taxabl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alternative treatment of this situation would b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e all $742 in a single taxable DST transa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ong with a depreciation transaction (DPR)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mount of $510. The DPR transaction is described below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PR DePReciation - Use for depreciation on an asset. DP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nsactions do not affect portfolio value, cash balanc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before-tax ROI, but a negative amount decreases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set's cost basis and positively affects after-tax ROI.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itive DPR transaction increases an asset's cost bas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may be used to reflect capital improvements.  Lot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s may be optionally used to attribute depreciation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specific lot hold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Your portfolio receives a $742.00 cash distr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tion from an oil and gas limited partnership in which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 units.  Five hundred and ten dollars of this distribu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on is tax protected by depletion and depreci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owanc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/Dy/Yr TAC Symbol Lot   Description     Quantity     Amount    Est. 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 == == === ====== === =============== =========== ============ 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9/15/87 DPR OGP1       Oil&amp;Gas Partners                 -510.00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9/15/87 DST OGP1       Oil&amp;Gas Partners                  742.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n this treatment of the partnership, the distr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tion and depreciation amounts will appear respectively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Long" and "Short" amounts on the Other Income report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7</w:t>
      </w:r>
    </w:p>
    <w:p>
      <w:pPr>
        <w:pStyle w:val="PreformattedText"/>
        <w:bidi w:val="0"/>
        <w:jc w:val="left"/>
        <w:rPr/>
      </w:pPr>
      <w:r>
        <w:rPr/>
        <w:t xml:space="preserve">BRW BoRroW - Use for transactions involving borrowing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ds, such as a mortgage to finance a house.  The BR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repay (see RPY below) transactions are simila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LS and BYC transaction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: You borrow $185,000 to buy a $240,000 commerci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perty, closed on 11/15/87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/Dy/Yr TAC Symbol Lot   Description     Quantity     Amount    Est. 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 == == === ====== === =============== =========== ============ 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/15/87 BRW BLDG3    1 Bldg3 Mortgage      -185000    18500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/15/87 BYD BLDG3    2 Bldg @12th&amp;Elm            1   -2400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The same symbol but different lot numbers are u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e borrow and buy transactions so as to prev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bination of cost base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PY RePaY - Use to close out a BRW transaction.  In the ca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a mortgage, RPY is used whenever principal is pai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f.  A RPY transaction requires a lot number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tches the associated BRW transa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: You sell another commercial property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$155,000 and use the proceeds to pay off the remain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its mortgag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/Dy/Yr TAC Symbol Lot   Description     Quantity     Amount    Est. 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 == == === ====== === =============== =========== ============ 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/15/86 SLL BLDG2    1 Bldg2 Mortgage           -1    15500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/15/86 RPY BLDG2    2 Bldg2 @8th&amp;Oak            1    -72583.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e Chapter 8, Special Situations, for additio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s of BRW and RPY transaction used in conjun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a depreciable ass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NT ReNT - Use to indicate rent receipts from an asset. 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s similar to a DV+ or IN+ transaction.  I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orted in the Other Income report.  See Chapter 8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al Situations, for an example of RNT usag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P EXPense - Use to indicate expenses associated with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set. See Chapter 8, Special Situations, for an exampl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P u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Transa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EE Management FEE - Use for charge to portfolio for manag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ee or other maintenance expense not associated with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ticular security or transaction. The fee amount sh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entered in the Amount field, not the Com/Fee fiel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: You manage several portfolios for which you charg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monthly fee of $100.  You deduct the fee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/Dy/Yr TAC Symbol Lot   Description     Quantity     Amount    Est. 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 == == === ====== === =============== =========== ============ 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3/31/89 FEE            monthly fee                      -1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: A mutual fund you own charges you a $25 fee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ducing your units when the net asset value (NAV)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$10/uni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/Dy/Yr TAC Symbol Lot   Description     Quantity     Amount    Est. 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 == == === ====== == =============== =========== ============ 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9/30/88 SLL MFUND   1 for Fund Fee           -2.5        25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9/30/88 FEE MFUND     Mutual fund fee                   -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n this example a symbol is used for the FEE tra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ction.  This causes this transaction to be includ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uring ROI calculation by security. Note also that the S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nsaction reduces the cost basis of the security and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ult in a capital gain or loss (This is proper, the fu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ls your shares to generate the fee purely a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venience versus billing you for the fee.  The fact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are "forced" to sell does not relieve you of having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y taxes on the gain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BA Cost Basis Adjustment - Use to adjust the cost basis of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urity in your portfolio.  Although rare, in s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ances such an adjustment may be necessary to mainta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sistancy with tax law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: You receive a one-time return of capital of $500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a drilling partnership interest which you purchased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$4000 when paid-in capital in the partnership w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$10000/uni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/Dy/Yr TAC Symbol Lot   Description     Quantity     Amount    Est. 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 == == === ====== === =============== =========== ============ 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1/29/88 ROC DRILL    1 Drill Ptnrs 1                    5000.00        0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1/29/88 CBA DRILL    1 Drill Ptnrs 1                    10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planation: The CBA transaction is a taxable non-cas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nsaction and prevents your cost basis from go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gative (not allowed by IRS) as a result of the RO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nsa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portant!: Although the cost basis adjustment in the pri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 is positive, in some cases the adjustment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gative. In these instances you will have to explici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the negative sign for the entry in the amount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AX TAX adjustment - Use whenever a tax adjustment at year-e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needed to force total taxes in the Est. Tax field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year to equal Schedule D taxes on portfolio capit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ains.  Entries in the Est. Tax field only affect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After Tax ROI" and do not affect portfolio valuation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come Summaries report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CO Short term loss CarryOver - Use whenever tax schedule 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icates a short term loss carryove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CO Long term loss CarryOver - Use whenever tax schedule 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icates a long term loss carryo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AX, SCO, and LCO records are automatically inserted by the </w:t>
      </w:r>
    </w:p>
    <w:p>
      <w:pPr>
        <w:pStyle w:val="PreformattedText"/>
        <w:bidi w:val="0"/>
        <w:jc w:val="left"/>
        <w:rPr/>
      </w:pPr>
      <w:r>
        <w:rPr/>
        <w:t xml:space="preserve">AutoTax calculation (Alt+C with cursor in Est. Tax field) so </w:t>
      </w:r>
    </w:p>
    <w:p>
      <w:pPr>
        <w:pStyle w:val="PreformattedText"/>
        <w:bidi w:val="0"/>
        <w:jc w:val="left"/>
        <w:rPr/>
      </w:pPr>
      <w:r>
        <w:rPr/>
        <w:t xml:space="preserve">normally there should be no need for manual entries.  The TAX </w:t>
      </w:r>
    </w:p>
    <w:p>
      <w:pPr>
        <w:pStyle w:val="PreformattedText"/>
        <w:bidi w:val="0"/>
        <w:jc w:val="left"/>
        <w:rPr/>
      </w:pPr>
      <w:r>
        <w:rPr/>
        <w:t xml:space="preserve">transaction is inserted on the last day of the default fiscal </w:t>
      </w:r>
    </w:p>
    <w:p>
      <w:pPr>
        <w:pStyle w:val="PreformattedText"/>
        <w:bidi w:val="0"/>
        <w:jc w:val="left"/>
        <w:rPr/>
      </w:pPr>
      <w:r>
        <w:rPr/>
        <w:t xml:space="preserve">year (set in PFROI Configurations) while the SCO and LCO are </w:t>
      </w:r>
    </w:p>
    <w:p>
      <w:pPr>
        <w:pStyle w:val="PreformattedText"/>
        <w:bidi w:val="0"/>
        <w:jc w:val="left"/>
        <w:rPr/>
      </w:pPr>
      <w:r>
        <w:rPr/>
        <w:t xml:space="preserve">inserted on the first day of the following fiscal year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manual entries of SCO and LCO transactions are needed, be </w:t>
      </w:r>
    </w:p>
    <w:p>
      <w:pPr>
        <w:pStyle w:val="PreformattedText"/>
        <w:bidi w:val="0"/>
        <w:jc w:val="left"/>
        <w:rPr/>
      </w:pPr>
      <w:r>
        <w:rPr/>
        <w:t xml:space="preserve">sure not to use first day of the fiscal year (use the second </w:t>
      </w:r>
    </w:p>
    <w:p>
      <w:pPr>
        <w:pStyle w:val="PreformattedText"/>
        <w:bidi w:val="0"/>
        <w:jc w:val="left"/>
        <w:rPr/>
      </w:pPr>
      <w:r>
        <w:rPr/>
        <w:t xml:space="preserve">day) so as to avoid deletion during subsequent auto-tax </w:t>
      </w:r>
    </w:p>
    <w:p>
      <w:pPr>
        <w:pStyle w:val="PreformattedText"/>
        <w:bidi w:val="0"/>
        <w:jc w:val="left"/>
        <w:rPr/>
      </w:pPr>
      <w:r>
        <w:rPr/>
        <w:t xml:space="preserve">calculations. Note also that the loss carryover amounts are </w:t>
      </w:r>
    </w:p>
    <w:p>
      <w:pPr>
        <w:pStyle w:val="PreformattedText"/>
        <w:bidi w:val="0"/>
        <w:jc w:val="left"/>
        <w:rPr/>
      </w:pPr>
      <w:r>
        <w:rPr/>
        <w:t xml:space="preserve">placed in the Quantity field of the transaction record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users may wish to disable automatically generated TAX, SCO </w:t>
      </w:r>
    </w:p>
    <w:p>
      <w:pPr>
        <w:pStyle w:val="PreformattedText"/>
        <w:bidi w:val="0"/>
        <w:jc w:val="left"/>
        <w:rPr/>
      </w:pPr>
      <w:r>
        <w:rPr/>
        <w:t xml:space="preserve">and LCO transactions by setting a portfolio's Tax Adj. and Loss </w:t>
      </w:r>
    </w:p>
    <w:p>
      <w:pPr>
        <w:pStyle w:val="PreformattedText"/>
        <w:bidi w:val="0"/>
        <w:jc w:val="left"/>
        <w:rPr/>
      </w:pPr>
      <w:r>
        <w:rPr/>
        <w:t xml:space="preserve">Carryover parameters to "Off" so as to prevent the year-end </w:t>
      </w:r>
    </w:p>
    <w:p>
      <w:pPr>
        <w:pStyle w:val="PreformattedText"/>
        <w:bidi w:val="0"/>
        <w:jc w:val="left"/>
        <w:rPr/>
      </w:pPr>
      <w:r>
        <w:rPr/>
        <w:t xml:space="preserve">adjustment from "distorting" after-tax ROI on performance </w:t>
      </w:r>
    </w:p>
    <w:p>
      <w:pPr>
        <w:pStyle w:val="PreformattedText"/>
        <w:bidi w:val="0"/>
        <w:jc w:val="left"/>
        <w:rPr/>
      </w:pPr>
      <w:r>
        <w:rPr/>
        <w:t xml:space="preserve">repor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Symbo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FROI uses the security symbol in the transaction record to </w:t>
      </w:r>
    </w:p>
    <w:p>
      <w:pPr>
        <w:pStyle w:val="PreformattedText"/>
        <w:bidi w:val="0"/>
        <w:jc w:val="left"/>
        <w:rPr/>
      </w:pPr>
      <w:r>
        <w:rPr/>
        <w:t xml:space="preserve">uniquely identify a security.  In general, the trading symbol </w:t>
      </w:r>
    </w:p>
    <w:p>
      <w:pPr>
        <w:pStyle w:val="PreformattedText"/>
        <w:bidi w:val="0"/>
        <w:jc w:val="left"/>
        <w:rPr/>
      </w:pPr>
      <w:r>
        <w:rPr/>
        <w:t xml:space="preserve">of a security should be used in this field.  If you are using </w:t>
      </w:r>
    </w:p>
    <w:p>
      <w:pPr>
        <w:pStyle w:val="PreformattedText"/>
        <w:bidi w:val="0"/>
        <w:jc w:val="left"/>
        <w:rPr/>
      </w:pPr>
      <w:r>
        <w:rPr/>
        <w:t xml:space="preserve">DataLink communications to download prices, symbols used must </w:t>
      </w:r>
    </w:p>
    <w:p>
      <w:pPr>
        <w:pStyle w:val="PreformattedText"/>
        <w:bidi w:val="0"/>
        <w:jc w:val="left"/>
        <w:rPr/>
      </w:pPr>
      <w:r>
        <w:rPr/>
        <w:t xml:space="preserve">be compatible with those used by your pricing service. You may </w:t>
      </w:r>
    </w:p>
    <w:p>
      <w:pPr>
        <w:pStyle w:val="PreformattedText"/>
        <w:bidi w:val="0"/>
        <w:jc w:val="left"/>
        <w:rPr/>
      </w:pPr>
      <w:r>
        <w:rPr/>
        <w:t xml:space="preserve">search for a transaction with a particular symbol using the </w:t>
      </w:r>
    </w:p>
    <w:p>
      <w:pPr>
        <w:pStyle w:val="PreformattedText"/>
        <w:bidi w:val="0"/>
        <w:jc w:val="left"/>
        <w:rPr/>
      </w:pPr>
      <w:r>
        <w:rPr/>
        <w:t xml:space="preserve">Alt+K ("seeK") command. If a symbol is omitted from a </w:t>
      </w:r>
    </w:p>
    <w:p>
      <w:pPr>
        <w:pStyle w:val="PreformattedText"/>
        <w:bidi w:val="0"/>
        <w:jc w:val="left"/>
        <w:rPr/>
      </w:pPr>
      <w:r>
        <w:rPr/>
        <w:t xml:space="preserve">transaction which requires a symbol the transaction will be </w:t>
      </w:r>
    </w:p>
    <w:p>
      <w:pPr>
        <w:pStyle w:val="PreformattedText"/>
        <w:bidi w:val="0"/>
        <w:jc w:val="left"/>
        <w:rPr/>
      </w:pPr>
      <w:r>
        <w:rPr/>
        <w:t xml:space="preserve">treated as "inactive"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x Lot Number (Lot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FROI uses the tax lot number, along with the security symbol, </w:t>
      </w:r>
    </w:p>
    <w:p>
      <w:pPr>
        <w:pStyle w:val="PreformattedText"/>
        <w:bidi w:val="0"/>
        <w:jc w:val="left"/>
        <w:rPr/>
      </w:pPr>
      <w:r>
        <w:rPr/>
        <w:t xml:space="preserve">to match buy and sell transactions and short sale and cover </w:t>
      </w:r>
    </w:p>
    <w:p>
      <w:pPr>
        <w:pStyle w:val="PreformattedText"/>
        <w:bidi w:val="0"/>
        <w:jc w:val="left"/>
        <w:rPr/>
      </w:pPr>
      <w:r>
        <w:rPr/>
        <w:t xml:space="preserve">transactions in computing capital gains. Depending on tax lot </w:t>
      </w:r>
    </w:p>
    <w:p>
      <w:pPr>
        <w:pStyle w:val="PreformattedText"/>
        <w:bidi w:val="0"/>
        <w:jc w:val="left"/>
        <w:rPr/>
      </w:pPr>
      <w:r>
        <w:rPr/>
        <w:t xml:space="preserve">assignments, cost bases are computed on a "first-in, first-out" </w:t>
      </w:r>
    </w:p>
    <w:p>
      <w:pPr>
        <w:pStyle w:val="PreformattedText"/>
        <w:bidi w:val="0"/>
        <w:jc w:val="left"/>
        <w:rPr/>
      </w:pPr>
      <w:r>
        <w:rPr/>
        <w:t>(FIFO), Last-in, First-Out (FIFO), average cost, or lot-</w:t>
      </w:r>
    </w:p>
    <w:p>
      <w:pPr>
        <w:pStyle w:val="PreformattedText"/>
        <w:bidi w:val="0"/>
        <w:jc w:val="left"/>
        <w:rPr/>
      </w:pPr>
      <w:r>
        <w:rPr/>
        <w:t xml:space="preserve">specific basis.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0</w:t>
      </w:r>
    </w:p>
    <w:p>
      <w:pPr>
        <w:pStyle w:val="PreformattedText"/>
        <w:bidi w:val="0"/>
        <w:jc w:val="left"/>
        <w:rPr/>
      </w:pPr>
      <w:r>
        <w:rPr/>
        <w:t xml:space="preserve">FIFO Cost Bas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st bases are computed on a "first-in, first-out" or FIFO </w:t>
      </w:r>
    </w:p>
    <w:p>
      <w:pPr>
        <w:pStyle w:val="PreformattedText"/>
        <w:bidi w:val="0"/>
        <w:jc w:val="left"/>
        <w:rPr/>
      </w:pPr>
      <w:r>
        <w:rPr/>
        <w:t xml:space="preserve">basis if the same tax lot number is re-used for multiple BUY, </w:t>
      </w:r>
    </w:p>
    <w:p>
      <w:pPr>
        <w:pStyle w:val="PreformattedText"/>
        <w:bidi w:val="0"/>
        <w:jc w:val="left"/>
        <w:rPr/>
      </w:pPr>
      <w:r>
        <w:rPr/>
        <w:t xml:space="preserve">SLS, DRI, IRI or CGR transactions.  The I.R.S.  generally </w:t>
      </w:r>
    </w:p>
    <w:p>
      <w:pPr>
        <w:pStyle w:val="PreformattedText"/>
        <w:bidi w:val="0"/>
        <w:jc w:val="left"/>
        <w:rPr/>
      </w:pPr>
      <w:r>
        <w:rPr/>
        <w:t xml:space="preserve">requires this approach when you didn't specify acquisition </w:t>
      </w:r>
    </w:p>
    <w:p>
      <w:pPr>
        <w:pStyle w:val="PreformattedText"/>
        <w:bidi w:val="0"/>
        <w:jc w:val="left"/>
        <w:rPr/>
      </w:pPr>
      <w:r>
        <w:rPr/>
        <w:t xml:space="preserve">dates to your broker when you sell a security.  This situation </w:t>
      </w:r>
    </w:p>
    <w:p>
      <w:pPr>
        <w:pStyle w:val="PreformattedText"/>
        <w:bidi w:val="0"/>
        <w:jc w:val="left"/>
        <w:rPr/>
      </w:pPr>
      <w:r>
        <w:rPr/>
        <w:t xml:space="preserve">typically may occur when you've reinvested dividends and thus </w:t>
      </w:r>
    </w:p>
    <w:p>
      <w:pPr>
        <w:pStyle w:val="PreformattedText"/>
        <w:bidi w:val="0"/>
        <w:jc w:val="left"/>
        <w:rPr/>
      </w:pPr>
      <w:r>
        <w:rPr/>
        <w:t xml:space="preserve">have many acquistion dates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/Dy/Yr TAC Symbol Lot   Description     Quantity     Amount    Est. T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 == == === ====== === =============== =========== ============ 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/04/87 BUY XYZ      1 XYZ                    2000   -11000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4/01/87 DRI XYZ      1 XYZ dri              25.503      1279.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7/01/87 DRI XYZ      1 XYZ dri              27.824      1301.20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/01/87 DRI XYZ      1 XYZ dri              30.120      1912.3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/02/88 DRI XYZ      1 XYZ dri              33.225      2000.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4/01/88 DRI XYZ      1 XYZ dri              27.780      1722.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6/01/88 SLL XYZ      1 XYZ                   -2100    1264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st basis of the sale in the prior example will be the </w:t>
      </w:r>
    </w:p>
    <w:p>
      <w:pPr>
        <w:pStyle w:val="PreformattedText"/>
        <w:bidi w:val="0"/>
        <w:jc w:val="left"/>
        <w:rPr/>
      </w:pPr>
      <w:r>
        <w:rPr/>
        <w:t xml:space="preserve">cost of the original 2000 shares plus the cost of the first 100 </w:t>
      </w:r>
    </w:p>
    <w:p>
      <w:pPr>
        <w:pStyle w:val="PreformattedText"/>
        <w:bidi w:val="0"/>
        <w:jc w:val="left"/>
        <w:rPr/>
      </w:pPr>
      <w:r>
        <w:rPr/>
        <w:t xml:space="preserve">shares purchased through dividend reinvestment ($115489.36 total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alternatively use the notation "FFO" in the "Lot" field  </w:t>
      </w:r>
    </w:p>
    <w:p>
      <w:pPr>
        <w:pStyle w:val="PreformattedText"/>
        <w:bidi w:val="0"/>
        <w:jc w:val="left"/>
        <w:rPr/>
      </w:pPr>
      <w:r>
        <w:rPr/>
        <w:t>to indicate "FIFO" tax lot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/Dy/Yr TAC Symbol Lot   Description     Quantity     Amount    Est. T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 == == === ====== === =============== =========== ============ 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/04/87 BUY XYZ    FFO XYZ                    2000   -11000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4/01/87 DRI XYZ    FFO XYZ dri              25.503      1279.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7/01/87 DRI XYZ    FFO XYZ dri              27.824      1301.20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/01/87 DRI XYZ    FFO XYZ dri              30.120      1912.3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/02/88 DRI XYZ    FFO XYZ dri              33.225      2000.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4/01/88 DRI XYZ    FFO XYZ dri              27.780      1722.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6/01/88 SLL XYZ    FFO XYZ                   -2100    1264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Don't mix the "FFO" notation with numerical lot</w:t>
      </w:r>
    </w:p>
    <w:p>
      <w:pPr>
        <w:pStyle w:val="PreformattedText"/>
        <w:bidi w:val="0"/>
        <w:jc w:val="left"/>
        <w:rPr/>
      </w:pPr>
      <w:r>
        <w:rPr/>
        <w:t>indicators for a given security; if you do cost bases</w:t>
      </w:r>
    </w:p>
    <w:p>
      <w:pPr>
        <w:pStyle w:val="PreformattedText"/>
        <w:bidi w:val="0"/>
        <w:jc w:val="left"/>
        <w:rPr/>
      </w:pPr>
      <w:r>
        <w:rPr/>
        <w:t>will be incorrectly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verage Cost Bas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"running average" cost basis may be generated by omitting </w:t>
      </w:r>
    </w:p>
    <w:p>
      <w:pPr>
        <w:pStyle w:val="PreformattedText"/>
        <w:bidi w:val="0"/>
        <w:jc w:val="left"/>
        <w:rPr/>
      </w:pPr>
      <w:r>
        <w:rPr/>
        <w:t xml:space="preserve">use of tax lot numbers altogether.  For example: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/Dy/Yr TAC Symbol Lot   Description     Quantity     Amount    Est. T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 == == === ====== === =============== =========== ============ 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/ 4/87 BUY XYZ        XYZ                    2000   -11000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4/01/87 DRI XYZ        XYZ dri              25.503      1279.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7/01/87 DRI XYZ        XYZ dri              27.824      1301.20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/01/87 DRI XYZ        XYZ dri              30.120      1912.3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/02/88 DRI XYZ        XYZ dri              33.225      2000.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4/01/88 DRI XYZ        XYZ dri              27.780      1722.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6/01/88 SLL XYZ        XYZ                   -2100    1264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1</w:t>
      </w:r>
    </w:p>
    <w:p>
      <w:pPr>
        <w:pStyle w:val="PreformattedText"/>
        <w:bidi w:val="0"/>
        <w:jc w:val="left"/>
        <w:rPr/>
      </w:pPr>
      <w:r>
        <w:rPr/>
        <w:t xml:space="preserve">This results in a "running average" cost such as required by </w:t>
      </w:r>
    </w:p>
    <w:p>
      <w:pPr>
        <w:pStyle w:val="PreformattedText"/>
        <w:bidi w:val="0"/>
        <w:jc w:val="left"/>
        <w:rPr/>
      </w:pPr>
      <w:r>
        <w:rPr/>
        <w:t xml:space="preserve">Canandian tax law and allowed for U.S. taxpayers for mutual </w:t>
      </w:r>
    </w:p>
    <w:p>
      <w:pPr>
        <w:pStyle w:val="PreformattedText"/>
        <w:bidi w:val="0"/>
        <w:jc w:val="left"/>
        <w:rPr/>
      </w:pPr>
      <w:r>
        <w:rPr/>
        <w:t xml:space="preserve">fund holdings (equivalent to "single catagory" treatment). The </w:t>
      </w:r>
    </w:p>
    <w:p>
      <w:pPr>
        <w:pStyle w:val="PreformattedText"/>
        <w:bidi w:val="0"/>
        <w:jc w:val="left"/>
        <w:rPr/>
      </w:pPr>
      <w:r>
        <w:rPr/>
        <w:t xml:space="preserve">cost basis of the sale in this example is the average cost of </w:t>
      </w:r>
    </w:p>
    <w:p>
      <w:pPr>
        <w:pStyle w:val="PreformattedText"/>
        <w:bidi w:val="0"/>
        <w:jc w:val="left"/>
        <w:rPr/>
      </w:pPr>
      <w:r>
        <w:rPr/>
        <w:t xml:space="preserve">all shares acquired ($55.12652/share or $115764.98 total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alternatively use the notation "AVG" to indicate </w:t>
      </w:r>
    </w:p>
    <w:p>
      <w:pPr>
        <w:pStyle w:val="PreformattedText"/>
        <w:bidi w:val="0"/>
        <w:jc w:val="left"/>
        <w:rPr/>
      </w:pPr>
      <w:r>
        <w:rPr/>
        <w:t xml:space="preserve">average lots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/Dy/Yr TAC Symbol Lot   Description     Quantity     Amount    Est. T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 == == === ====== === =============== =========== ============ 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/ 4/87 BUY XYZ    AVG XYZ                    2000   -11000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4/01/87 DRI XYZ    AVG XYZ dri              25.503      1279.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7/01/87 DRI XYZ    AVG XYZ dri              27.824      1301.20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/01/87 DRI XYZ    AVG XYZ dri              30.120      1912.3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/02/88 DRI XYZ    AVG XYZ dri              33.225      2000.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4/01/88 DRI XYZ    AVG XYZ dri              27.780      1722.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6/01/88 SLL XYZ    AVG XYZ                   -2100    1264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t-Specific Cost Bas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t-specific cost bases may be generated by assigning a new </w:t>
      </w:r>
    </w:p>
    <w:p>
      <w:pPr>
        <w:pStyle w:val="PreformattedText"/>
        <w:bidi w:val="0"/>
        <w:jc w:val="left"/>
        <w:rPr/>
      </w:pPr>
      <w:r>
        <w:rPr/>
        <w:t xml:space="preserve">lot number to each acquisition transaction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/Dy/Yr TAC Symbol Lot   Description     Quantity     Amount    Est. T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 == == === ====== === =============== =========== ============ 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/ 4/87 BUY XYZ      1 XYZ                    2000   -11000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4/01/87 DRI XYZ      2 XYZ dri              25.503      1279.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7/02/87 DRI XYZ      3 XYZ dri              27.824      1301.20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/02/87 DRI XYZ      4 XYZ dri              30.120      1912.3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/02/88 DRI XYZ      5 XYZ dri              33.225      2000.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4/01/88 DRI XYZ      6 XYZ dri              27.780      1722.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6/01/88 SLL XYZ      1 XYZ                   -2000    120380.9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6/01/88 SLL XYZ      2 XYZ                  -8.875       534.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6/01/88 SLL XYZ      4 XYZ                 -30.120      1812.9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6/01/88 SLL XYZ      5 XYZ                 -33.225      1999.8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6/01/88 SLL XYZ      6 XYZ                 -27.780      1672.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st basis in this example is $116080.18, providing the </w:t>
      </w:r>
    </w:p>
    <w:p>
      <w:pPr>
        <w:pStyle w:val="PreformattedText"/>
        <w:bidi w:val="0"/>
        <w:jc w:val="left"/>
        <w:rPr/>
      </w:pPr>
      <w:r>
        <w:rPr/>
        <w:t xml:space="preserve">most favorable tax result.  Note however that the I.R.S. </w:t>
      </w:r>
    </w:p>
    <w:p>
      <w:pPr>
        <w:pStyle w:val="PreformattedText"/>
        <w:bidi w:val="0"/>
        <w:jc w:val="left"/>
        <w:rPr/>
      </w:pPr>
      <w:r>
        <w:rPr/>
        <w:t xml:space="preserve">requires you to have acquisition dates noted by your broker on </w:t>
      </w:r>
    </w:p>
    <w:p>
      <w:pPr>
        <w:pStyle w:val="PreformattedText"/>
        <w:bidi w:val="0"/>
        <w:jc w:val="left"/>
        <w:rPr/>
      </w:pPr>
      <w:r>
        <w:rPr/>
        <w:t xml:space="preserve">sales transaction slips for this method to be allowed.  Tax </w:t>
      </w:r>
    </w:p>
    <w:p>
      <w:pPr>
        <w:pStyle w:val="PreformattedText"/>
        <w:bidi w:val="0"/>
        <w:jc w:val="left"/>
        <w:rPr/>
      </w:pPr>
      <w:r>
        <w:rPr/>
        <w:t xml:space="preserve">lots which have been closed-out may be re-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-In, First Out (LI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ast-In, First Out tax lots may be implemented by using "LFO" </w:t>
      </w:r>
    </w:p>
    <w:p>
      <w:pPr>
        <w:pStyle w:val="PreformattedText"/>
        <w:bidi w:val="0"/>
        <w:jc w:val="left"/>
        <w:rPr/>
      </w:pPr>
      <w:r>
        <w:rPr/>
        <w:t>in the tax lot field.  Consult your tax advisor concerning</w:t>
      </w:r>
    </w:p>
    <w:p>
      <w:pPr>
        <w:pStyle w:val="PreformattedText"/>
        <w:bidi w:val="0"/>
        <w:jc w:val="left"/>
        <w:rPr/>
      </w:pPr>
      <w:r>
        <w:rPr/>
        <w:t>acceptability of LIFO trea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2</w:t>
      </w:r>
    </w:p>
    <w:p>
      <w:pPr>
        <w:pStyle w:val="PreformattedText"/>
        <w:bidi w:val="0"/>
        <w:jc w:val="left"/>
        <w:rPr/>
      </w:pPr>
      <w:r>
        <w:rPr/>
        <w:t xml:space="preserve">Description Field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FROI transaction description field is used primarily to </w:t>
      </w:r>
    </w:p>
    <w:p>
      <w:pPr>
        <w:pStyle w:val="PreformattedText"/>
        <w:bidi w:val="0"/>
        <w:jc w:val="left"/>
        <w:rPr/>
      </w:pPr>
      <w:r>
        <w:rPr/>
        <w:t xml:space="preserve">allow you to identify a security by name rather than just </w:t>
      </w:r>
    </w:p>
    <w:p>
      <w:pPr>
        <w:pStyle w:val="PreformattedText"/>
        <w:bidi w:val="0"/>
        <w:jc w:val="left"/>
        <w:rPr/>
      </w:pPr>
      <w:r>
        <w:rPr/>
        <w:t xml:space="preserve">symbol. You may also use it for a brief note, such as to note </w:t>
      </w:r>
    </w:p>
    <w:p>
      <w:pPr>
        <w:pStyle w:val="PreformattedText"/>
        <w:bidi w:val="0"/>
        <w:jc w:val="left"/>
        <w:rPr/>
      </w:pPr>
      <w:r>
        <w:rPr/>
        <w:t xml:space="preserve">the source of funds or check number in connection with a </w:t>
      </w:r>
    </w:p>
    <w:p>
      <w:pPr>
        <w:pStyle w:val="PreformattedText"/>
        <w:bidi w:val="0"/>
        <w:jc w:val="left"/>
        <w:rPr/>
      </w:pPr>
      <w:r>
        <w:rPr/>
        <w:t xml:space="preserve">transaction. The description field is also occasionally used </w:t>
      </w:r>
    </w:p>
    <w:p>
      <w:pPr>
        <w:pStyle w:val="PreformattedText"/>
        <w:bidi w:val="0"/>
        <w:jc w:val="left"/>
        <w:rPr/>
      </w:pPr>
      <w:r>
        <w:rPr/>
        <w:t xml:space="preserve">for data entry for certain transactions such as noted in the </w:t>
      </w:r>
    </w:p>
    <w:p>
      <w:pPr>
        <w:pStyle w:val="PreformattedText"/>
        <w:bidi w:val="0"/>
        <w:jc w:val="left"/>
        <w:rPr/>
      </w:pPr>
      <w:r>
        <w:rPr/>
        <w:t xml:space="preserve">prior section covering transaction cod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ntit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transaction Quantity field should only be used for trans-</w:t>
      </w:r>
    </w:p>
    <w:p>
      <w:pPr>
        <w:pStyle w:val="PreformattedText"/>
        <w:bidi w:val="0"/>
        <w:jc w:val="left"/>
        <w:rPr/>
      </w:pPr>
      <w:r>
        <w:rPr/>
        <w:t xml:space="preserve">actions which require a Quantity entry.  Transaction types </w:t>
      </w:r>
    </w:p>
    <w:p>
      <w:pPr>
        <w:pStyle w:val="PreformattedText"/>
        <w:bidi w:val="0"/>
        <w:jc w:val="left"/>
        <w:rPr/>
      </w:pPr>
      <w:r>
        <w:rPr/>
        <w:t xml:space="preserve">which do not require a quantity entry will skip this field </w:t>
      </w:r>
    </w:p>
    <w:p>
      <w:pPr>
        <w:pStyle w:val="PreformattedText"/>
        <w:bidi w:val="0"/>
        <w:jc w:val="left"/>
        <w:rPr/>
      </w:pPr>
      <w:r>
        <w:rPr/>
        <w:t xml:space="preserve">during horizontal cursor movement. This field will take </w:t>
      </w:r>
    </w:p>
    <w:p>
      <w:pPr>
        <w:pStyle w:val="PreformattedText"/>
        <w:bidi w:val="0"/>
        <w:jc w:val="left"/>
        <w:rPr/>
      </w:pPr>
      <w:r>
        <w:rPr/>
        <w:t xml:space="preserve">fractional input of up to four decimal pla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un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transaction Amount field should only be used for trans-</w:t>
      </w:r>
    </w:p>
    <w:p>
      <w:pPr>
        <w:pStyle w:val="PreformattedText"/>
        <w:bidi w:val="0"/>
        <w:jc w:val="left"/>
        <w:rPr/>
      </w:pPr>
      <w:r>
        <w:rPr/>
        <w:t xml:space="preserve">actions which require a Amount entry.  Transaction types which </w:t>
      </w:r>
    </w:p>
    <w:p>
      <w:pPr>
        <w:pStyle w:val="PreformattedText"/>
        <w:bidi w:val="0"/>
        <w:jc w:val="left"/>
        <w:rPr/>
      </w:pPr>
      <w:r>
        <w:rPr/>
        <w:t xml:space="preserve">do not require an amount entry, for example a Split </w:t>
      </w:r>
    </w:p>
    <w:p>
      <w:pPr>
        <w:pStyle w:val="PreformattedText"/>
        <w:bidi w:val="0"/>
        <w:jc w:val="left"/>
        <w:rPr/>
      </w:pPr>
      <w:r>
        <w:rPr/>
        <w:t xml:space="preserve">transaction, will skip this field during horizontal cursor </w:t>
      </w:r>
    </w:p>
    <w:p>
      <w:pPr>
        <w:pStyle w:val="PreformattedText"/>
        <w:bidi w:val="0"/>
        <w:jc w:val="left"/>
        <w:rPr/>
      </w:pPr>
      <w:r>
        <w:rPr/>
        <w:t xml:space="preserve">mov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mount entries should contain the total net amount of the </w:t>
      </w:r>
    </w:p>
    <w:p>
      <w:pPr>
        <w:pStyle w:val="PreformattedText"/>
        <w:bidi w:val="0"/>
        <w:jc w:val="left"/>
        <w:rPr/>
      </w:pPr>
      <w:r>
        <w:rPr/>
        <w:t xml:space="preserve">subject transaction, including any commission charges, fees and </w:t>
      </w:r>
    </w:p>
    <w:p>
      <w:pPr>
        <w:pStyle w:val="PreformattedText"/>
        <w:bidi w:val="0"/>
        <w:jc w:val="left"/>
        <w:rPr/>
      </w:pPr>
      <w:r>
        <w:rPr/>
        <w:t xml:space="preserve">transaction taxes applied at the time of the transaction.  For </w:t>
      </w:r>
    </w:p>
    <w:p>
      <w:pPr>
        <w:pStyle w:val="PreformattedText"/>
        <w:bidi w:val="0"/>
        <w:jc w:val="left"/>
        <w:rPr/>
      </w:pPr>
      <w:r>
        <w:rPr/>
        <w:t xml:space="preserve">example, you buy 100 shares of XYZ priced at $10/share.  Your </w:t>
      </w:r>
    </w:p>
    <w:p>
      <w:pPr>
        <w:pStyle w:val="PreformattedText"/>
        <w:bidi w:val="0"/>
        <w:jc w:val="left"/>
        <w:rPr/>
      </w:pPr>
      <w:r>
        <w:rPr/>
        <w:t xml:space="preserve">broker charges a $50 commission.  In addition, a $2 local </w:t>
      </w:r>
    </w:p>
    <w:p>
      <w:pPr>
        <w:pStyle w:val="PreformattedText"/>
        <w:bidi w:val="0"/>
        <w:jc w:val="left"/>
        <w:rPr/>
      </w:pPr>
      <w:r>
        <w:rPr/>
        <w:t xml:space="preserve">transaction tax is imposed.  The "amount" entry for this </w:t>
      </w:r>
    </w:p>
    <w:p>
      <w:pPr>
        <w:pStyle w:val="PreformattedText"/>
        <w:bidi w:val="0"/>
        <w:jc w:val="left"/>
        <w:rPr/>
      </w:pPr>
      <w:r>
        <w:rPr/>
        <w:t xml:space="preserve">transaction is thus $1052.0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in the prior example you sold the shares for $10/share </w:t>
      </w:r>
    </w:p>
    <w:p>
      <w:pPr>
        <w:pStyle w:val="PreformattedText"/>
        <w:bidi w:val="0"/>
        <w:jc w:val="left"/>
        <w:rPr/>
      </w:pPr>
      <w:r>
        <w:rPr/>
        <w:t xml:space="preserve">instead of buying them, but had the same transaction costs, the </w:t>
      </w:r>
    </w:p>
    <w:p>
      <w:pPr>
        <w:pStyle w:val="PreformattedText"/>
        <w:bidi w:val="0"/>
        <w:jc w:val="left"/>
        <w:rPr/>
      </w:pPr>
      <w:r>
        <w:rPr/>
        <w:t xml:space="preserve">net "amount" entry would be $948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gn Assignment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oth Quantity and Amount entries are assigned the proper sign </w:t>
      </w:r>
    </w:p>
    <w:p>
      <w:pPr>
        <w:pStyle w:val="PreformattedText"/>
        <w:bidi w:val="0"/>
        <w:jc w:val="left"/>
        <w:rPr/>
      </w:pPr>
      <w:r>
        <w:rPr/>
        <w:t xml:space="preserve">during data entry based upon the TAC type of the transaction </w:t>
      </w:r>
    </w:p>
    <w:p>
      <w:pPr>
        <w:pStyle w:val="PreformattedText"/>
        <w:bidi w:val="0"/>
        <w:jc w:val="left"/>
        <w:rPr/>
      </w:pPr>
      <w:r>
        <w:rPr/>
        <w:t xml:space="preserve">whenever the siGn function (see top of trans-action screen) is </w:t>
      </w:r>
    </w:p>
    <w:p>
      <w:pPr>
        <w:pStyle w:val="PreformattedText"/>
        <w:bidi w:val="0"/>
        <w:jc w:val="left"/>
        <w:rPr/>
      </w:pPr>
      <w:r>
        <w:rPr/>
        <w:t xml:space="preserve">turned On. In general, transactions which add shares or units </w:t>
      </w:r>
    </w:p>
    <w:p>
      <w:pPr>
        <w:pStyle w:val="PreformattedText"/>
        <w:bidi w:val="0"/>
        <w:jc w:val="left"/>
        <w:rPr/>
      </w:pPr>
      <w:r>
        <w:rPr/>
        <w:t xml:space="preserve">to the portfolio have a positive quantity sign, and those which </w:t>
      </w:r>
    </w:p>
    <w:p>
      <w:pPr>
        <w:pStyle w:val="PreformattedText"/>
        <w:bidi w:val="0"/>
        <w:jc w:val="left"/>
        <w:rPr/>
      </w:pPr>
      <w:r>
        <w:rPr/>
        <w:t xml:space="preserve">remove shares from the portfolio have a negative quantity sig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ign assignment for the Amount field is somewhat more </w:t>
      </w:r>
    </w:p>
    <w:p>
      <w:pPr>
        <w:pStyle w:val="PreformattedText"/>
        <w:bidi w:val="0"/>
        <w:jc w:val="left"/>
        <w:rPr/>
      </w:pPr>
      <w:r>
        <w:rPr/>
        <w:t xml:space="preserve">complex. Non-combined transactions such as pure SLL or BUY </w:t>
      </w:r>
    </w:p>
    <w:p>
      <w:pPr>
        <w:pStyle w:val="PreformattedText"/>
        <w:bidi w:val="0"/>
        <w:jc w:val="left"/>
        <w:rPr/>
      </w:pPr>
      <w:r>
        <w:rPr/>
        <w:t xml:space="preserve">transactions are assigned signs according to the direction of </w:t>
      </w:r>
    </w:p>
    <w:p>
      <w:pPr>
        <w:pStyle w:val="PreformattedText"/>
        <w:bidi w:val="0"/>
        <w:jc w:val="left"/>
        <w:rPr/>
      </w:pPr>
      <w:r>
        <w:rPr/>
        <w:t xml:space="preserve">cash flow into or out of the portfolio. For example a BUY </w:t>
      </w:r>
    </w:p>
    <w:p>
      <w:pPr>
        <w:pStyle w:val="PreformattedText"/>
        <w:bidi w:val="0"/>
        <w:jc w:val="left"/>
        <w:rPr/>
      </w:pPr>
      <w:r>
        <w:rPr/>
        <w:t xml:space="preserve">removes cash from the portfolio and thus has a negative sign, </w:t>
      </w:r>
    </w:p>
    <w:p>
      <w:pPr>
        <w:pStyle w:val="PreformattedText"/>
        <w:bidi w:val="0"/>
        <w:jc w:val="left"/>
        <w:rPr/>
      </w:pPr>
      <w:r>
        <w:rPr/>
        <w:t xml:space="preserve">whereas a SLL raises cash and thus has a positive sig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3</w:t>
      </w:r>
    </w:p>
    <w:p>
      <w:pPr>
        <w:pStyle w:val="PreformattedText"/>
        <w:bidi w:val="0"/>
        <w:jc w:val="left"/>
        <w:rPr/>
      </w:pPr>
      <w:r>
        <w:rPr/>
        <w:t xml:space="preserve">Many PFROI transactions however are the combination of several </w:t>
      </w:r>
    </w:p>
    <w:p>
      <w:pPr>
        <w:pStyle w:val="PreformattedText"/>
        <w:bidi w:val="0"/>
        <w:jc w:val="left"/>
        <w:rPr/>
      </w:pPr>
      <w:r>
        <w:rPr/>
        <w:t xml:space="preserve">transactions, e.g. BUY plus DPF equals BYD (Buy and Deposit).  </w:t>
      </w:r>
    </w:p>
    <w:p>
      <w:pPr>
        <w:pStyle w:val="PreformattedText"/>
        <w:bidi w:val="0"/>
        <w:jc w:val="left"/>
        <w:rPr/>
      </w:pPr>
      <w:r>
        <w:rPr/>
        <w:t xml:space="preserve">The amount signs for these transactions appear somewhat </w:t>
      </w:r>
    </w:p>
    <w:p>
      <w:pPr>
        <w:pStyle w:val="PreformattedText"/>
        <w:bidi w:val="0"/>
        <w:jc w:val="left"/>
        <w:rPr/>
      </w:pPr>
      <w:r>
        <w:rPr/>
        <w:t xml:space="preserve">arbitrary, however they follow an internally consistent </w:t>
      </w:r>
    </w:p>
    <w:p>
      <w:pPr>
        <w:pStyle w:val="PreformattedText"/>
        <w:bidi w:val="0"/>
        <w:jc w:val="left"/>
        <w:rPr/>
      </w:pPr>
      <w:r>
        <w:rPr/>
        <w:t xml:space="preserve">conven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ARNING: You will inadvertantly defeat the sign assignment </w:t>
      </w:r>
    </w:p>
    <w:p>
      <w:pPr>
        <w:pStyle w:val="PreformattedText"/>
        <w:bidi w:val="0"/>
        <w:jc w:val="left"/>
        <w:rPr/>
      </w:pPr>
      <w:r>
        <w:rPr/>
        <w:t>process if you change the TAC code of a transaction without re-</w:t>
      </w:r>
    </w:p>
    <w:p>
      <w:pPr>
        <w:pStyle w:val="PreformattedText"/>
        <w:bidi w:val="0"/>
        <w:jc w:val="left"/>
        <w:rPr/>
      </w:pPr>
      <w:r>
        <w:rPr/>
        <w:t xml:space="preserve">entering data in both the Quantity and Amount fields. As a </w:t>
      </w:r>
    </w:p>
    <w:p>
      <w:pPr>
        <w:pStyle w:val="PreformattedText"/>
        <w:bidi w:val="0"/>
        <w:jc w:val="left"/>
        <w:rPr/>
      </w:pPr>
      <w:r>
        <w:rPr/>
        <w:t xml:space="preserve">general rule, if you want to change a TAC code, first delete </w:t>
      </w:r>
    </w:p>
    <w:p>
      <w:pPr>
        <w:pStyle w:val="PreformattedText"/>
        <w:bidi w:val="0"/>
        <w:jc w:val="left"/>
        <w:rPr/>
      </w:pPr>
      <w:r>
        <w:rPr/>
        <w:t xml:space="preserve">the transaction (Del key), then insert a blank transaction (Ins </w:t>
      </w:r>
    </w:p>
    <w:p>
      <w:pPr>
        <w:pStyle w:val="PreformattedText"/>
        <w:bidi w:val="0"/>
        <w:jc w:val="left"/>
        <w:rPr/>
      </w:pPr>
      <w:r>
        <w:rPr/>
        <w:t xml:space="preserve">key) and proceed with data ent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stimated Tax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values in the Est. Tax field normally are computed for the </w:t>
      </w:r>
    </w:p>
    <w:p>
      <w:pPr>
        <w:pStyle w:val="PreformattedText"/>
        <w:bidi w:val="0"/>
        <w:jc w:val="left"/>
        <w:rPr/>
      </w:pPr>
      <w:r>
        <w:rPr/>
        <w:t xml:space="preserve">year by executing the Alt+C (Calc) function while the cursor </w:t>
      </w:r>
    </w:p>
    <w:p>
      <w:pPr>
        <w:pStyle w:val="PreformattedText"/>
        <w:bidi w:val="0"/>
        <w:jc w:val="left"/>
        <w:rPr/>
      </w:pPr>
      <w:r>
        <w:rPr/>
        <w:t xml:space="preserve">resides in this field. Occasionally, however, there are special </w:t>
      </w:r>
    </w:p>
    <w:p>
      <w:pPr>
        <w:pStyle w:val="PreformattedText"/>
        <w:bidi w:val="0"/>
        <w:jc w:val="left"/>
        <w:rPr/>
      </w:pPr>
      <w:r>
        <w:rPr/>
        <w:t xml:space="preserve">situations due to the complexity of U.S. tax laws which require </w:t>
      </w:r>
    </w:p>
    <w:p>
      <w:pPr>
        <w:pStyle w:val="PreformattedText"/>
        <w:bidi w:val="0"/>
        <w:jc w:val="left"/>
        <w:rPr/>
      </w:pPr>
      <w:r>
        <w:rPr/>
        <w:t xml:space="preserve">manual calculation and tax input in this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such situation are transactions which are tax-free such as </w:t>
      </w:r>
    </w:p>
    <w:p>
      <w:pPr>
        <w:pStyle w:val="PreformattedText"/>
        <w:bidi w:val="0"/>
        <w:jc w:val="left"/>
        <w:rPr/>
      </w:pPr>
      <w:r>
        <w:rPr/>
        <w:t xml:space="preserve">interest on a municipal bond. You may designate this by making </w:t>
      </w:r>
    </w:p>
    <w:p>
      <w:pPr>
        <w:pStyle w:val="PreformattedText"/>
        <w:bidi w:val="0"/>
        <w:jc w:val="left"/>
        <w:rPr/>
      </w:pPr>
      <w:r>
        <w:rPr/>
        <w:t xml:space="preserve">a manual tax entry of "zero". Transactions so indicated are </w:t>
      </w:r>
    </w:p>
    <w:p>
      <w:pPr>
        <w:pStyle w:val="PreformattedText"/>
        <w:bidi w:val="0"/>
        <w:jc w:val="left"/>
        <w:rPr/>
      </w:pPr>
      <w:r>
        <w:rPr/>
        <w:t xml:space="preserve">reported separately in a tax free category on the dividend, </w:t>
      </w:r>
    </w:p>
    <w:p>
      <w:pPr>
        <w:pStyle w:val="PreformattedText"/>
        <w:bidi w:val="0"/>
        <w:jc w:val="left"/>
        <w:rPr/>
      </w:pPr>
      <w:r>
        <w:rPr/>
        <w:t xml:space="preserve">interest, and capital gains repor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ission and Transaction Fees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previously noted, commission charges and transaction fees </w:t>
      </w:r>
    </w:p>
    <w:p>
      <w:pPr>
        <w:pStyle w:val="PreformattedText"/>
        <w:bidi w:val="0"/>
        <w:jc w:val="left"/>
        <w:rPr/>
      </w:pPr>
      <w:r>
        <w:rPr/>
        <w:t xml:space="preserve">and taxes should be netted in the Amount entry for Buy, Sell, </w:t>
      </w:r>
    </w:p>
    <w:p>
      <w:pPr>
        <w:pStyle w:val="PreformattedText"/>
        <w:bidi w:val="0"/>
        <w:jc w:val="left"/>
        <w:rPr/>
      </w:pPr>
      <w:r>
        <w:rPr/>
        <w:t xml:space="preserve">Buy to Cover, and Sell Short type transa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ms/Fee field (toggle Alt+D for alternate display fields) </w:t>
      </w:r>
    </w:p>
    <w:p>
      <w:pPr>
        <w:pStyle w:val="PreformattedText"/>
        <w:bidi w:val="0"/>
        <w:jc w:val="left"/>
        <w:rPr/>
      </w:pPr>
      <w:r>
        <w:rPr/>
        <w:t xml:space="preserve">does allow you to enter and track these expenses separately, </w:t>
      </w:r>
    </w:p>
    <w:p>
      <w:pPr>
        <w:pStyle w:val="PreformattedText"/>
        <w:bidi w:val="0"/>
        <w:jc w:val="left"/>
        <w:rPr/>
      </w:pPr>
      <w:r>
        <w:rPr/>
        <w:t xml:space="preserve">howev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ALL*****     Transactions: DEMOPF  #2  ($)   siGn=On         258K</w:t>
      </w:r>
    </w:p>
    <w:p>
      <w:pPr>
        <w:pStyle w:val="PreformattedText"/>
        <w:bidi w:val="0"/>
        <w:jc w:val="left"/>
        <w:rPr/>
      </w:pPr>
      <w:r>
        <w:rPr/>
        <w:t xml:space="preserve">Esc  Pg Ins Del Alt+ File Prn Sort Aux Mask Dspl Calc seeK Tot Imp Bal Help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/Dy/Yr TAC Symbol   -Lot    Description     Quantity    $ Amount   Com./Fe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== == == === ========= === ================ =========== ============ =========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/31/89 SLL FFZCB    -  1 Redeem 1st Fed.         -100     10000.00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/31/89 IN+ BRKR*    -    Broker int.                         67.89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/31/89 TAX          -    C.G. Tax Adj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/03/90 SLL DIA      -  1 Diasonics @4           -1000      3930.00     70.0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/11/90 BUY VWIGX    -    Vngrd World Int'   1449.2754    -15000.00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/11/90 BYD VGDMMF$  -    Vngrd MMF              15000    -15000.00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/31/90 DRI VGDMMF$  -    MMF reinv             210.97       210.97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/31/90 IN+ BRKR*    -    Broker Int.                         64.10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/01/90 BUY XICO     -  2 Xicor Corp @3            600     -1835.00     35.0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/02/90 DV+ T        -    AT&amp;T div                            90.00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/28/90 DRI VGDMMF$  -    MMF reinv             232.31       232.31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/28/90 IN+ BRKR*    -    Broker Int.                         57.32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3/01/90 DV+ F        -    Ford div                           450.00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Page intentially blank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 PFROI Valuations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ation Frequenc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FROI now has no limit on the total number of valuations dates </w:t>
      </w:r>
    </w:p>
    <w:p>
      <w:pPr>
        <w:pStyle w:val="PreformattedText"/>
        <w:bidi w:val="0"/>
        <w:jc w:val="left"/>
        <w:rPr/>
      </w:pPr>
      <w:r>
        <w:rPr/>
        <w:t xml:space="preserve">and the underlying positions which may be stored, though only </w:t>
      </w:r>
    </w:p>
    <w:p>
      <w:pPr>
        <w:pStyle w:val="PreformattedText"/>
        <w:bidi w:val="0"/>
        <w:jc w:val="left"/>
        <w:rPr/>
      </w:pPr>
      <w:r>
        <w:rPr/>
        <w:t xml:space="preserve">64 valuations may be viewed on screen at any one time. It is </w:t>
      </w:r>
    </w:p>
    <w:p>
      <w:pPr>
        <w:pStyle w:val="PreformattedText"/>
        <w:bidi w:val="0"/>
        <w:jc w:val="left"/>
        <w:rPr/>
      </w:pPr>
      <w:r>
        <w:rPr/>
        <w:t xml:space="preserve">recommended that valuations be kept on at least a yearly basis </w:t>
      </w:r>
    </w:p>
    <w:p>
      <w:pPr>
        <w:pStyle w:val="PreformattedText"/>
        <w:bidi w:val="0"/>
        <w:jc w:val="left"/>
        <w:rPr/>
      </w:pPr>
      <w:r>
        <w:rPr/>
        <w:t xml:space="preserve">although you may wish to keep more frequent valu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reate" vs "Review" Comman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view command merely displays existing position records </w:t>
      </w:r>
    </w:p>
    <w:p>
      <w:pPr>
        <w:pStyle w:val="PreformattedText"/>
        <w:bidi w:val="0"/>
        <w:jc w:val="left"/>
        <w:rPr/>
      </w:pPr>
      <w:r>
        <w:rPr/>
        <w:t xml:space="preserve">and does NOT recompute a portfolio position after edits have </w:t>
      </w:r>
    </w:p>
    <w:p>
      <w:pPr>
        <w:pStyle w:val="PreformattedText"/>
        <w:bidi w:val="0"/>
        <w:jc w:val="left"/>
        <w:rPr/>
      </w:pPr>
      <w:r>
        <w:rPr/>
        <w:t xml:space="preserve">been ma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order to create a new valuation or re-compute an already </w:t>
      </w:r>
    </w:p>
    <w:p>
      <w:pPr>
        <w:pStyle w:val="PreformattedText"/>
        <w:bidi w:val="0"/>
        <w:jc w:val="left"/>
        <w:rPr/>
      </w:pPr>
      <w:r>
        <w:rPr/>
        <w:t xml:space="preserve">existing valuation subsequent to transaction edits you MUST use </w:t>
      </w:r>
    </w:p>
    <w:p>
      <w:pPr>
        <w:pStyle w:val="PreformattedText"/>
        <w:bidi w:val="0"/>
        <w:jc w:val="left"/>
        <w:rPr/>
      </w:pPr>
      <w:r>
        <w:rPr/>
        <w:t xml:space="preserve">the Alt+C (Create)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w or re-computed valuations generated using the Create </w:t>
      </w:r>
    </w:p>
    <w:p>
      <w:pPr>
        <w:pStyle w:val="PreformattedText"/>
        <w:bidi w:val="0"/>
        <w:jc w:val="left"/>
        <w:rPr/>
      </w:pPr>
      <w:r>
        <w:rPr/>
        <w:t xml:space="preserve">command are computed starting from the valuation date indicated </w:t>
      </w:r>
    </w:p>
    <w:p>
      <w:pPr>
        <w:pStyle w:val="PreformattedText"/>
        <w:bidi w:val="0"/>
        <w:jc w:val="left"/>
        <w:rPr/>
      </w:pPr>
      <w:r>
        <w:rPr/>
        <w:t xml:space="preserve">by the Base Date displayed in the valuation screen display </w:t>
      </w:r>
    </w:p>
    <w:p>
      <w:pPr>
        <w:pStyle w:val="PreformattedText"/>
        <w:bidi w:val="0"/>
        <w:jc w:val="left"/>
        <w:rPr/>
      </w:pPr>
      <w:r>
        <w:rPr/>
        <w:t xml:space="preserve">hea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fault base date may be set on the Portfolio Configure </w:t>
      </w:r>
    </w:p>
    <w:p>
      <w:pPr>
        <w:pStyle w:val="PreformattedText"/>
        <w:bidi w:val="0"/>
        <w:jc w:val="left"/>
        <w:rPr/>
      </w:pPr>
      <w:r>
        <w:rPr/>
        <w:t xml:space="preserve">menu as either the last previous valuation date (Last setting) </w:t>
      </w:r>
    </w:p>
    <w:p>
      <w:pPr>
        <w:pStyle w:val="PreformattedText"/>
        <w:bidi w:val="0"/>
        <w:jc w:val="left"/>
        <w:rPr/>
      </w:pPr>
      <w:r>
        <w:rPr/>
        <w:t xml:space="preserve">or the day before the first transaction date (First setting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dvantage of using the First setting for the base date is </w:t>
      </w:r>
    </w:p>
    <w:p>
      <w:pPr>
        <w:pStyle w:val="PreformattedText"/>
        <w:bidi w:val="0"/>
        <w:jc w:val="left"/>
        <w:rPr/>
      </w:pPr>
      <w:r>
        <w:rPr/>
        <w:t xml:space="preserve">that all transactions from the first entry in the portfolio are </w:t>
      </w:r>
    </w:p>
    <w:p>
      <w:pPr>
        <w:pStyle w:val="PreformattedText"/>
        <w:bidi w:val="0"/>
        <w:jc w:val="left"/>
        <w:rPr/>
      </w:pPr>
      <w:r>
        <w:rPr/>
        <w:t xml:space="preserve">included in the position calculations. This assures that all </w:t>
      </w:r>
    </w:p>
    <w:p>
      <w:pPr>
        <w:pStyle w:val="PreformattedText"/>
        <w:bidi w:val="0"/>
        <w:jc w:val="left"/>
        <w:rPr/>
      </w:pPr>
      <w:r>
        <w:rPr/>
        <w:t xml:space="preserve">edits are reflected in the computed posi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dvantage of the Last setting for the base date is that </w:t>
      </w:r>
    </w:p>
    <w:p>
      <w:pPr>
        <w:pStyle w:val="PreformattedText"/>
        <w:bidi w:val="0"/>
        <w:jc w:val="left"/>
        <w:rPr/>
      </w:pPr>
      <w:r>
        <w:rPr/>
        <w:t xml:space="preserve">valuation computations will execute more quickly. However, if </w:t>
      </w:r>
    </w:p>
    <w:p>
      <w:pPr>
        <w:pStyle w:val="PreformattedText"/>
        <w:bidi w:val="0"/>
        <w:jc w:val="left"/>
        <w:rPr/>
      </w:pPr>
      <w:r>
        <w:rPr/>
        <w:t xml:space="preserve">you use the Last setting, you must be certain that you have not </w:t>
      </w:r>
    </w:p>
    <w:p>
      <w:pPr>
        <w:pStyle w:val="PreformattedText"/>
        <w:bidi w:val="0"/>
        <w:jc w:val="left"/>
        <w:rPr/>
      </w:pPr>
      <w:r>
        <w:rPr/>
        <w:t xml:space="preserve">modified any transactions prior to the last previous valu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MPORTANT! : Whenever a transaction is modified or a new trans-</w:t>
      </w:r>
    </w:p>
    <w:p>
      <w:pPr>
        <w:pStyle w:val="PreformattedText"/>
        <w:bidi w:val="0"/>
        <w:jc w:val="left"/>
        <w:rPr/>
      </w:pPr>
      <w:r>
        <w:rPr/>
        <w:t xml:space="preserve">action inserted, all subsequent valuations must be regenerated </w:t>
      </w:r>
    </w:p>
    <w:p>
      <w:pPr>
        <w:pStyle w:val="PreformattedText"/>
        <w:bidi w:val="0"/>
        <w:jc w:val="left"/>
        <w:rPr/>
      </w:pPr>
      <w:r>
        <w:rPr/>
        <w:t xml:space="preserve">using the Create command to incorporate the change.  This is a </w:t>
      </w:r>
    </w:p>
    <w:p>
      <w:pPr>
        <w:pStyle w:val="PreformattedText"/>
        <w:bidi w:val="0"/>
        <w:jc w:val="left"/>
        <w:rPr/>
      </w:pPr>
      <w:r>
        <w:rPr/>
        <w:t xml:space="preserve">good reason to be careful to not overlook transactions or make </w:t>
      </w:r>
    </w:p>
    <w:p>
      <w:pPr>
        <w:pStyle w:val="PreformattedText"/>
        <w:bidi w:val="0"/>
        <w:jc w:val="left"/>
        <w:rPr/>
      </w:pPr>
      <w:r>
        <w:rPr/>
        <w:t>entry errors when entering original transaction data.  Fortun-</w:t>
      </w:r>
    </w:p>
    <w:p>
      <w:pPr>
        <w:pStyle w:val="PreformattedText"/>
        <w:bidi w:val="0"/>
        <w:jc w:val="left"/>
        <w:rPr/>
      </w:pPr>
      <w:r>
        <w:rPr/>
        <w:t xml:space="preserve">ately, when valuations must be regenerated, market prices in </w:t>
      </w:r>
    </w:p>
    <w:p>
      <w:pPr>
        <w:pStyle w:val="PreformattedText"/>
        <w:bidi w:val="0"/>
        <w:jc w:val="left"/>
        <w:rPr/>
      </w:pPr>
      <w:r>
        <w:rPr/>
        <w:t xml:space="preserve">the original valuation are retained and thus do not need to be </w:t>
      </w:r>
    </w:p>
    <w:p>
      <w:pPr>
        <w:pStyle w:val="PreformattedText"/>
        <w:bidi w:val="0"/>
        <w:jc w:val="left"/>
        <w:rPr/>
      </w:pPr>
      <w:r>
        <w:rPr/>
        <w:t xml:space="preserve">re-entered or re-downloaded.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6</w:t>
      </w:r>
    </w:p>
    <w:p>
      <w:pPr>
        <w:pStyle w:val="PreformattedText"/>
        <w:bidi w:val="0"/>
        <w:jc w:val="left"/>
        <w:rPr/>
      </w:pPr>
      <w:r>
        <w:rPr/>
        <w:t>Cash and Position Reconcili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common user difficulty is reconciling share quantities and </w:t>
      </w:r>
    </w:p>
    <w:p>
      <w:pPr>
        <w:pStyle w:val="PreformattedText"/>
        <w:bidi w:val="0"/>
        <w:jc w:val="left"/>
        <w:rPr/>
      </w:pPr>
      <w:r>
        <w:rPr/>
        <w:t xml:space="preserve">cash positions on the Position screen with broker statements </w:t>
      </w:r>
    </w:p>
    <w:p>
      <w:pPr>
        <w:pStyle w:val="PreformattedText"/>
        <w:bidi w:val="0"/>
        <w:jc w:val="left"/>
        <w:rPr/>
      </w:pPr>
      <w:r>
        <w:rPr/>
        <w:t xml:space="preserve">and other reco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ually the difficulty is that a transaction entry was omitted, </w:t>
      </w:r>
    </w:p>
    <w:p>
      <w:pPr>
        <w:pStyle w:val="PreformattedText"/>
        <w:bidi w:val="0"/>
        <w:jc w:val="left"/>
        <w:rPr/>
      </w:pPr>
      <w:r>
        <w:rPr/>
        <w:t xml:space="preserve">the wrong transaction code was used, or the sign on an Amount </w:t>
      </w:r>
    </w:p>
    <w:p>
      <w:pPr>
        <w:pStyle w:val="PreformattedText"/>
        <w:bidi w:val="0"/>
        <w:jc w:val="left"/>
        <w:rPr/>
      </w:pPr>
      <w:r>
        <w:rPr/>
        <w:t xml:space="preserve">or Quantity entry is rever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est way to resolve these errors is to go back to an </w:t>
      </w:r>
    </w:p>
    <w:p>
      <w:pPr>
        <w:pStyle w:val="PreformattedText"/>
        <w:bidi w:val="0"/>
        <w:jc w:val="left"/>
        <w:rPr/>
      </w:pPr>
      <w:r>
        <w:rPr/>
        <w:t xml:space="preserve">earlier position screen on which cash and share positions did </w:t>
      </w:r>
    </w:p>
    <w:p>
      <w:pPr>
        <w:pStyle w:val="PreformattedText"/>
        <w:bidi w:val="0"/>
        <w:jc w:val="left"/>
        <w:rPr/>
      </w:pPr>
      <w:r>
        <w:rPr/>
        <w:t xml:space="preserve">reconcile and then Create or re-Create the position for each </w:t>
      </w:r>
    </w:p>
    <w:p>
      <w:pPr>
        <w:pStyle w:val="PreformattedText"/>
        <w:bidi w:val="0"/>
        <w:jc w:val="left"/>
        <w:rPr/>
      </w:pPr>
      <w:r>
        <w:rPr/>
        <w:t xml:space="preserve">subsequent month. Verify each result against a broker statement </w:t>
      </w:r>
    </w:p>
    <w:p>
      <w:pPr>
        <w:pStyle w:val="PreformattedText"/>
        <w:bidi w:val="0"/>
        <w:jc w:val="left"/>
        <w:rPr/>
      </w:pPr>
      <w:r>
        <w:rPr/>
        <w:t xml:space="preserve">or other record. If the results do not match, you then know </w:t>
      </w:r>
    </w:p>
    <w:p>
      <w:pPr>
        <w:pStyle w:val="PreformattedText"/>
        <w:bidi w:val="0"/>
        <w:jc w:val="left"/>
        <w:rPr/>
      </w:pPr>
      <w:r>
        <w:rPr/>
        <w:t>that your errors must have occured in that month's trans-</w:t>
      </w:r>
    </w:p>
    <w:p>
      <w:pPr>
        <w:pStyle w:val="PreformattedText"/>
        <w:bidi w:val="0"/>
        <w:jc w:val="left"/>
        <w:rPr/>
      </w:pPr>
      <w:r>
        <w:rPr/>
        <w:t xml:space="preserve">actions. Search for and correct these errors. Proceed forward, </w:t>
      </w:r>
    </w:p>
    <w:p>
      <w:pPr>
        <w:pStyle w:val="PreformattedText"/>
        <w:bidi w:val="0"/>
        <w:jc w:val="left"/>
        <w:rPr/>
      </w:pPr>
      <w:r>
        <w:rPr/>
        <w:t xml:space="preserve">repeating the process until your portfolio is up-to-d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