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ortfolio Pr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OWL Personal Portfolio Manager 4.0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 INVESTMENT, PORTFOLIO, CHART, STOCK,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S, FINANCE, TAX, SHARES, OPPM, OPPL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to OWL Personal Portfolio Manager (OPPM),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(OPPL) automatically updates OP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ing current or historical stock mark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btained from on-line data services. OPP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to analyze your investments by eliminating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rough newspapers for current pric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OPPM manually. Version 3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s retrie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odigy Current and Historical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userve (Weekly Composit Quotes - GO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puserve (Services/Quotes option in DosCIM or WinC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userve (U.K. Prices - GO UK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GEn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Dow Jones News Retrieval Service (CQ, CQE and HQ datab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nternet (Quote.Com EMail end of day quotes and FTP historical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arPoint BBS (At present, access to Farpoint BBS i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Just Data (Australian Stock Exchan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net quotes via FTP from FT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ny data file containing ASCII delimited or ASCII tab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L is compatible with OPPM Versions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Portfolio Price Loader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s OWL Persona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OPPM) prices with downloaded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userve, AOL, Prodigy, Dow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, Internet, FarPoint BBS and Ju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stralian Stock Market Data).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user's define their own forma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ny delimited or tabular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. Requires: OPPM Version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