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SORT - field oriented sorting                      TextTool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, Revised 4-Apr-1995              Copyright (c) 1996 by Rune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ort [log logfile] [options] [from infile] [to outfile] expr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ort sorts infile on the results of the given expression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rites the sorted data to outfile. Expressions are as for t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"tcols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ile is an ASCII text file. tsort sees each input line as a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(by default) whitespace-separated fields; this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re detail in "tcols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ort ignores empty (whitespace only)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ort compares data the same way as trows. See "trows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ort retains the relative order of lin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ressions evaluat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are identical to the input lines; tsort on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specify infile, tsort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specify outfile, tsort write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specify logfile, tsort writes error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the file "records.tx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d             "The Band"            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iolent Femmes" "Violent Femmes"     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tles          Revolver             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tles          "Rubber Soul"        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aits, Tom"     Swordfishtrombones   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d             "Music From Big Pink" 1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ort from records.txt $1.duqt $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s the records on band/artist name (stripped of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quotes) and further on year of release,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d             "Music From Big Pink" 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d             "The Band"            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tles          "Rubber Soul"        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tles          Revolver             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iolent Femmes" "Violent Femmes"     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aits, Tom"     Swordfishtrombones   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iC        Separate fields in first input file by characte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xcept \). Use \t to form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     Print version banner and usage info to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logfile, if given)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e        Print summary of expression usage to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f        Print summary of all functions to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f name   Print summary of named function to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ort has the same restrictions as tcols, see "tcols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ort runs out of memory when the input file, or th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d thereof, are too lar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