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lken QWK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17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wnbell@pp001529@interram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featured QWK and RE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, Falken Message Base, Bullnew v2.1/Falken Bullet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ken EchoReader *.MSG and SQUISH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QWK Nets (grant user's net-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Fidonet Message Size (65535 x 12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ken Message Base/Email limited to 81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Up to 20 EchoRead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/Logoff and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ploa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indexing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V1.1 and 2.04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_ZIP ZIP / UNZIP 5.1 support (.EXE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wnloading QWK marks bulletins as read, messages 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 as read, acks email from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ploading REP automatically updates fil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supports Xmodem/Ymodem/Zmode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supports Xmodem/Ymodem/Zmodem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Falken 6.69B and 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with BlueWave, OFFLINE, JABBER, Win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to your mainbbs.ex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cd \fal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mail &amp; qwk directory and bulletin directory. The bullet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dual purpose (bullnew and QW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kd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kdir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kdi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kdir q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BBSCFG.EXE and add mailread to a menu.  Falken 6.69B sysop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669b.exe to mailread.exe. Falken 7.0 sysops, rename mail70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re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___  mail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Falken EchoReader set up on your BB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e EchoReader qwk.cf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___  mailread mail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lrd directory, create a file called qwk.cf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nside this file, information for Falken Echo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&lt;--- number of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Network     &lt;--- Fidone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               &lt;--- path to areas.bbs/config.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e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thus allow multiple copies of QWK and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ken EchoReader.  The default compression is "PKZIP.EXE (any ver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.EXE V2.04G".  To specify PKUNZIP V1.1 use /pk=1.  (The /u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recedence over /pk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recommend INFO_ZIP (ZIP.EXE and UNZIP.EXE) instead of PKZI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.EXE takes about 208K memory but is PKZIP V2.04G compatibl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rame is too small use PKZIP.EXE and UNZIP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___  mailread /unz mail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zip.exe and unzip.ex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___  mailread /zip /unz mail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owever you want to use PKZIP then we recommend pkzip V1.1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4G.  Put these programs in your PATH.  The pkunzip V2.04G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err and Falken's pipetask routines do not work for stderr.  To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creen writes, a special PKZIP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not pose any problems. As an alternative you may use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, but you MUST specify /pk=1 for the pkunzip V1.1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___  mailread /pk=1 mail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the control.dat control file: (Put in your mainbbs.exe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apeake Online 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York, NY           BBS City &amp;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0-964-6400          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Bell, Sysop       BBS SYSOP name  (Currently ",Sysop"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,COLBBS           Mail Registration number, BBS ID (1-8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copy of QWK should have a different BB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ASCII or AN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.txt, welcome.txt, and goodbye.txt.  Pu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falken mainbbs.e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o NOT edit door.id, place it in your mainbbs.e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ut echo.net in your mainbbs directory.  Add user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o you want to have QWK NET status.  These us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 packets from multiple users, and get all private EchoRd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ferences they subscribe to.  Below is an example echo.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se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duct useful, please register for $35.0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  This will provide me incentiv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his product.  You will receive a QWK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 Gate Hous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rietta, NY  1446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