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ILES - a doors program for FALKEN Multi-us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FILES program is a general purpose text file r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KEN BBS system.  This program executes as a 'door'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f the main BBS program.  It is included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w a door works under mult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executed, it waits for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, or the word 'exit'.  When the word 'exit'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erminates.  Any other entry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GPATH.TXT must contain the full path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the text files.  A file named LIST mus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ubdirectory.  This file should be a list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program to simply view text file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 the files logically into a database, where on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imply list the contents of other text files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until the actual data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