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Credits/900 Door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eatures to this Falken Door. Firs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giving credits to everyone who calls a singl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-900 or 976 type door, or you may give credits to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give some free credits.  This all line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redits on the user's first call THAT day, or /zer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those who have zero credits left (on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 to set up. If using the one lin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hone company to set up a 1-900 typ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No longer uses files *.900 to keep track of today..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faster and 900.pt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BSCFG, add this door to the logon doors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.exe L=8 360000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run the 900.exe door, give 360,000 creds on line 8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only use this door once a day.  It then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.exe L=ALL 1000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run the 900.exe door, give 1,000 credit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 today. User stay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.exe L=ALL 1000 /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run the 900.exe foor, give 1,000 credits t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out of credits - one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osts $10, please register.  You will get a 900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West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Tonawanda, NY  14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