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XSET 4.21 : Extended SET Instructio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(C) 1991-1995 Stern Marc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you always wanted to put in an environment  varia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afraid to ask DOS for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easy way to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 in  a  vari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OS environment and use it as if you assigned it the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including string manipulation, calcula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st powerful environment variables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saw. It also has a very easy and intuitive user interfac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DOS 'SET' command). It is not a  resident  program;  i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interfere with any of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is fully compatible with MS-DOS (from 3.30), DR-DOS, NDOS &amp;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has seven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permits  to  catch  the  output  of  any  command  (inter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 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modify the output of  a  progra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given on the command-line (extract a part of a 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a built-in full  floating-point  calculation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ogram incremental loops, input  a  calculation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e resulting numb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can manage variable contents of more than 128  characters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an now be as long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other built-in commands to give you access  to  som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clear  all  environment  or  re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gives you  access  to  high-level  user  interface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-editing, colors, windows, boxe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ty commands to do all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Table of content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 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 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 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 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lanation 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 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related flags 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related flags 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related flags 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lags 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execution of /options 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ommands 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&amp; time commands .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&amp; file commands ...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lags 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&amp; XSET_MSG variables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.......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: Hints &amp; tips 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- How to contact the author 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E-mail address from other sites 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The Shareware concep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you may try it for evaluation and, if you like 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onsider  to  pay   the   registration   fee   (see   the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GISTER.HOW'). You will then become a  registered  user  and  s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 free support and free correction of acknowledged bu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quality software without high  prices,  and  yet  to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 products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program useful and find that you are using XSET  and 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a reasonable trial period,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lso mean that you may distribute this package everywhe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erybody you want, providing that you always distribut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If you have access to any BBS, FTP server, E-mail server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ind of software distribution, feel free to share  it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; this may be useful for them and the more people  will  use 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 a shareware program, the more stable it will be and  th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ies and enhancement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If you paid to get this package (e.g., it  was  onto a floppy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with other programs, you downloaded it from a BBS), you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physical support (the floppy,  the 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...); this does not replace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software distribut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is allowed to make any  benefit  by  distributing  the  X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Only regular distribution fees are allowed (pric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of the network connection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isclaimer and Agreemen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is supplied as is. The author disclaims all  warranties, 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mplied,  including,   without   limitation,   the   warranties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any purpose. The  author  assume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damages, direct or consequential, which  may  resul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X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will always  assign  what  you  tell  it  into  a  DOS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The main goals of XSET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ask a question to the user (through the keyboar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atch the output of a program or a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get pieces of information like current date and  time, 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ze of a file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modify a string (contained in another variable, in  a 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like changing it to lower-/upper-case, performing a  search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calculating  the   result   of   a   mathematical 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ng a sub-string by another or extracting a part of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handle 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ways to use X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ke the normal DOS 'SET'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="This is a 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get an input from the us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catch the output of a program or a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c:\programs\myprog.c | XSET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get various system or environmen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o attain a high level of functionality  you  may  add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syntaxs, several option flags to  modify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XSET (for example /UPPER to translate into upper-cases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XSET [/OPTIONS...]  &lt;dosvar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</w:t>
      </w:r>
      <w:r>
        <w:rPr/>
        <w:t>read a string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="str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the DOS command 'S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  COMMAND  [arguments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ype XSET /? to get the full description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of all functionalities (parameters and effects).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Intensive use of XSET (and more  generally  of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) may require that you expand the  size  of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through the SHELL command. See  the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In all  the  examples,  the  command  XSET  and  its  built-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typed in upper-case and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 in lower-case. This is only  for  readability;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it, you may mix lower-cases and  upper-cases  a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The case is only significant for arguments  string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</w:t>
        <w:tab/>
        <w:t>XSET datva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current system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OS command 'SET' to see all the  environment  variab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VAR=dd-mm-yy  (where dd,mm,yy are replaced by current 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nd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(other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</w:t>
        <w:tab/>
        <w:t xml:space="preserve">XSET /COLOR LIGHTRED /PROMPT "Enter your name: "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 a  string  from  the  keyboard  (as  usual,  the  ans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&lt;Enter&gt;) and assigns it into the variable 'name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ppears in the specified color (or the  equivalent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nochrome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name' in a  batch  file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Hello %name%, have a good work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 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MATH loop=%loop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loop% == 20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      You can write a batch file where the user may ente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/MATH /PROMPT "Enter your calculation: "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sult =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      More elaborate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Do you want to create it? (Y/N)" /UPPER ask KEY "Y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ask% == N 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Go to user's directory and branch t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batch file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      You are able to use a single password input for sever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password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password : " passwd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onnection to several networ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1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2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3 ... %login% %passw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verwrite variable containing password (to be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something_longer_that_password_to_be_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lear variable containing password (to fre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      And much mor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DEMO.BAT and ENVED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] are optional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not specified, a defaul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} are mandatory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missing from  the  command-line,  they  are  rea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 device (usually the keyboard or, if using redirection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output of anoth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guments have to be included  in  double  quotes  (")  if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any  special  characters   like   characters   interpret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See remark in section 'Problems'.  This  implies  tha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 will  be  removed  from  the  strings  arguments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to option flags also have to be quoted ("")  if  they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editing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put a string from the keyboard, you may use  several  e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efault string is propo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ny editing character (Home, &lt;-, -&gt;, ...) is hit you may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wise, default string is erased and replaced by the new inp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; this feature is only active for the first key you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keys:   Home         Begin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/Right   One character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     Toggle inser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     Delete 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Erase to begin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Erase to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    Erase whol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Accep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timeout  is  specified  (see  /TIMEOUT  flag)  the  function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turn if no key is hit before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In the following descriptions, the word 'function'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'option  flag'  and  command.  This  only   means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ality of X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word 'result' in the option flags description stand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tents  of  the  variable  at  the  mome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 flag  is  processed  (i.e.,  after  the 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current value of variable as default for inpu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set name=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DEFAULT/PROMPT "Enter your name: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IMEOUT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input if no key was hit after n seconds;  once  any  key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hit, you may edit your line during any time you need. If you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y key before n seconds, the input is cancelled and  the 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variable is set to  empty  (i.e.,  deleted)  or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alue if the /DEFAULT flag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time-out delay has been reached, the program will se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XSET_MSG to TIME-OUT (to let you check for i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= 0, the program will check for type-ahead (i.e., XSET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edit mode only if a key was hit at the moment of the chec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&lt; 0, time-out will be active during the whole input  process;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it more than abs(n) seconds between two keys,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string typed so f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only active if standard input is not redir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also active with the KEY command 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N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ads the &lt;n&gt;th line from the standard input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stead of the first on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1 will read the last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will read the line before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dir *.exe | XSET /LINE -2 /word 3 file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et the number of files matching *.exe and assign  i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environment variable 'filenb'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the line before the last one from the output of the 'di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omething like '   15 file(s)      87912 bytes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ick up the third wor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LOR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for prompt (and border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, DARKG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, LIGHTBLUE, LIGHT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MAGENTA,  YELLOW, 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 a  monochrome  video  card  is  detected,  the  /COL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CKGROUND options will be ignored; if you have a color 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and a monochrome display screen, the colors will be m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creen itself as with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CKGROU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ground color for prompt (and window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, 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blinking prompt (may be used with /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POS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column x (or current - x if x &lt; 0) before display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POS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line y (or current - y if y &lt; 0) before display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INDOW  left top right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a window (using color specified with /BACKGROUN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WINDOW 3 2 12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a red window from position (column 3, line 2) to posi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umn 12, line 8)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window (using color specified with /BACKGROUND) around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pecified with /PROMPT); your answer (if any) will be outside th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red window with the prompt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order inside a window (specified with /WINDOW or /BOX). Rem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BORDER, /BOX is assumed by default. If you wish  to  use  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a user-defined window, both /BORDER and /WINDOW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BORDER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SET/BACKGROUND RED /BORDER /PROMPT "Hello, enter your name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examples above are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T/BACKGROUND RED /BORDER /WINDOW 3 2 1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ers can be used with all functions and modify thei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UPPER - /LOW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the result into upper/lower-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ike �����... are also translated to EA... (or ea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arguments given to the KEY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first argument given to the /SEARCH, /INDEX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GE option flags except if the /REGEXP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FT n,  /RIGH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leftmost / rightmost &lt;n&gt; characters  of  the  result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if result is shorter than &lt;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2 drive=%full_path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n &lt; 0 it will be interpreted as {string length - n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XSET/LEFT  -5 t="12345678"   returns   "12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SET/RIGHT -5 t="12345678"   returns   "67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m  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 characters starting from the &lt;m&gt;th one of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less if result is shorter than &lt;m&gt; + &lt;n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has index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MID 2 5 var=%oth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characters 2, 3, 4, 5 &amp; 6 from %other% to '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m &lt; 0 it will be interpreted as {string length - m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XSET/MID -3 2 t="12345678"   returns   "6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th word (separated from other ones by  any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s) of the resul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eparators may be specified with the /SEPARATOR fl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word is foun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PARATOR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ses the characters from 'string' as word separ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intended to be used with /WORD and 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SEPARATOR "+-*/()" /WORD 3 var="25+6*(-72+3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string 72 to 'var' (25 is first word, 6 is second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ength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words  (separated  from  other  ones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blanks) in the res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separators may be specified with the /SEPARATOR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ts the result string (the first character becomes the last 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ARCH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ortion of the result matching &lt;strin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PROMPT "Enter your name: "/UPPER/SEARCH "SMITH"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contains 'SMITH' (even in lower-cases), variable 'v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signed to 'SMITH'; otherwise, variable 'var'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REGEXP/SEARCH "[0-9]+" var=%answ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var' will be assigned to the first occurrence of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ly digits (like 2056) from the variable 'answer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DEX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 index  (position)  of  the  portion  of 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&lt;string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has index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HANGE  string1  string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(substitutes) all occurrences of &lt;string1&gt; by &lt;string2&gt;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CHANGE "oldstr" "newstring" var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he result to the existing variable instead of overwri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bypass the 128 characters limit of DOS (see /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APPEND path=";c:\msc600\bin;c:\msc600\bin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a mathematical calculation o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operato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integer and floating point values:     + - * / () ^ (expon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integer values:                        % (modul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operators:      = &lt; &gt; &lt;= &gt;=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1 if true,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m: '*' may be used to 'and' valu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+' to 'or'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:   + and - have the highest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expressions are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MATH var = "3+(2*5) + %new% + (%loop% &lt;= 5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MATH /PROMPT "Enter your calculation"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UNIX-like regular expression matching with  the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/SEARCH, /INDEX and /CHANGE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X-like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start of line (see also below: 'inside set of charact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any character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quote next character (i.e., do not treat it as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match one  or zero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] set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set of characters: ^  means non-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mean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[aeiou0-9]   match a, e, i, o, u,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^ae0-9]     match anything but a, e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REGEXP /SEARCH "[a-zA-Z]:[a-zA-Z0-9_\\.]+" my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a standard DOS filename (from standard in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]         match any characters included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 and 'A' to 'Z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match the character '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0-9_\\.]  match any characters included in the ran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, 'A' to 'Z', '0' to '9'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'_', '\' and '.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  match the character following the first '\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is case a second '\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    match one or several characters (the prece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, which is here a set of character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matches any filename of the form 'drive:path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: C:\DIR\OTHERDIR\FIL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ALL     This modifies all DOS environments in memory;  i.e.,  not 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shell  (COMMAND.COM)  environment  but  als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nes (if any). ex: XSET /ALL /APPEND path=";c:\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If one of the environments is not big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riable, no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execution of /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+ related (/COLOR, /BACKGROUND, /BLINK, /XPOS, /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INDOW, /BORDER, /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/DEFAULT, /TIMEOUT, /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PER, /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EGEX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A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[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its  for  a  key  pressed  and  assign  the  result  to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If a string argument is added to the command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appearing in the string are allowed; if  another 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, you will hear a beep. Printable characters (ASCII code from  32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) return the character corresponding to the key (ex: A returns  'A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haracters (ASCII code lower than 32) return thei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preceded by a '#' (ex: Ctrl-A returns  '#1').  Extended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s, function keys, Home/end,  PageUp/PageDown,  ...)  retur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scan code added to  256  preceded  by  a  '#'  (ex:  F1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#315'). See your technical documentation for a list  of  your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s. If you used the /TIMEOUT flag, the program will retur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ime if no valid key was hit. The resulting variab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123aAbB       only keys '123aAbB'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              all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:  XSET/UPPER k KEY  abc    only keys 'aAbBcC' are allow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characters from keyboard without echo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o input a password or a secr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 date in the format 'dd-mm-yy' (ex: 31-12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YMMDD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te in the format 'yymmdd' (ex: 9312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is very useful to generate filenames from the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onth number (1-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ystem year (4 digits - ex: 19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OFWEEK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in the week (0 = sunday, 1 = monday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time in 24h format 'hh:mm:ss' (ex: 22:15:0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hour (0-2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inutes (0-5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econds (0-5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DATE  date1  date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days between &lt;date1&gt; and &lt;date2&gt;. &lt;date1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e2&gt; may be of both format from 'dd-mm-yy' or 'yymmdd' (you may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them). If &lt;date2&gt; is before &lt;date1&gt;, the result will be negat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if yy is lesser than 100, 1900 is added (1994 is the same as 9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&amp; fil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The filenames given as arguments to these commands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r invalid filenames. They may be an absolute 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relative one. They will never be checked for  exist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ir name will be resolved  (canonized)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rive given as arguments to  these  commands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from 'a' to 'z' (or 'A' to Z')  optionally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iod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ATH {file} This returns the full pathnam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PATH ..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RIV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RIV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R  {fil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&amp; directory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IR c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\PROGRAMS\EXE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XT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xtension of a file name (no period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EXT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a fil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NAME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X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&amp; exten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XNAME h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NAME  {file}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full truename of a file, solving all SUBST, ASSIG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commands and some network names (for those networks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_LAN redir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TRUENAM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EXE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SUBSTed to C:\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DATA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a network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\\SERVER1\SMITH%SMITH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IZ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ize of a fil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AT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date of a file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I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time of a file (hh:mm: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current directory of the specified drive. If  no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LABEL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olume label of the specified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FREE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bytes free on  the  specified  drive.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SITY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density (in KBytes - 360, 720, 1200, 1440,  28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pecified floppy drive. If no drive is specified, the cur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umed. This command returns the density of the drive,  no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that currently is in it (there is even no need that a  flopp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drive). The program returns  '0'  if  the  drive  h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ensity or it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TEST  [drive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 the  status  of  the  specified 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 The result is a concate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 string(s)  from  'READABLE',   'WRITEABLE',   'NOFORMA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INSERTED',  'INVALID',  'REMOVABLE',   'REMOTE',   'SUBST',   'RAM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RDDISK', 'TAPE', 'OPTICAL', 'FLOPPY', 'CDROM' separated by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s to the variable 'test' a str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ADABLE - WRITEABLE  - REMOVABLE'   (floppy not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READABLE - REMOVABLE'                (floppy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TINSERTED - REMOVABLE'             (floppy not inse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FORMAT - REMOVABLE'                (floppy not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test if you have write-access to a dr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SEARCH "WRITEABLE"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test' will contain 'WRITEABLE' or will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�{str1...str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�{num1...n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inimum/maximum value of numbers or  strings  li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arguments are numbers, a string comparison (i.e.,  a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SCII codes of their characters) will b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A string may not contain &lt;space&gt; or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var MIN 3.6 -4 9.02 %num%    'var'  will  contains  '-4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roviding than %num% &gt;= -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var MAX 3.6 $5 abc 3.9j      'var' will contains '$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rocessor type:     0 for 8088/8086/81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 for 8286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3 for 8386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for 4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for Pent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difference between DX and SX processors. Any non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compatible with a Pentium should be reported as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n1 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returns  a  random  integer  number  between  n1  and  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). This may be  useful  to  choose  a  random  messag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rrorlevel code of the last command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only vali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-DOS COMMAND.COM 3.20, 3.21, 3.30, 4.0, 4.01, 5.0,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DOS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DOS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sion is not supported, this returns -1 but you may force  X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about your vers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program ERRLEVEL.EXE included in th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displays one line (and no more than one)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=xxx  (where xxxx is a 4-digits  hexadecimal numb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the command 'ERRLEVEL &gt; XSET.INI'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XSET.INI file just created must always stay in the sam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ogram XSET.EX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COP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trictly equivalent to 'set  dosvar=%variable%'  but  allow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ariables longer than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rrect syntax  for  XSET  always  need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except for the flags described below. There is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ception; in order to  allow  you  to  use  the  promp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ies  of  XSET  without  actually  using  the 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you may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ssigning a dummy variabl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 dummy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XSET is only used as an enhanced dis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CLEAR   deletes all variables from the current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   shows all variables from the current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strictly  equivalent  to  'SET'  but 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 If you use XSET to assign values longer than 128 character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y will appear truncated when  displayed  by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SET'. This is only  a  display  problem  of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T'; all the variables are correctly  stored  and  can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oblems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var   displays the value of variable 'var'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intended  to  be  used  to  pass  a  variab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 to the standard input of another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quivalent to 'ECHO %var%|..." except  that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variables longer than 128 characters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ption fla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7 /VIEW myvar | LABEL a:   feed the program  'LABEL'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first 7 charac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vironment 'my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VIEW &gt; SAVEFILE.VAR            save all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o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LOAD    loads variables from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must have been saved with command 'XSET /VI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/LOAD &lt; SAVEFILE.VAR            load  all environment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SIZE   displays environment size and fre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sometimes want to use the same flags for a  group  of  X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like /UPPER, /DEFAULT, ...), it would be nice to have 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default options to XSET. And there is such a functionality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the command line, the XSET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SET' variable into the current DOS environment.  If  it  exist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program will use the variable contents like option flag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iven onto the command line. After that, it will  use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given onto the command line. Note that the command  lin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verwrite those contained in the 'XSET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    set XSET=/UPPER/DEFAULT/XPOS 5 /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YPOS 12 /PROMPT "First name: " nam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PROMPT "Last name: " 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a way to reduce the length of your command line 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COM truncates all lines longer than 128 characters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use XSET/APPEND to assign a very long line to  the  'X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_MSG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intended to be assigned by the XSET program itsel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specify special events (like a time-out  on  input, 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pdated (or deleted from the  environment)  eac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alled. See the related options and commands  to 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variab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and commands using the XSET_MSG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SET.EXE is ready to use; no installation. Just copy XSET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.DOC in a directory of your hard drive  (usually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path). If you want to use the  demo  inclu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DEMO.BAT), it must be copied in the  sa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XSET program. Remember this is a SHAREWARE version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get a registered version of XSET, print the XSET.REG file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nd send it to indicated address; you will then rece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 to  register  your  version  with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included in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rther upgrades will be free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ize of your environment space is  not  large  enough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bug, it is because the  environment  space 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ables is too small. You must increase it by 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'SHELL=...' in your CONFIG.SYS. By default, DOS 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s environment space; this is generally  insufficient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bytes (or more if you need it) by adding '/e:640' at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blem is encountered in a secondary shell (i.e.,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from a menu that runs a secondary shell) 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work around the problem (this is a DOS problem  that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by the program that runs the secondary 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something_very_long_to_be_sure_this_takes_a_lot_of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ther  way  to  work  around  this  limitation  is  to  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; see file 'PATCH.DOS'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use special characters like &lt;&gt;| you  will  have  a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OMMAND.COM interprets these characters  like 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fore giving the control to the program you 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eneral DOS problem, but it is very easy to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XSET /MATH var=(%loop% + 3) &gt; 2   (suppose loop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think you call XSET to check  if  4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, COMMAND.COM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t into a file named 2 the result of 'XSET /MATH var (1+3)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same result with '&lt;' and '|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ensure that all special characters you u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'as is' to the program you call (XSET or another one)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your strings betwee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 /MATH var="(%loop% + 3) &gt;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quote XSET reserved words  (commands  or  fl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 no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ET var "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XSET "var 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XSET var MIN "abc &lt;def&gt; 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ant to use the character '%' in  a  batch  file,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haracter is reserved for DOS environment variable;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'real' % character, you have to write '%%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XSET /MATH var="%other_var% %% 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n a batch file will put  into  variable  'var'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'(contents of variable other_var) modulo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use of double quotes doesn't affect the 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terprets the % character;  you  must  double  th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ven if it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rogramming: Hints &amp;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ever it is possible, use 'SET var=...' instead of 'XSET var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ET is an internal COMMAND.COM's command and is quick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To clear a variable, use    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ure  that  the  variable  'var1'  is  shorter  tha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0 characters,    use    SET var2=%var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AND.COM reads and execute batch files one line at a  time;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ds one line, execute it and rereads the  f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to the next line. If you do not have a good disk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t is not efficient. Furthermore,  when  using  'REM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s to insert a remark, COMMAND.COM reads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execute it (i.e., does nothing) and rereads the fil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the next line. To avoid this, there  is  a  trick: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:' instead of 'REM'. ':' is understood as a label to  b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OTO' statement (see your DOS documentation);  this  lin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executed. As a label cannot begin with  a  ':',  thi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as an executable line, nor as a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replace      REM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         :: 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echo an empty line on the screen, use 'ECHO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 test for the existence of a directory, test for the exist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'nul.ext' in it (the filename 'nul'  should  b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if exist c:\mydir\nul.ext echo The directory 'MYDIR'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an environment variable contains a directory name ending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, COMMAND.COM will not accept to chdir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set dir=c:\my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%mydir%         ==&gt;  Error message:  Invali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(to avoid removing the trailing '\') is to add a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cd %mydir%.        (note the trailing '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MO.BAT in this package for other tr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for any problem or question.  If  you 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connection, this is the quickest, cheapest and 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(this would allow me to test your batch files in case  of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te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 de la Basilique 376 bt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0 Bruxel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 +32-2 525.63.32 ( 9h - 16h Central European Tim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2 427.98.52 ( after 18h Central European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 mrcs@msg.ti.com            (inter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INTERNET:mrcs@msg.ti.com  (compuser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for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E-mail address from other si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:  This list is obviously not complete and is  given  here  onl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te information. It also may contain obsolete  information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be surprised if  gateway  described  here-below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nymore when you try to contact me. If you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network or  cannot  reach  Internet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ask your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:    mrcs@msg.t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l        :    mrcs@msg.ti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link  :    mrcs@msg.ti.com@interne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    :    internet!msg.ti.com!mr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  :    mrcs@msg.ti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vacom   :    EM/mrcs@msg.ti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:    &gt;INTERNET:mrcs@msg.t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:    DASN (first line = "mrcs@msg.ti.com"@DA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mrcs@msg.ti.com                (from Ul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mrcs%msg.ti.com@decwrl.dec.com (from Ultrix via 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DECWRL::"mrcs@msg.ti.com"      (from Ultrix via Dec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nm%DECWRL::"mrcs@msg.ti.com"   (from VMS - N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mrcs@msg.ti.com @Internet      (from VMS - All-i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      :    [RFC-822="mrcs(a)msg.ti.com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:    mrcs@msg.ti.com ON 1:1/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end to UUCP gatewa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ine = "To: mrcs@msg.ti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      :    mrcs@msg.ti.com@I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net     :    DASN (subject line = "mrcs@msg.ti.com!subje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      :    /DD.RFC-822=mrcs(a)msg.ti.com/O=uknet/PRMD=uk.ac/ADMD=gold 400/C=GB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fcmail   :    (SITE:SMTPMAIL,ID:&lt;mrcs(a)msg.ti.com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C:USA,A:TELEMAIL,P:SMTPMAIL,ID:&lt;mrcs(a)msg.ti.com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OSTMAN (first line = "To: mrcs@msg.ti.co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ink    :    (C:au, A:telememo, P:oz.au, 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"Marc Stern &lt;mrcs(a)msg.ti.com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usnet    :    mrcs@msg.t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        :    To:  Marc Stern (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x: mrcs@msg.t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amail   :    (site:smtpmail,id:&lt;mrcs(a)msg.ti.co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        :    east::"mrcs@msg.ti.c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ftnic::"mrcs@msg.ti.c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in%"mrcs@msg.ti.c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mrcs@msg.ti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net      :    type 'compose manual'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'Internet address'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'mrcs@msg.ti.c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t      :    M_MAILNOW::M_INTERNET::"mrcs@msg.ti.c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_MAILNOW::M_INTERNET::msg.ti.com::m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      :    AMES::"mrcs@msg.ti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MLET::"mrcs@msg.ti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O::"mrcs@msg.ti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UE::"mrcs@msg.ti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mrcs@msg.ti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FGW::"mrcs@msg.ti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"mrcs@msg.ti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TAR::"mrcs@msg.t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mail :    (C:USA,A:TELEMAIL,P:INTERNET,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 &lt;mrcs(a)msg.ti.com&gt;)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et     :    UTADNX::WINS%" mrcs@msg.ti.com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  :  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rst line =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cond line = To: mrcs@msg.t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   :    mrcs#msg.ti.com@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