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arketing concept that giv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to try software before purchas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paid to any vendors is a distribution charg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 the cost of the program itself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the program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 Mail $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DC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62 Breamor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anapolis, IN  46220-4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name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users may register with a personal che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$55 in U.S. dollars plus $5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copyrighted software and any res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third parti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this program will be s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THE TRIAL PERIOD FOR THIS PROGRAM EXPIRES 6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RST LOAD IT.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