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          Copyright (c)  Kevin Solway,  198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nc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version 4.0 BREEZE has undergon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enables multiple files in different window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files can be held in memory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witch rapidly between them.  Added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mouse handl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details of this update not included 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ome spelling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oving the cursor upwards the screen now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efore the cursor reache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downward scrolling.  This enable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no block is marked and you selec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analysis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locks can now be marked using whole line mod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lines will automatically be selec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ursor position in the line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marking considerably, which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.  This featur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 The default block marking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characters, or "stream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hen loading a file via the pic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file was not saved.  If the sav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then the new file was loaded as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d and replace missed some replacement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creen saver is now active in any window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s created with the "text to .EXE" conver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the option not to send standard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des when printing the contents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compatibility with laser printers.  Also,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correctly expanded into space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some screen saving programs, when returning to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on the screen would blink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a wider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 filename of all empty spaces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n obscure bug which occured when sav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ick file after analyz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the problem of an "a" being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macro sequence when the recording was ini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minor bug when entering a file 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nd the file was not found.  You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next loaded file when you wan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reased registration price to $45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s, but decreased cost of upgrades from $20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screen saver and autosaver. 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when adjusted to times greater than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ith line not wrapping when a sty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tered exactly on the right margin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was on at the same time this could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floppy disk not in drive and when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the disk directory, or when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ollowing improvements have been made to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"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remove special style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ext to a file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executable programs created with Bree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utomatically detect whether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system.  If not, then the defaul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lette will be used, unless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mand line.  This is a safet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you from selecting colour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on a colour system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-up clearly when the program is run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bility to move to main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with a single keystroke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aken to be the first one to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0 : moves to main menu (the 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1..Alt-9 : move directly to main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help screen in the resul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.  This should make the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print (or send to file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, or the entire text fr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per feed control for laser printers. 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eriodic screen flicker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the pound sterl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raphical print preview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time-sharing abilities for use o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Read manual" option in the files menu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trouble of exiting to DOS to ru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the "format paragraph" funct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 to reduce confus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re sometimes when loadin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list you were not returned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the page numbering mo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aking an .EXE file out of the text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brace "&gt;" was not removed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have centred page number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return on the "page no.s" option in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ycle between page number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printer configuration file BREEZE.PRN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ZPRINT.EXE) is now a text file that can b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Breeze.  You can change or mod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couple of minor problems with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ruler (options menu) showing columns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cpi for the font selected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ing the Alt key and the Ctrl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international keyboard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.  For example, Denmark, Italy, France,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support files not found Breeze now search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expanded memory is available, the dictiona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into expanded memory to make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"print indent left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using the "save as" feature you are now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last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in spelling checker.  On rare occass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word would be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tartup error in some copies of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a command line parameter of ~ will force Bre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ad the last loaded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Breez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 spacing is now set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lines set for the page length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ither 11 inch or A4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length      Line spacing automatic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..49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..59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..70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..89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..119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a different line spacing to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lected you can alter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from the printing options menu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BLOCK COLUMNS of text (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n tables) for all normal block oper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, moving, or copying to the clipboar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ing.  Press F9 to mark columns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to print in Near-letter-quality can now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ile (from the configur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"Strip returns" function to the File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ill strip return characters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(except end of paragraphs) making the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mporting into programs like "Windows Writ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you can type and edit your text within Breez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ast) then load the text in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stripping return characters if necessar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more advanced (and slower) formatting,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now autodetect the starting video mode. 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ensed line mode 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er keyboard rate for quick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 viewers created with Breeze will now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ode and will use compressed lines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start-up parameters to help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eze to your li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$        Exclude "End of file"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.        Reformat puts just 1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        Force monochrome output for an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ful 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k        Will avoid any keyboard ra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gistration cost from US$45 to US$35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Australia (and from AU$45 down to AU$4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) Also reduced cost of upgrades from $10 to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file search feature which will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ies of your hard disk for 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de to disable Ctrl-Break if Break is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OS, prevent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a choose from seven different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rawing boxe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"justify" mode is on, line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justified before re-jus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reeze would sometimes lock-up the system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hen running without expanded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change printer port (LPT1...LP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delay when deleting the last lin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unwante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utoformatting and a space wa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margin, at the end of a paragraph,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veral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cial U.K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occasional error with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in print menu to print up to 250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earch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reading and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mark blocks by holding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use of mouse buttons for mark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printer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ackspace problem on blank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forma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select the full range of 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into your document directly from the ascii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 Ctrl-Y feature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making columns (misal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insert character #15 for printer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it with a '-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file input routine.  Can now read-in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ety of text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deleting a character at the end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ng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ge length problem on som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pecify a range of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type number of character in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deleting past end of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Check spelling of single word option (shift-F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occasional problem when reformatt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s.  Occassionally a line would not b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Corrected small bug with word-lef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file progress indicator (appears on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umn of the screen to let you know wha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you are view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