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JOG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a simple program that can help jog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ates (mjog = Memory JOGger).  You can use MJ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mall file containing birthdays, appoint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remind you of them as far in advanc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a nice program to pu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2.xx is the DOS version; MJOG 2.xxP is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ersions are identical except that one ru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under OS/2, and the OS/2 version does not sup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)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s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keeps a small text file for your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.  You should decide where you want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JOG the first time.  If you don't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, MJOG will create a file called MJOG.D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different name and/or director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MJ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JOG=FILE: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JOG=FILE:c:\misc\mj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efore running MJOG.  Note that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MJOG variab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ppointments to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date to your calendar file (or to create a new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n't one already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d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e is a reminder date and text is the remin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's date scheme is very flexible; see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fying d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of entering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ue Dentist 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the dentist next Tu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4/14 Dinner with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eet with your CPA next April 14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every 4/15 Income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y taxes every April 15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8/15/* Income taxes RE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* is a wildcard--same as "EVERY 8/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oday 1pm Lunch with Neville &amp; Be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ave lunch today at 1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MJOG display your reminders, just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ll reminders for the next ten d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umber of days MJOG "looks ahead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/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pause after it displays any reminder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if there are no remind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JOG display a calendar of the current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calendar for a different month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(6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a calendar for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quite flexible on dates.  You can specif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, months, days of the month, and years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rds" to create reminders that repea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reminders.  "Floating" reminders 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 (for example, the 1st of every month,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pril 15th).  "Fixed" reminders refer to one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, 12/15/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two generic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ow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VERY is a keyword that forces the date to float; 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 week; and MM, DD, and YY represent a month,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("DOM"), and year, respectively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but you must specify enough for MJOG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valid date.  We'll describe partial 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pecification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, if present, must be one of the following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not significant (e.g., "mon", "Mon", and "MON"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can be wildcards, and some can be omit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nth, Year, DOM wildcards:  an asterisk (*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; it allows the field to flo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25/*     (December 25th of an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*/*      (any date in any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/*/89      (any date in April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15/*      (the 15th of ever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1/89      (the 1st of every month in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*/*       (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onth, Year, DOM partial specifications: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mit fields of the MM/DD/YY specifica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partial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hand for MM/*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"12/89" = "12/*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occurrence of the month and 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on 6/9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7/15" = "7/15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4/15" = "4/15/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e next occurrence of the specified 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on 6/12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2" = "6/12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3" = "6/13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1" = "7/11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MM/DD and DD formats are fixed reminders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one specific date.  MM/YY, however,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--it represents any day in the specifie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OW wildcards:  you can make the DOW a wildcar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ing it.  Do not use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VERY:  this is a keyword that forc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to flo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2/25     (same as 12/2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5        (same as */1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ue       (every 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2/89     (same as 12/*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unds much more complicated than it really 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you will find it quite natural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valid date specifications.  Where "shortha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equivalent full specification is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, DD, and YY represent specific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hu       Every Thursday (THU */*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            Next Thursday (THU 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The next 17th of the month (MM/17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89            Every day of April, 1989 (4/*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15           The next December 15 (12/15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2/15     Every December 15 (12/1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12/89       Every Thursday in 12/89 (THU 12/*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*/*/89      Every Monday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/*         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/90         15th of every month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*/*           Every day of ever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7        17th of every month (*/17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/14/89         Sept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         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date specification consists solely of a 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not include today, even if it is the same 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dentist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assume that you mean NEXT Tuesday, even if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.  If you really mean toda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oday dentist 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EVERY with a DOW, MJOG will include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every tue Luncheon in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MJOG will display the reminder for today (i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note that you can enter a DOW and a DOM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correct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1/3/89      is OK: 1/3/89 is 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1/4/89      is invalid (no such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*/7/*       will display a reminder on any 7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esday, but will give erro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7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"lookahead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MJOG will look ahead ten days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y reminders that will occur within the nex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(including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JOG's lookahead date by using the /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number of days you want to look ah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ny reminders coming up within the nex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.  Note that you can permanently change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via the MJOG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individual ("local") lookahead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minder by using a /n switch when you defin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30 every 4/15 Income taxe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your income tax reminder one month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ther reminders remain set at the usual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cise, the lookahead date is how many day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 reminded.  If you only want to be remi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ay of the memo, use /0.  The maximum lookahea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JOG will only display a reminder onc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ltiple times within the lookahead peri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every Fri 9am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run MJOG /30, only the first weekly staff mee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global lookahead on the command line, MJ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nger of the two lookahead periods for thos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have "local" lookaheads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20 3/2/* Patty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60 4/15/*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ing a 20-day lookahead for the birthday and a 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head for taxes) and 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use a 45-day lookahead for the birthday and a 6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head for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like to use MJOG as a "this day in history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interesting things that have occur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years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0 5/10/* Churchill becomes Prime Minis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well, except that the reminder always show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  5/10/89 Churchill becomes Prime Minis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"Wed 5/10/89" has no particular significa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; it is simply an artifact of the way MJO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Y switch allows you to specify a different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; just follow it with a full 4-digit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0 /Y1940 5/10/* Churchill becomes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y 10, 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  5/10/1940 Churchill becomes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year from 1 A.D. is valid.  Note that, for yea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option of the Gregorian calendar, the displaye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may differ from the day as recorded in hi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ian calendar was adopted by the British Empi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colonies) on September 14, 1752, a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minder is obsolete (i.e., when the date of a fixe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has passed), MJOG will automatically de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floating reminder or a fixed reminder before it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ached, you can either edit the MJOG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editor and manually delete it, or you can hav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via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[date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enough of the date and/or text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reminder.  For example, if you hav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ue Call fo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delete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 only if the word "dentist" does not appea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(first example) or if you have no othe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esday (second example).  You can mak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 by including more text or by specify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call for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date, you do not have to use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ntry, but you must specify it so that it eva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date.  For example, if you had origin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6/20/89 Call dentist f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 Tuesday is 6/20/89.  In other words, tha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rom Tuesday 6/13/89 through Monday 6/19/89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3/89 or on 6/20, you'd have to specify the d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 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6/20/89 dentist (alway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6/20 dentist    (anytime from 6/21/88-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20 dentist      (OK 6/1/89-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ODAY dentist   (OK on 6/20/89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way to make a reminder selection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if two reminders in file are identical)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f them is by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taken care of a floating reminder,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"forget" it until the next occurr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EVERY 10/19 Mo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minded every year, prior to October 19,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ake care of the birthday.  After you've sent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that new car (say, on October 15)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reminder remaining active. 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, either, because you're going to have to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r next year.  All you want to do is forget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allows you to forget the reminder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[date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/or text are specified exactly as f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(abov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19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this, MJOG adds a special note to the rem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telling it to forget the reminder unti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has passed.  Assuming that you issue the abov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9, MJOG would change the reminder in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~10/19/89 10/19/* Mo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then ignore this reminder until AFTER 10/19/89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the /F note will be removed and the 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come active (for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~MM/DD/YY format is a special one that MJOG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t appears only in the data fil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enter it by hand.  If you insist on doing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EXACTLY that format.  In particular, the d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--it can contain no wildcards, missing elements,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MJ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does not display its version/copyright notic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sting reminders (it would detract from the display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display the notice when any maintenance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file (new reminders, deletes, forgets, etc.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eck your version number manually, use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fairly flexible about how you enter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rules you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itches cannot be combined and must b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y at least on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:      MJOG /L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/L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/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can be introduced by either a slash (/) or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keyword EVERY, if present, must precede the date/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:      mjog every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12/15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JOG assumes that the reminder text begins with first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at doesn't look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VERY" (unless date has already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DAY" (unless date has already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-of-wee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fairly simple.  About the only time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with the text is if your date specification is a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no date) and the reminder text begins with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3 wise men arrive, Heathrow 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think the "3" is a date specification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logic built in; numbers that mee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are assumed NOT to be dates (and thus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that is three or more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containing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that is followed by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ll of these would be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0730 3 wise men arrive, 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9:00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9am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fri 10667 Brambley Court, meet S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a date is in the format nn/nn, it could be either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M/YY.  MJOG assumes that it is MM/YY if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31, else MM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ears can be specified either as YY or as YYYY ("8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89").  MJOG accepts dates from 1981-2010.  Yea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YY, except for /Y switch years,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MJOG uses (usually called MJOG.DAT)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ontaining all active reminders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if you wish, with your text editor or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updates the file by itself whenever a reminder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gotten", deleted, or obsoleted.  Note that MJ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at for its dates when writing the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ight not look exactly as they did when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every 15" is the same as "*/15/*"; MJO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atter, no matter how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vent MJOG from automatically deleting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from the file via the NOUPDATE field in th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MJOG to update the file with a /U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overrides NOUPDATE if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MJOG updates the file for any reason, it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next occurrence date.  In other words, the mem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file in the order they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he file is in a spec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/dd/yy) /~mm/dd/yy /nn dow mm/dd/y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m/dd/yy in parentheses is the date of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mo.  The remainder of the line should be familia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get-until" date, local lookahead, DOW, reminder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ext.  Many of these fields may be mis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, but everything will be lined up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data file by hand, the next-occurrence da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) need not be present.  However, if it i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parentheses, and it must be the firs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environment variable allows you to permane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's configuration.  You can specify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, the screen attributes (colors) to be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alendar, the lookahead period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JOG=FILE:&lt;filename&gt; ATTRIB:&lt;attribs&gt; CAL:&lt;coords&gt; LOOK: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NOUPDATE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e optional (but you obviously must specif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Th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The exact path and filename of the data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c:\misc\mj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:  A list of screen attributes in ANSI format.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quivalent must be loaded to use this feature [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does not check to ensure that this is true!]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ttributes:  normal, highlight, and exit. 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highlighted displays, which includes any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or tomorrow and the current date on the calendar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all other displays.  Exit is the at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be using when MJOG finishes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using the numeric sequence ANSI.SYS us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For example, "1" turns on the highlight attribu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equence is &lt;Esc&gt;[1m), so you'd use "1" f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; "34;43" would set blue-on-yellow (ANSI is &lt;Esc&gt;[34;43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ttribute fields are separated by comma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:0,1,0                (for a mo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=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te =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=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:34;43,33;44,34;43    (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= 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te =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= 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:  the X,Y coordinates where you wan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alendar to appear.  The standard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,2, and the upper left corner of the screen is 0,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: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the calendar to appear at column 20 of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:  changes the global lookahead period from ten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hange the lookahead period to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PDATE:  If "NOUPDATE" is found in the variable, MJ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utomatic deletion of memos that are obsole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eminders whose date has passed).  The fil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hen you add, "forget", or manually delete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command line switch overrides NOUPDATE and causes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obsolete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environment variable, issue a SET MJOG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JOG (probably in AUTOEXEC.BA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JOG=FILE:c:\mjog.dat ATTRIB:0,1,0 CAL:10,2 LOOK:7 NO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e DOS message "Out of environment space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pace allocated for your environ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urrent versions of DOS, DOS 3.x or later, 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command.com c: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viously assumes that your copy of COMMAND.CO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\, and it would give you 512 bytes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S: these are the same options that you can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and line.  For example, if you always want MJOG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fter reminder displays, add the /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MJOG=/P FILE:... ATTRIB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ny command line options do not make sense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JOG variable; for example, the /D option is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reminder.  This should be used on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not in the MJOG variable.  Also, note that using /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dentical in effect to using LOOK:nnn; for example, /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OK:180 are the same (versions prior to 2.17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LOOK: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: versions 1.x an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made every effort to keep MJOG version 2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MJOGDIR and MJOGXY environment variab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the new MJOG variable and one or both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present, MJOG will override MJOGDIR and MJOGX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contains FILE: and CAL: field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-C switch is no longer necessary and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(cleanup is now 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non-IBM-compatible system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can be used on any MSDOS system;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have a non-compatible MSDOS machin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must have ANSI.SYS or equival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ANSI device driver must support the CPR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Report) sequence.  On receip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[6n, the device driver should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 via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3. You must specify the /A (ANSI) option,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ommand line or in the MJO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MJOG /A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SET MJOG=/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MJO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n IBM-compatible mach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without taking the above steps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MJOG will use system interrupt 10h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; interrupt 10h is BIOS video service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but may not be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list of availabl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    Alter lookahead days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A          Use ANSI for cursor positioning 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Delete a reminder (include date/text to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Forget a reminder (include date/text to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(m/y)]   Display a calendar [for month MM/Y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Pause afte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Force a file update (counters NO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#         Specifies a yea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7 04/23/93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A option (previous versions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for cursor positioning if attributes we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nder DOS 5.0+, uses the DOS multiplex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o longer flushes the keyboard during its ru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llows all /options to be used in MJ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rrects a problem updating the data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option is used but no o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P 03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OS/2 release of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 02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rrects errors in calend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5 02/0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ome problems with the ATTRIBute set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could cause the calendar display to ha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ome problems with /Deleting and /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llows larg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01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everal problems with loca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ormats MJOG data file into colum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-occurrence date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U and /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TOD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OW-only memos now assumed not to inclu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NOUPDATE field to MJO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umerous internal changes to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ossibilities of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12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ublic release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MJOG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intended for personal use only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mmercial, institutional, or governmen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or permission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,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86, 1987, 1988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