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schedules printed using the provided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ocations. Notice how the program has s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output by employee name, and has clearly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jobs an employee may be schedu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ice how the automatic scheduling feature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use of a number of employees. (Mandy Willams, J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less, and Andy Kaufman) These employees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d for a specific job and were then us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les" left by other employees' schedules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a potential drawback to the ASF, an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can be manually manipulated after the AS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80 column printer output. The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utput is nearly identical except is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mped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a master schedule, produced by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print the schedule for all location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 program to print a schedule for a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12/22/91               Acme Concessions Corporation                To: 12/2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aster Schedul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loyee name/Job - Location    Mon    Tues     Wed    Thurs    Fri    Sat    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ve Getterman              �09:00a �09:00a �09:00a �  Off  �09:00a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ice Manager - L2       �10:00p �10:00p �10:00p �  Off  �10:00p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ck Hammer                  �09:00a �  Off  �  Off  �  Off  �  Off  �  Off  �09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weeper - L1              �10:00p �  Off  �  Off  �  Off  �  Off  �  Off  �10:00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eff Howister                �  Off  �11:00a �11:00a �  Off  �11:00a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shier - L1              �  Off  �07:00p �07:00p �  Off  �07:00p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dd Jones                   �09:00a �09:00a �09:00a �  Off  �  Off  �  Off  �09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unner - L1               �10:00p �10:00p �10:00p �  Off  �  Off  �  Off  �10:00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y Kaufmann                �  Off  �  Off  �  Off  �  Off  �  Off  �  Off  �09:3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er Server - L1          �  Off  �  Off  �  Off  �  Off  �  Off  �  Off  �09:30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�-------�-------�-------�-------�-------�-------�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Off  �09:00a �09:00a �  Off  �09:00a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weeper - L1              �  Off  �10:00p �10:00p �  Off  �10:00p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une Koo                     �09:00a �09:00a �09:00a �  Off  �09:00a �  Off  �09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ney Counter - L2        �10:00p �10:00p �10:00p �  Off  �10:00p �  Off  �10:00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dy Loveless                �  Off  �  Off  �09:30a �  Off  �09:30a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er Server - L1          �  Off  �  Off  �09:30p �  Off  �09:30p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�-------�-------�-------�-------�-------�-------�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</w:t>
      </w:r>
      <w:r>
        <w:rPr/>
        <w:t>09:00a �  Off  �  Off  �  Off  �  Off 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eptionist - L2         �10:00p �  Off  �  Off  �  Off  �  Off 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�-------�-------�-------�-------�-------�-------�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Off  �  Off  �  Off  �  Off  �  Off  �  Off  �09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ice Manager - L2       �  Off  �  Off  �  Off  �  Off  �  Off  �  Off  �10:00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a Perone                   �10:00a �10:00a �  Off  �  Off  �10:00a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ill Attendant - L1      �09:00p �09:00p �  Off  �  Off  �09:00p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loria A Reimann             �09:30a �09:30a �  Off  �  Off  �  Off 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er Server - L1          �09:30p �09:30p �  Off  �  Off  �  Off 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 Q Smith                 �  Off  �09:00a �09:00a �  Off  �09:00a �  Off  �09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eptionist - L2         �  Off  �10:00p �10:00p �  Off  �10:00p �  Off  �10:00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ry M Steed                 �09:00a �09:00a �09:00a �  Off  �09:00a �  Off  �09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uter Operator - L2    �10:00p �10:00p �10:00p �  Off  �10:00p �  Off  �10:00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dy Williams               �11:00a �  Off  �  Off  �  Off  �  Off  �  Off  �11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shier - L1              �07:00p �  Off  �  Off  �  Off  �  Off  �  Off  �07:00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�-------�-------�-------�-------�-------�-------�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Off  �  Off  �10:00a �  Off  �  Off 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ill Attendant - L1      �  Off  �  Off  �09:00p �  Off  �  Off 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�-------�-------�-------�-------�-------�-------�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Off  �  Off  �  Off  �  Off  �09:00a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unner - L1               �  Off  �  Off  �  Off  �  Off  �10:00p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ren Woods                  �  Off  �  Off  �  Off  �  Off  �  Off  �  Off  �10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ill Attendant - L1      �  Off  �  Off  �  Off  �  Off  �  Off  �  Off  �09:00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 to location codes used on master schedu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    ==&gt;   Funbu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    ==&gt;   Office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Managers Report produced after printing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, using the default report.tpl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s report created on:    1/19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# of employees for this period:   13 </w:t>
      </w:r>
    </w:p>
    <w:p>
      <w:pPr>
        <w:pStyle w:val="PreformattedText"/>
        <w:bidi w:val="0"/>
        <w:jc w:val="left"/>
        <w:rPr/>
      </w:pPr>
      <w:r>
        <w:rPr/>
        <w:t xml:space="preserve">Total # of jobs for this period     :    9 </w:t>
      </w:r>
    </w:p>
    <w:p>
      <w:pPr>
        <w:pStyle w:val="PreformattedText"/>
        <w:bidi w:val="0"/>
        <w:jc w:val="left"/>
        <w:rPr/>
      </w:pPr>
      <w:r>
        <w:rPr/>
        <w:t>Total # of hours scheduled          :    54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         Job                Ttl Sched Time    Wage        Total Sal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eve Getterman                        52:00          $6.25            $32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ice Manager                      52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Hammer                            26:00          $6.65            $172.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eeper                             26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Howister                          24:00         $10.15            $243.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hier                             24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d Jones                             52:00          $5.35            $278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er                              52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y Kaufmann                          51:00          $9.55            $487.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eeper                             39: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r Server                         12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e Koo                               65:00         $11.75            $763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ey Counter                       65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dy Loveless                          50:00          $6.20            $31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r Server                         24: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ice Manager                      13: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ptionist                        1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 Perone                             33:00          $4.25            $140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ill Attendant                     3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ria A Reimann                       24:00          $9.75            $234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r Server                         24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Q Smith                           52:00         $12.50            $65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ptionist                        52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 M Steed                           65:00          $4.25            $276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Operator                   65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y Williams                         40:00          $9.80            $39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hier                             16: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ill Attendant                     11: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er                              1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en Woods                            11:00         $13.25            $145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ill Attendant                     11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salary paid for all employees:     $4,418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name                 Location name            Total scheduled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Beer Server              Funburgers                        60: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Cashier                  Funburgers                        40: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Computer Operator        Office Staff                      65: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) Grill Attendant          Funburgers                        55: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) Money Counter            Office Staff                      65: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) Office Manager           Office Staff                      65: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) Receptionist             Office Staff                      65: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) Runner                   Funburgers                        65: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) Sweeper                  Funburgers                        65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part of the employee database prin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hn Q Smith           </w:t>
      </w:r>
    </w:p>
    <w:p>
      <w:pPr>
        <w:pStyle w:val="PreformattedText"/>
        <w:bidi w:val="0"/>
        <w:jc w:val="left"/>
        <w:rPr/>
      </w:pPr>
      <w:r>
        <w:rPr/>
        <w:t>12 Anywhere Street             Employee code  : 1           Off Days: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ference code: 5           D.O.B.  : 08/14/59</w:t>
      </w:r>
    </w:p>
    <w:p>
      <w:pPr>
        <w:pStyle w:val="PreformattedText"/>
        <w:bidi w:val="0"/>
        <w:jc w:val="left"/>
        <w:rPr/>
      </w:pPr>
      <w:r>
        <w:rPr/>
        <w:t>Bullyville, CA 12456           Soc. Security #: 590-88-45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x ID         : Exempt</w:t>
      </w:r>
    </w:p>
    <w:p>
      <w:pPr>
        <w:pStyle w:val="PreformattedText"/>
        <w:bidi w:val="0"/>
        <w:jc w:val="left"/>
        <w:rPr/>
      </w:pPr>
      <w:r>
        <w:rPr/>
        <w:t>Phone: (215) 933-2577          Status         : Employee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employee is available 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day:                    11:30a - 11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esday:                   11:30a - 11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nesday:                 11:30a - 11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rsday:                  11:30a - 11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day:                    11:30a - 11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day:                  11:30a - 11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day:                    11:30a - 11:30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lex Mannering         </w:t>
      </w:r>
    </w:p>
    <w:p>
      <w:pPr>
        <w:pStyle w:val="PreformattedText"/>
        <w:bidi w:val="0"/>
        <w:jc w:val="left"/>
        <w:rPr/>
      </w:pPr>
      <w:r>
        <w:rPr/>
        <w:t xml:space="preserve">67 Corporate Park              Employee code  : 6           Off Days: </w:t>
      </w:r>
    </w:p>
    <w:p>
      <w:pPr>
        <w:pStyle w:val="PreformattedText"/>
        <w:bidi w:val="0"/>
        <w:jc w:val="left"/>
        <w:rPr/>
      </w:pPr>
      <w:r>
        <w:rPr/>
        <w:t>Wanagone Ave                   Preference code: 6           D.O.B.  : 07/06/67</w:t>
      </w:r>
    </w:p>
    <w:p>
      <w:pPr>
        <w:pStyle w:val="PreformattedText"/>
        <w:bidi w:val="0"/>
        <w:jc w:val="left"/>
        <w:rPr/>
      </w:pPr>
      <w:r>
        <w:rPr/>
        <w:t>Rye Brook, NY 10573            Soc. Security #: 934-85-78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x ID         : </w:t>
      </w:r>
    </w:p>
    <w:p>
      <w:pPr>
        <w:pStyle w:val="PreformattedText"/>
        <w:bidi w:val="0"/>
        <w:jc w:val="left"/>
        <w:rPr/>
      </w:pPr>
      <w:r>
        <w:rPr/>
        <w:t>Phone: (914) 856-8734          Status         : Employee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employee is available 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day:                    11:00a - 11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esday:                   11:00a - 11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nesday:                 11:00a - 11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rsday:                  11:00a - 11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day:                    11:00a - 11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day:                  11:00a - 11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day:                    11:00a - 11:30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harlotte E Skinman    </w:t>
      </w:r>
    </w:p>
    <w:p>
      <w:pPr>
        <w:pStyle w:val="PreformattedText"/>
        <w:bidi w:val="0"/>
        <w:jc w:val="left"/>
        <w:rPr/>
      </w:pPr>
      <w:r>
        <w:rPr/>
        <w:t xml:space="preserve">10 Wagwam Way                  Employee code  : 15          Off Day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ference code: 9           D.O.B.  : 07/12/54</w:t>
      </w:r>
    </w:p>
    <w:p>
      <w:pPr>
        <w:pStyle w:val="PreformattedText"/>
        <w:bidi w:val="0"/>
        <w:jc w:val="left"/>
        <w:rPr/>
      </w:pPr>
      <w:r>
        <w:rPr/>
        <w:t>Rochester, MN 12345-6789       Soc. Security #: 987-45-42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x ID         : Exempt</w:t>
      </w:r>
    </w:p>
    <w:p>
      <w:pPr>
        <w:pStyle w:val="PreformattedText"/>
        <w:bidi w:val="0"/>
        <w:jc w:val="left"/>
        <w:rPr/>
      </w:pPr>
      <w:r>
        <w:rPr/>
        <w:t>Phone: (717) 196-2479          Status         : Employee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employee is available 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day:                    11:30a - 04: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esday:                   11:30a - 04: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nesday:                 11:30a - 04: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rsday:                  11:30a - 04: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day:                    11:30a - 04: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day:                  11:30a - 04: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day:                    11:30a - 04:00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lex Harvilway         </w:t>
      </w:r>
    </w:p>
    <w:p>
      <w:pPr>
        <w:pStyle w:val="PreformattedText"/>
        <w:bidi w:val="0"/>
        <w:jc w:val="left"/>
        <w:rPr/>
      </w:pPr>
      <w:r>
        <w:rPr/>
        <w:t xml:space="preserve">7 Boxam road                   Employee code  : 16          Off Day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ference code: 9           D.O.B.  : 02/24/63</w:t>
      </w:r>
    </w:p>
    <w:p>
      <w:pPr>
        <w:pStyle w:val="PreformattedText"/>
        <w:bidi w:val="0"/>
        <w:jc w:val="left"/>
        <w:rPr/>
      </w:pPr>
      <w:r>
        <w:rPr/>
        <w:t>Brackney, PA 12345-8748        Soc. Security #: 824-78-07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x ID         : W4</w:t>
      </w:r>
    </w:p>
    <w:p>
      <w:pPr>
        <w:pStyle w:val="PreformattedText"/>
        <w:bidi w:val="0"/>
        <w:jc w:val="left"/>
        <w:rPr/>
      </w:pPr>
      <w:r>
        <w:rPr/>
        <w:t>Phone: (717) 656-2435          Status         : Employee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employee is available 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day:                    03:00p - 11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esday:                   03:00p - 11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nesday:                 03:00p - 11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rsday:                  03:00p - 11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day:                    03:00p - 11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day:                  03:00p - 11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day:                    03:00p - 11:30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