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HICLE   RECORD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MO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R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pt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-J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06 Power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wiston, ID  835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08) 746-0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Copyright 1986-1990 by K-J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.....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mo section will take you on a guided tour of the VRS Pl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learn how to access the different system modules and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around within these modules. You will also get some t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ints on how to best use this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utorial section will show you how to add a vehicle and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vehicle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urposes of this Demo/Tutorial, we will assume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is drive C and the VRS Plus has been plac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VRS90 directory. All keys that you should press will b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{}. For example, if the Demo tells you to press {ENTER}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press the Enter key at that point. Sometimes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press two keys simultaneously, for example, {SHIFT} {F1}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press the Shift key and while holding it down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mo/Tutorial also assumes that you have correctly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RS Plus and the main menu comes up with the EXAMPLE VEH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as the Selected Vehic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have around 500K of available RAM before run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S Plus. You can check this by entering {CHKDSK} from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prompt (C&gt;) and looking at the bytes free. You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run some of your resident programs (ones that stay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PC is on) if the bytes free is much less than that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get a 'proc XXX out of memory error' then enter {N} and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ree up some memory before running the VRS Plus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loading the VRS Plus, you should see the main menu scree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Operating, Ownership, Other and System modules.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 System modules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{SHIFT} {F5} to display the Help text. The system help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ive you an overview of the VRS Plus including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pplicable to other modules. Read through this hel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n idea of how it is arranged and the type of inform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e do not expect you to remember everything in the help scree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we want you to be aware that they are there and how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The VRS Plus should be fairly easy to use and understan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ng this Demo/Tutorial and (hopefully) you should not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help very of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.....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can print the help screens to your printer if you p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hard copy. From DOS, switch to the \VRS90 directory by e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: CD\VRS90  then enter: COPY *.HLP P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{ESC} to leave the Help screen when you are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 Vehicl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{SHIFT} {F4} and read the text concerning reindexing veh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. While you may never need to do this, sometimes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dex files (the way the data is sorted) can become "jumbled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vehicle log(s) look like they are missing some entrie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try reindexing them. If this does not work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estore (copy) the data files from the previous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BACK UP YOUR FILES AFTER EVERY SESSIO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 you will see menu selections borde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. You will see these menu selections in all of th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odules although the menu choice may be different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one of the menu options by using the cursor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 and pressing Enter or by pressing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. Press {Q}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/Memos/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{SHIFT} {F2} to go into the Messages/Memos/Notes. As men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Help screens, this area can be used to supplemen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entered into the various logs and can be used for a vari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ngs. Some people use the Memo area in the Travel Log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ed information on their business trips. A sheriff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 uses the ID/Registration Memo to keep a checklist of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eed to be kept in each patrol c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is displayed in case you want to copy the fil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d processing program (from DOS). How much informa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ut into these Memo files? Well, that's hard to say beca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how much memory you have left after loading the VRS Pl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be able to input at least several scre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{F1} to see the editing keys that you can use. You can d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creen if you want a hard copy of the Memo Help screen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SC} to return to the Memo editing area. Press {ESC}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 We will cover the Memo more in the Tuto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.....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/Change Veh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{SHIFT} {F1} to go into the Add/Change Vehicle module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H} and read the Help screens. Some of the information may se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ing so we will cover it either here or in the Tutorial.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{ESC} and look at the DIRECTORY and VEHICLE heading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will contain eight character (or less) names that ar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to keep track of your vehicle data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until View is highlighted and press {ENTER}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w see a graphic representation of the VRS Plus files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ored on your hard disk. When you add a new vehicle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irectory in which the vehicle files will be plac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 vehicle filename of your choice. Right now the only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entries would be DEMO and VRS1. You can creat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if you want to group certain vehicles together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VRS1 could contain all vehicles tracked by odometer and VR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contain all vehicles tracked by hours. Press the {SPACEBAR}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 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/H - an O indicates that the vehicle is to be tracked by odometer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indicates that it is to be tracked by hou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-DATE - this should be the date you purchased the vehicle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you want to begin tracking it. It will be used as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date in the Cost Per Mile re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- this will show on reports and in the Selected Vehi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on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{Q}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{SHIFT} {F3} to go into the Set Defaults module. This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tailor or customize the VRS Plus to your needs. Press {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ad through the Help text and then press {ESC} when you are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be at the first screen, SYSTEM SETTINGS. Press {C}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information. The COLOR and DRIVE values should alread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if you installed the VRS Plus correctly. Use the curso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 &amp; down) to move to the COMPANY NAME field then enter your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your name or just blank it out using the spacebar.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ate and numeric formats if the defaults are not righ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untry. Press {PGDN} to save the changes you m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Page Down key will normally be used throughout the VRS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changes that you make and also in adding new entries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sc if you are changing a field and decide not to make the 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value will stay in that field, however any other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changed will stay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.....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{F} to go forward to the next system defaults screen.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ake any more changes at this time. These headings are u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headings by the various logs and you can change many of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it yourself, for example, the VENDOR heading in the FUEL LO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set to --fuel vendor--. If you want to keep track of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ought your fuel then you can change that to VENDOR or FUEL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description that you like better. If you do not want to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or then you can use that field (in each fuel record)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other information, for example, FUEL 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not want to change many of the headings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more familiar with the different logs and can determin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want to keep. The headings that you can chan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up in lowercase when you go into each log module.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examples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{F} to scroll through the other default screens. Wh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make any changes now, you should be aware of on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ange later. The final screen can be used to change th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arious parts of the system. The left column is the default (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ways get back to it) and the right column i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 Note that the current setting for the border boxes is br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not get into changing colors, that is something you can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rainy 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looking at the defaults, press {Q}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el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{F1} to load the fuel log. As the fuel log is being loade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the maintenance reminders to see if any maintena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due. If past due maintenance is found, a message will brief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t the top of the screen and you will hear a beep.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el log entry is used to determine overdue maintenance item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load the maintenance reminder module and run the rem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to see what maintenance needs to be done. If you do no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reminded when you begin the fuel log, then you can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f in the Set Defaults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{H}, read through the help screens and then press {ESC}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done. Press {T} to display accumulative totals.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PACEBAR} to clear the totals, then press {B} to browse. The brow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similar to the change option but you can not chang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This is useful if you just want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nd want to be sure that nothing can be accidentally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{CTRL} {PGUP} to go to the first fuel log entry; (CTRL-PGD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you back to the last recor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{-&gt;} (right cursor) until you are at the PD (paid) field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the paid codes (from the set defaults module)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 This simply shows how you paid for the fuel.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until you are at the fl field. You would enter a Y if you fi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.....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nk or a N if you did not. MPG and MILES can only be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lled the tank. Keep going right until the screen shif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t the ---comments---- field. You can enter comment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up if you wi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--fuel vendor-- field to keep track of where you p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sed the fuel or you can change the heading to keep track o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{CTRL} {HOME} to go back to the DATE field. Practice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fuel log by using these keys: END, HOME, CTRL-HO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, PGDN, PGUP, CTRL-PGDN, CTRL-PGUP and the cursor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{ESC} when you are done, then press {S} for Selec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/Change Vehicle screen will come up. You can use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you see Select in any of the logs to switch to another veh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still remain in the current log. Since there are no other vehi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, press {Q} to return to the fuel 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look at the reports. Press {R} to load the report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OM and TO dates default to the first and last entr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el log. You can run reports for any period of time by changing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. You can also run reports showing just fuel entries that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by one or more of the payment methods by blanking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codes you do not want on the report. Comments will app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line of a fuel entry. If you are not using the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you can change the Print comments to N to avoid a blank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rinting. You can print the report to the screen, a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a file (the default is screen which can be changed in th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module). Printing to a file may be useful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nclude the report in another software package (see Help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run a report using the defaults. Press {PGDN} twic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ill print on the screen. Take a look at the total p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turn to the main fuel log screen. Press {R} to run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Type in {01 01 88} for the FROM date and press {ENTER}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12 31 88} for the TO date and press {ENTER}. Use the down cur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paid code B and then press the {SPACEBAR} to blank out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to G. Change Print comments and Double space to {N} and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GDN} to display the re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Since all paid codes were not selected, miles and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can not be calcul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CENTURY ON option in the Set Defaults module lets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a 2 or 4 digit year display. It can be set to N until th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 running some more reports if you wish until you "get a fee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ow the reports work. You can also change some of the pai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to another code and see how the report totals change. Press {Q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fuel log screen when you are done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.....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/Accessories/Miscellaneous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{F2} to load the maint/access/misc log then press {H} and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help screens. Press {ESC} when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{T} to display the accumulative TOTAL amount spent o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 Press {B} for browse, and then use the cursor movemen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ok at the different column headings. The screen will shif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o past LN. Remember that you can change the column headings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case) if you do not like our choice of descri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to break out taxes for each item, you can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XES default to N in the Set Defaults module. This will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room for a longer descri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D field is the same as in the fuel log. The MT field appli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log and will let you keep totals by the maintenance 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up in the Set Defaults module. The LN field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rack of items that were paid for with money from a loan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along with the loan/lease module, to tell the Cost Per Mil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 or Kilometer) Report where (in which category) to add the amou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you take out a $500 loan to fix the transmission and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ing back $50 per month. If you enter a Y in the LN field or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lank, then the maintenance category in the cost per mile (cp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on) will reflect the total $500 for that date. If you enter a 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$500 will not be added into the maintenance category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each $50 payment will be added into the loan/lease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it can give you a more accurate picture of the amount of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being spent over a period of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you had a larger loan of $2,000 for some item in 1991 and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 take 2 years to repay. If you do not enter a L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,000 will show up in the cpm in 1991 but not in 1992. Sinc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making payments in 1992, you will not get a truly 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of out of pocket expenses. This may be confusing at first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be covered again in other modules. Note that you do not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LN field or the loan/lease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-part number-- field is another one of those fields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keep track of other information. For example,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to VENDOR if you want to know where the part was bough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maintenance was done. We prefer to use a MT code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vendors. By adding an entry with the vendors name (XXXXX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vehicle), leaving the amount blank and using O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description code, we can run a report for just MT code O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vendors. Other people prefer not to do this and just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line items instead. The choice is yo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.....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{ESC} to leave the browse. The rest of the options are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uel log. Note that you can print a form in some of the l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in your vehicle. Go ahead and run a few reports.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similar to the fuel log reports screen, however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more options: MT and LN c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ile you are running reports (in all the logs) you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ing of what information you want to know about your vehic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decide what paid and maintenance codes you want to use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t simple and only use a few or you can get much more detai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OW YOU SHOULD HAVE A GENERAL IDEA OF HOW TO LOAD THE MODULES,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AROUND WITHIN THEM AND WHAT SOME OF THE OPTIONS DO. FROM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E WILL NOT NECESSARILY TELL YOU WHAT KEY TO PRESS BUT WILL FOC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ON THE DIFFERENCES IN THE DIFFERENT MODULES. AFTER LOADING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(LOG) YOU SHOULD READ THROUGH THE HELP FIRST AND REFER T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res module is different from the others we have looked a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se that only one record is shown on the screen at on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dd a new tire record for each tire and the record (or ti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displayed just above the Add menu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Top, End, Back and Forward menu options to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tires. When you add a new tire (after you hav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ne) most of the information from the tire you were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, is automatically copied into the new tire record. This will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ome typing as all you need to do is change the inform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ffer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option will track tire rotations and will keep a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of accumulative miles on that tire. It uses the last fuel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n determining total miles (unless you enter OFF in th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) so the fuel log must be current in order to get an 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 option lets you track expenses related to the tire (fla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ing, etc.). If you receive a trade-in allowance for the ti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ord a credit or negative amount if you wish (see Help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can enter negative amounts in other logs also, howe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ign will use one of the number pos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.....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s option has the date and paid code options plus an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ll records. If you have 4 tires and want to print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hen enter a Y there. If you print all records and do not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s then all of the payments for all tires will b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totals. If you print all records and change the date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ose payments within those dates will be in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/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rst module of the Ownership category and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expenses for registration, purchase price, license fe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costs are expenses that are incurred even if you kee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hicle in the garage and do not drive it. The Operating costs (fu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and tires) are expenses that are related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iles you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/Reg log is similar to the tires log in the sense that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one record at a time. Note that you can add more than on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will probably not need or want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room for general and specific information for the veh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you can change the id number: and motor number: heading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. Use the Payment option to record registration, license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lude option will either include the purchase price and the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pm report or will exclude them. Simply press {I}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choice that you want. How do you use it? Well, if you t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 loan to buy the vehicle and are logging the paymen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/lease module, then you should exclude the price so that onl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payments are being included in the cpm report. After the lo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aid off, you can change the Include to include these price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amounts will shift from the cpm loan/lease categor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m id/reg category. Interest paid will still be in the loan/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 is the difference between what you pay for your veh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at you sell it for. You can use the payment area to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 costs by entering the date, a negative amount (typ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-) before the amount and perhaps a description such as: Depreci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want to set up a paid code for depreciation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et totals on just depreciation when you run the reports.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way you have the Include option set will have a b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pm figures. Negative amounts will be subtracted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for the time period you specify in the re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l the vehicle and enter the date sold and amount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at amount will also be subtracted from the purchase pri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pm if the Include option is set to include the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.....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log to record insurance premium payments and descrip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verages and limits. The premium amounts are not used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port totals but the payments 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prefer to add a new insurance record each time the premium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so that we have a complete history of the covera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miums but you can add just one record if you want. You woul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overages and premiums if needed and log all the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ayment area. Adding a new record is fairly easy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copied from the record you are looking at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 Just change the information that is different (policy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miums, etc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 much more to say about the insurance log other tha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room for 17 lines of coverage, limit and premium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use the Memo area to record more information if needed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: agent's name, telephone number, address, accident report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/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/lease log may be somewhat confusing at first, not beca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fficult to use, but because it works with many of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 in determining where to allocate expenses in the cost per m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(which we will cover nex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 option, by using the Include toggles and the LN (loa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, to put these costs into different cpm categories.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, especially if you are running cpm reports each mont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. Once loans are paid off you will probably change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lude toggles and loan codes to shift these amou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really only two types of loans that the VRS Plu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ed with. One is the vehicle purchase loan and the other typ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loans (for repairs, accessories, tires, etc.). Ex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oans are included in the Help screens and we sugges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Per Mile / Cost Per Hour / Cost Per Kilo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{F9} from the main menu to run the cpm report. Read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s and then run some reports. The report screen may see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confusing at first, but once you get past the colors and b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you should be able to pick out the figures quite easily.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change the category headings (** FUEL **, etc.)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. There is a color for just these head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.....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et separate totals for each of the Operating and Owner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, subtotals and then a grand or final total.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oggles and Loan codes in the various logs, you can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some of these costs app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r vehicle purchase loan has been paid off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purchase price and tax (and other payments) show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/Reg category while just the finance charge appea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/Lease category. If you are still making payments, you can 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s to the Loan/Lease category showing just the paymen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ade during that period of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 VRS Plus to compare similar vehicles in a fl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e using the loan/lease log, then you will probably want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e Include toggles are set the same for each vehicle.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gures, especially the Operating costs, should quickly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ny "lemons" in the bu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vel Log / Travel Expens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vel Log can be used to keep track of personal and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ps. There are no costs associated with the main travel log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g costs in the expense log. You can use both logs tog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dividually, that is you do not have to use the travel lo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use the expense log and you do not have to use the exp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if you are using the travel 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 costs are associated with travel and are not rela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owning or operating the vehicle and are therefore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cost per mile figures. You can define your own tra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 codes, location (LC) and expense (EX) codes in the Set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. If you are using your own vehicle for some business tri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may only want to record business mileage and expense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later be reimbur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many businesses use the standard flat rate for dedu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expenses, you may find (by looking at the cpm reports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ctual costs are higher than the flat rate allowance. By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rips (and keeping receipts) you may be able to deduct m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e make no claims that, by using the VRS Plus, you will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aim more of a tax deduction for your vehicles. You will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ll of your records in a standard, easy to read format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(along with all receipts) to help justify your expen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.....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vel log will calculate miles for you and you can chang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headings to suit yourself. If you need to keep track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iles you travel in different areas (states, provinces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location codes. If you travel in different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same trip, you will need to make separate entrie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Look at the examples to see how you can do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t may be easier to look at these entries by printing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creen and double spacing between d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Memo area to record more detailed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ip. You can also print forms to keep in the vehic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Rem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tenance reminder module lets you customiz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s for each vehicle. There are three sections or par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ule and it may seem somewhat complex at first. We will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little more information here in a different forma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s to give you a better idea of what it is all abou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 should clear up any remaining ques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load the reminder module, you will see a reminde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ows all of the maintenance operations that you wan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d of for the vehicle that you are currently using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decide if you want the reminder system to have a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al of months or days. Months should be fine for most peop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however some places with their own service depart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to use days. This can be changed in the Set Defaults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look at the reminder fields. First, go into the browse {B}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first record, Unscheduled Maintenance. MONTHS and m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hours) tells the VRS Plus how frequently the operation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one. For example, we want to be reminded to change the oil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months or 3000 miles (180 days if you use DAYS). The ---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--- is the description that will print on the report.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right until you see the LAST DATE and ----completed services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. When you first set up the schedule, you must pu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odometer that the operation was last done. The rem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ill use that information to determine the next service d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---completed services---- fields should contain th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that will be used by the completed services report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the same as the operation but will probably be the past ten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Oil instead of Change Oil. Note that they have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in the EXAMPLE vehic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 browse and run a reminder report or two. If you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blank, then you will get a report showing the next tim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tenance operations should be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.....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{W} W (SER) to go into the completed services area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 history of all maintenance done to the vehicle.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Add option here. Completed services are add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 screen. (We'll do this in the Tutorial.) Run a repo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if you want and then press {W} (W REM) to return to the rem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part of the reminder system is the Global Defaults a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imply a list of maintenance operations that you can inclu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vehicle's schedule when you first set it up. Press {G}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through the columns. They are the same as the reminder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in a different order and do not include the last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Leave the browse and press {E} for extract.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ert key you can copy all of these operations to the veh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u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purpose for the Global option is to cut down on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yping you need to do to create the schedules. By chang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or adding Global operations, you can create a core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ems that need to be done for each vehicle. Without this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30 vehicles, you would have to type in Change Oil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and Changed Oil 30 times. Multiply that by 10 or 20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and you have a lot of typing to 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till have to go into each item and enter the last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each vehicle (sorry, there's no way we can d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DS THE DEMO PART OF THE DEMO/TUTORIAL. WE SUGGEST THAT YOU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TUTORIAL BECAUSE IT WILL COVER MANY THINGS NOT CO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EMO AND SHOULD CLEAR UP ANY QUESTIONS YOU MAY STILL H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QUESTION: IS HOW MANY VEHICLES WILL THE VRS PLUS HANDLE?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S PLUS HAS NO PHYSICAL LIMIT OTHER THAN THE AMOUNT OF ROOM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K. WHEN YOU ADD A VEHICLE, 33 EMPTY FILES ARE CRE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USE ABOUT 132,000 (132K) BYTES (CHARACTERS) OF ROOM. THAT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10 NEWLY CREATED VEHICLES WILL USE UNDER 1.5MB OF YOUR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VEHICLES WILL USE ABOUT 14MB. HOW MUCH THESE FILES WILL G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HOW MUCH INFORMATION YOU PUT INTO THEM. YOU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ALL FILES IN EACH VEHICLE. WE HAVE BEEN TRACKING A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HICLE FOR NINE YEARS AND IT NOW USES ABOUT 260K, SO IT HA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D IN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.....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utorial section covers the following topic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dding and Deleting Vehicl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Memo Pract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No More Memo Room - Out of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Practice Session for Adding a New Vehicle (inclu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o set up a Maintenance Reminder Schedu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nd Deleting Vehicl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show you how to add and delete vehicles. Wh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elete vehicles from the VRS Plus, the directories and veh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not physically removed from your hard disk. There ar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 for this, one is that the VRS Plus does not let you run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from within it, mainly because it would mak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and use more memory and because you should not often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o. The other reason is that we do not want to make dele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hicle too easy. People tend to get upset when they acciden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files they have been using for a long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going to add a directory and 2 new vehicles and then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If you are only tracking a few vehicles you may jus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m into the \VRS1 directory but at some point you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emove the EXAMPLE vehicle, so it is a good idea for you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is examp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change to the \VRS90 directory from DOS, create (make)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then load the VRS Pl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CD\VRS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MD\VRS90\HOU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V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dd/Change module and do a View; you should see the \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Now add a vehicle by selecting the Add option and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HOURS} for the directory (Don't type the {}). It has to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exactly or you will see an error message when you press PgD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does not fill the field completely, you will need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NTER} to go to the next field. Type in {ONE} for the file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{ENTER}. Type {H} for O/H. We will create these to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ours instead of odometer. Enter {01 01 91} for a start-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Test Vehicle 1} for the description. Press {PGDN} to add the vehic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he unrestricted registered version of the VRS Plus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2 vehicles), then add a second vehicle using {TWO}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and {Test Vehicle 2} for the description. Keep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the same. Look at the View and you should see the new vehic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select vehicle ONE by pressing {S}, moving the cursor to O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{ENTER}. The name on the upper left part of the screen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.....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continue, you may want to go into some of the other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ok at the headings. All references to mileage will now show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. You can also run a cost per hour report even though the fig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 be zer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back into the Add/Change module and let's delete these vehic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 normally delete vehicles unless you sell them or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want to track them. Select the Delete option by pressing {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ighlighting the vehicle name, in this case ONE.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can be in any field on that vehicle, not just direc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Press the {DELETE}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appened? It should not have deleted vehicle ONE because 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Vehicle and you can not delete the Selected Vehic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EXAMPLE vehicle and try deleting ONE again. Then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hicle TWO. Both vehicles should no longer show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do a View, they still show up. This is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shows you what is physically on the hard disk and we hav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them from the VRS Plus and not from your hard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f you accidentally delete a vehicle and want to get it back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so in a couple of minutes but there are a few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. Basically, you would leave the VRS Plus, copy the veh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a temporary directory on your hard disk, delete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S DELETE command), then add the vehicle again from the VRS Pl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you would copy the backed-up files in the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into the VRS Plus directory. We won't go into the details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familiar with DOS should be able to do it easily, if not,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a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remove those vehicles from your hard disk. Leave the V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and en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CD\VRS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DEL \VRS90\HOURS\ONE.*   (erase all ONE vehicle fi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DEL \VRS90\HOURS\TWO.*   (erase all TWO vehicle fi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RD\VRS90\HOURS           (remove directo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will only remove the directory if you erase all vehi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a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Prac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give you a chance to practice using the Memo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RS Plus contains a simple text editor that lets you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mments, notes, etc. related to your vehicles.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t copy or move lines or paragraphs from one pl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, you can do many of the basic word processing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mo/Tutorial was initially created in these memo areas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transferred into one of the two word processing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use dai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.....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into the Memo area in the fuel log for the EXAMPLE vehic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 following at the cursor: test memo. Press {ESC}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{M} to come back into it. Test memo is gone because you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saving what you just typed in. You must press {CTRL} {W}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text that you have entered. Remember this before you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in one or two screen fulls of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and Column numbers will show you where you are and are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print just certain lines. If you want to print so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memo file and have made some changes or added some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first save the file and then come back into i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outine will recognize the new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print a hard copy of the Help until you are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diting and movement keys. Press {F1} and then do a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 do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{INSERT} key until you see &lt;insert&gt;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If insert is on and you press Enter, then a blank li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erted in front of where the cursor is. Press {INSERT}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nger see &lt;insert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can enter a few lines (we will save them this time).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ine 1 &amp; column 1, type in the following, pressing the Ente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each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When I traded in my vehicle for a new vehicle, I had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, and showed them to the dealer. One of his salesmen bou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hicle. I highly recommend the VRS to anyone who has a PC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Richard P. Allen, White Plains, NY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{CTRL} {W} to save this and then come back into this Mem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can use the main menu Memo (SF2) as a bulletin boar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ve messages for other people. For example, if there are tw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of you that enter vehicle data, you could leave messages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(provided that you get into the habit of checking for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hen you start the VRS). You could put in a date,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it is from, who it is for and the message. You could put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message at the beginning of the file (so that you se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) and erase messages already 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use a few of the editing and movement keys to play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text. We will give you a few examples to get you sta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{END} to go to the end of the line, press {HOME} to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. Using the down cursor, go to the - (line 4, column 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{INSERT} and then {ENTER}. You should have entered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bove the -. Press the {TAB} key and the line should have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ight cursor, move to the P and press {ENTER}.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ave split in two. You can re-join the line by moving beh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and pressing {DELETE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.....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go to the r in records (line 2, column 1) and with Insert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any character until you see the line disappearing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Although you can no longer see some of the characters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ill there. Since you want to keep all the text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window, you can move right and press Enter to split th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become familiar with the movement and editing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practice them a few times. Using the Help screen as a gu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keys to see what happ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re Memo Room - Ou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ould happen to fill up the memo area in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, we suggest that you save a copy of the memo file and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(continue) with a new empty file. Write down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 the memo area that you were in (File Name:)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for the fuel log memo for the EXAMPLE vehicle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M01 (zero, not O). Substitute your name for EXAMPLE.M01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. You also need to know which director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hicle is in. We will use \DEMO but you should substitu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for \DEMO. You can check the Add/Change module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 VRS and go to the \VRS90 directory.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hard drive prompt (C&gt; in this example). Do not type in C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CD\VRS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DIR VRS.M00  (to make sure you are in the right pla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should save your full memo file by copying it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does not already exist - a new file. We suggest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 character extension, M01 to something else like N01, O01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rint this new file using the DOS PRINT command if you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 historical hard cop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COPY \VRS90\DEMO\EXAMPLE.M01 \VRS90\DEMO\EXAMPLE.N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can clear or empty the memo file to continue where you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COPY \VRS90\VRS.M00 \VRS90\DEMO\EXAMPLE.M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ld fuel memo file will still be on your disk but you ca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access it through the VRS Pl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 Session for Adding a New Vehi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ction, you will add a vehicle and make some entri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ogs. Since it should not take long to do this, we sugge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ake the time to do this. A few minutes here could save you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ater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.....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should only be one vehicle (EXAMPLE) in the VRS Plus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. We will use the default values that are already in place (pai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codes, headings, etc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Begin by adding a vehicle using the following valu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    64MALIBU   O    01/25/1987   1964 Chevy Malibu 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w Select the 64MALIBU vehicle. Then go to the ID/Registration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 a record with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: 1964   MAKE: Chevrolet              MODEL: Malibu Super S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PURCHASED: 01/25/87     PURCHASE PRICE:     1,915.00   TAX: 7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D FROM: K-Jon Classic Cars        Lewiston, ID  835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 NUMBER: 00000A111111               MOTOR NUMB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aho Title #: Zzzzzzz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15.00 Transfer Fee (included in loan &amp; pr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Set the Include option to NOT include the purchase price and tax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he following using the Payment o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      $-cost   PD      ---comments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  =========  ==  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2/18/87        16.35   A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2/18/87         3.40   A  License pl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2/18/87        25.00   A  Centenn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2/18/87         1.00   A  Mailing f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2/18/87         5.00   A  30-day te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Go to the Loan/Lease module and add a record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RECEIVED: 01/25/87     LENDER: K-Jon Bank &amp; Tr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N AMOUNT:     1,991.00   FINANCE CHARGE:       314.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: 2 years @ 13.5% - $90.00 due the 26th of each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Set the Include option to include payments and then Add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ayment o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      $-cost   PD      ---comments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  =========  ==  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/26/87        90.00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2/22/87        90.00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3/24/87        90.00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4/24/87        90.00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5/26/87        90.00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6/26/87        90.00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.....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Go to the Fuel module and add the following recor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    odometer   $-cost   PD   gallns  f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  ========  ========  ==  =======  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/25/87     48000.0 (move right to the --fuel vendor--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press PgD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/26/87     48064.8      5.00  A       6.0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/09/87     48314.4     14.00  A      16.9 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/19/87     48538.2     16.00  A      15.1 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/09/87     48787.7     18.00  A      17.0 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/21/87     49011.6     12.00  A      14.1 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/26/87     49130.2      7.00  A       8.2 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/02/87     49407.1     17.00  A      16.1 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/12/87     49934.6     15.00  A      14.2 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/24/87     49884.0     15.35  A      17.3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One record was purposely added with the wrong odometer. Do the Tot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nd you should see an error message. Use the Change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odometer from 49934.6 to 49634.6. It is a good idea to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s before running fuel re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Go to the Maint/Access/Misc module and add the following recor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: Remember that while we are adding a vendor record in fro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urchase (MT code O), you do not necessarily have to.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put the vendor name in the vendor field for each item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et a default so that the TAX field is not used or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: If you are not using the fields after MT, you can press PgD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at the LN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    odometer     --description--        $-cost    TAX  PD M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  ======== ========================= ======== ====== == 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/28/87     48100.0 K-JON-LUBE                                A 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/28/87               drain &amp; refill differ.      9.95   0.50 A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/28/87               oil &amp; lube                 18.95   0.95 A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3/12/87     48600.0 K-JON AUTO PARTS                          A 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3/12/87               2 wiper blades              4.99   0.25 A 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/30/87     49255.0 K-JON AUTO PARTS                          A 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/30/87               Battery - 5 yr warrant     40.99   2.05 A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Go to the Tires module and add the following recor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description--                        --dealer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    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560R14 Turbo HP Radial               K-Jon Ti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PURCHASED       $-cost       TAX            PA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     =========    ======           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6/01/87             64.37      3.22             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.....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Add the following using the Window option and then the Change o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      odometer   LOC           DATE       odometer   L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   =========   ===        ==========   =========   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01/87       49400.0   D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By pressing Add (from either window), record 1 will be copi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2 (including the first rotation information). You need on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information that is different, in this case, the LOC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description--                        --dealer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    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560R14 Turbo HP Radial               K-Jon Ti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PURCHASED       $-cost       TAX            PA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     =========    ======           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6/01/87             64.37      3.22       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      odometer   LOC           DATE       odometer   L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   =========   ===        ==========   =========   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01/87       49400.0   P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Go to the Insurance module and add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O L I C Y    P E R I O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: 01/25/87    TO: 07/25/87    INSURER: K-Jon Insurance Comp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ICY NO: X 00000                 AGENCY: K-Jon Insurance Agen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coverages-------        ----limits----------          premi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  ==============================    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dily Injury Liability     $100,000 pers - $300,000 occur      36.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y Damage Liability                   $ 50,000 occur      20.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cal Payments            $  5,000                             8.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nsured Motoris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dily Injury             $ 25,000 pers - $ 50,000 accid       6.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hensive             Cash value less $250 deduct          9.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lision                 Cash value less $500 deduct         35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not to exceed $3,0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Add the following using the Payment o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      $-cost   PD  LN      ---comments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  =========  ==  ==  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/05/87        59.00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/10/87        59.00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.....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can run the Cost Per Mile report using the default dates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ates you choose. You can also switch the Include opt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/Reg and Loan/Lease modules and see what it does to the CPM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part of this section will show you how to create a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r schedule and how to add services that have been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the Maintenance Reminder module and pick the Global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use the example operations (services) that have alread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will probably want to modify these (by adding, chang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) before you create your vehicle schedu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these operations from the Global area into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's (64MALIBU) reminder schedule by pressing {E} and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SERT} key. Do this only once for each vehicle or you will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reminder ent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Global area by using the Quit option and you should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operations have been copied (or extracted)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r schedule area for this vehicle. The next step is to custo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minders for this vehicle by changing any necessary fiel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 Unscheduled Maintenance * record can be used to add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e up unexpectedly for operations you do not need or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minded to 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leave the MONTHS and miles the same as well as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but we do need to enter in the Last Service odo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s. If you know when the last time each service has been d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put in those dates and mileage, otherwise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en you want the next service to be done and subtra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interval values from them. For example, say you want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per blades in March (2 months after you started tracking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be reminded of this. Because the interval period is 2 yea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enter 03/01/85 as the last date, 26000 as the last odome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you will be reminded in March of 198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ce you have initially entered the Last Service da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ometers, the VRS Plus will automatically update them eac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a completed ser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another way of thinking about this is that the VRS Pl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service time interval to the last serviced dat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miles (or hours) to last serviced mileage to determin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ervice should be done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.....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last service information for each reminder us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AST DATE odometer)  ----completed services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 =========  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/15/86     45100    Changed Oil &amp; Fil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/25/87     48000    Rotated T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/25/87     48000    Changed Air Fil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/01/86     38000    Checked Cooling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3/01/85     26000    Replaced Wiper Bla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add a new reminder (that was not included in the Global defaul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{3} and {3000} for the interval, {Lube} for the descri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10/15/86} and {45100} for the last servic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reminder report leaving the dates blank and you will se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ervice needs to be done next. Note that the first two items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past due. This is because the fuel log has been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June but no completed services have been added during tha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add a few services to bring the maintenance reminder up to 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can use the printed reminder schedule as an input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services by writing in the completed information next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New SER option (press {N}) enter the following DONE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dometers for each service as shown (remember to press {ENTE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ursor and {INSERT} when you are don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NE DATE odometer)  ----completed services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 =========  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/28/87     48100    * Unscheduled Maintenance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/28/87     48100    Changed Oil &amp; Fil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/28/87     48100    Lu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tated T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d Air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ed Cooling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3/12/87     48600    Replaced Wiper Bla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will appear saying the services have been added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and odometers will be cleared. Now, add one more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(New SER) using the * Unscheduled * line with {05/30/87}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and {49255} as the odome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nto the Completed Services area (W SER) and chang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service description from * Unscheduled * to {Drained,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ial} and the other * Unscheduled * description to {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ery (60 month)}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ompare the completed services report to the maint/access/mi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the items should match. The completed services report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th a maintenance history while the other one provides you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.....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 reminder report for July of 1987. Five items should show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the first two being oil and lube. Since those operation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done every 3 months, and were not, they will show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until they are. If the last fuel log odometer was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51100, these items would show as being overd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DS THE TUTORIAL PART OF THE DEMO/TUTORIAL. WE HOPE THAT YOU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GOOD WORKING KNOWLEDGE OF THE VRS PLUS AND ALSO HAVE AN IDEA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YOU WANT TO TRACK FOR YOUR OWN VEHIC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DING YOUR OWN VEHICLES, YOU SHOULD CHANGE THE DEFAULT PAI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, ETC. CODES AND HEADINGS TO SUIT YOURSELF. CHANG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S TO UPPERCASE, CENTERING THEM AS NECESSARY UNDER THE SUGG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S. CHANGE THE GLOBAL MAINTENANCE REMINDERS ALSO, IF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INTENANCE REMINDER. YOU CAN CHANGE THESE GLOBAL REMIND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EHICLE INCLUDING THE \DEMO\EXAMPLE VEHIC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