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TCLOCK - Documentation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CLOCK.DOC - Description for program ATCLOC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escription was last updated 4 Dec. 1988. See las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provides three basic functions for AT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he CMOS clock is set to the current DOS clock time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Once per day, both the CMOS and DOS clocks can be 'nudged'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set amount.  The amount of nudge is scaled up i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turned on for several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The program will adjust both system clocks forward or back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 for changes between standard and daylight tim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t the program ATCLOCK.COM ( or whatever you rename it to 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where you intend to use it. This is necessar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creates a file called 'TODAY.AT' in the directory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sides. Note this is not necessarily the directory from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DOS clock to the correct time and date if needed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TIME and/or DA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by typing "ATCLOCK/S" or "ATCLOCK/D" for 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light time.  Standard is used if no "/" command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 not type the quotation ma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not necessary to use the "/S" or "/D" commands aft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run once.  Atclock will note the setting in it's d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it won't hurt anything if you enter the sam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time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create it's file when run for the first tim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re-write the file (TODAY.AT) any time it is run again o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, or if you chang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just your clock with the 'nudge'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program with the command ATCLOCK /Nxx, where xx is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djust the clock each day.  This value is in DOS clock tick 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18.2 (approx) ticks per second.  This value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djust the clock each day until it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clock forward by 5 seconds each day:  ATCLOCK /N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just the clock backward by 2 seconds each day: ATCLOCK /N-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CLOCK - Documentati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from daylight to standard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program with ATCLOCK /S, after the clock has been se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light time.  You will receive a prompt as follow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o you want to set the clock back one hour for standard time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Y to make the change, N to leave the clock where it is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case, the new time is recorded as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to daylight is done the same way with the "/D"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mbine the /D or /S commmand with the /N command to se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dge value at the same time.  Entering /S when the clock is alread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time will have no effect.  Note that you can't use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you have run the program at least once so it knows which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Clock has one more command - The "/1" says to nudge the clock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's nudge value (at most), regardless of the number of days tha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since the last time it was run.  This is for anyone who h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er version of the program, which always worked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gram is Copyright T. McGuire.  It is entirely my own inven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free of charge, and no restrictions are placed on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  It is not guaranteed to do anything specific.  It also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ok and feel" that I can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s used were the IBM PC-AT technical reference for the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, PC-DOS 3.1 manual for the DOS calls.  The program was assemb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asm 5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can be reached for comments on CompuServe, IBMHW o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plex, PPN 73210,253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detai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rites the current date in the file TODAY.AT,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'nudge' value.  It also writes a D or S after the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aylight or standard time.  When run, it will read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 the date to the DOS date to find out if it is a new day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 new day, the number of days that have passed since the las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alculated.  If there is a non-zero nudge value, the DOS clo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ed by the amount specified times the number of days pa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ny case, the CMOS clock is set to the current time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at the end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TCLOCK - Documentation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onverts the date from DOS to a Julian date to compar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date.  The Julian date is also saved in the dat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ong with the date in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"/S" or "/D" command is given, and it doesn't match the valu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file, you are prompted for changing the clock by one hour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lock is adjusted, a message is displayed to that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time and date are alway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is intended to be run from an Autoexec file. It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CMOS clock adjusted properly if run once per day. Runn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ce will not cause any further adjustments.  If you have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n your computer in a few days, the adjustment is multi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can also be used to set the CMOS clock to the DOS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entered the correct time/date to the DOS clock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between standard and daylight via DOS, or replace your c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tery, remember to run Atclock after setting the DOS clock. 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ch easier than the Setup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le TODAY.AT is an Ascii file that can be examined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processor or other utility program, or TYPEd, PRINTed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of the form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e 01 Mar 1988 S****880306+00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value is the 'nudge' value that was last selected (0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selected). If you forget what you have set, you can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to fin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S****" represents Standard time, with 4 bytes of binary dat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year and Jul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ng the data file will have the same effect as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nudge' value to zero and the time to stand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chive file includes assembly language source code for th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the program.  Some utility functions are perform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n the library file 'Asmutils', which is also included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file 'Asmutils.asi' must be accessible to assembl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modify the program, it should be link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MUTILS library after re-assemb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was assembled with MASM rev. 5.1. It does us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er features that are new with this version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some 80286 instructions, so can not run on PCs or X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requires DOS 3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ersion is a 1 byte change to the earlier version d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Sept. 1988 to fix a bug when adjusting the clock between 23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dnigh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