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CALC.EXE                                            A Celerity v2.x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ALC is a Celerity v2.xx utility which will scan all .DIR file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culate some rough statistics of transfer activity over the life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Obviously, it cannot calculate statistics for fil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(ie: records which have been deleted from your .DIR files), s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been deleted from the BBS in the past, the more inaccu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.  BBSCALC will also scan Celerity backup directorie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ffline records to backup instead of deleting them, BBSCALC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BSCALC.EXE [out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ALC should be run with the output file as a command-line paramete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no parameter, it will prompt you for a destination.  Pressing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rompt will display the information on the screen.  You may pas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name, PRN, LPT?, or COM? as parameters to write the statistic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rinter, printer port, or COM por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BSCALC as an unattended event (nightly, perhaps), you can call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in a manner similar to tha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celerity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lutils\bbscalc.exe \celerity\text\sta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witch to the \celerity\data directory (where the .DIR files resi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BBSCALC from the \celutils directory, and writ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lerity\text\stat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ALC will display the total number of files uploaded between 199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which can be located (ie: they have records in the .DIR fil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on-line on the BBS), the total number of bytes in thes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times that these files have been downloaded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iod.  BBSCALC will then go on to display detailed upload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year, counting back from the current year to the first year it f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Each year will be broken into monthly periods show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and the number of kilobytes uploaded during that month.  BBS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ocally posted files as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991 to the present, your users have coll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 21,176 files for 6,937,555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54,418 files for 9,453,705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for 199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308/54,467k    FEB 232/38,850k    MAR 646/94,440k    APR 730/143,345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5,550/1,183,837JUN 40/12,234k     JUL 0/0k           AUG 0/0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 0/0k           OCT 0/0k           NOV 0/0k           DEC 0/0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for 199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2,210/397,760k FEB 1,134/250,061k MAR 1,139/273,381k APR 1,120/229,947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179/32,224k    JUN 344/58,860k    JUL 258/42,236k    AUG 122/21,152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 147/24,426k    OCT 176/14,497k    NOV 239/27,752k    DEC 192/29,931k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for 199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2/232k         FEB 111/34,409k    MAR 19/4,432k      APR 0/0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2/35k          JUN 2/84k          JUL 8/1,113k       AUG 844/155,549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 1,119/208,834k OCT 1,134/247,796k NOV 813/137,750k   DEC 1,125/205,593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for 199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0/0k           FEB 0/0k           MAR 0/0k           APR 0/0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0/0k           JUN 575/104,493k   JUL 20/3,337k      AUG 39/8,824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 61/10,088k     OCT 41/9,984k      NOV 22/3,389k      DEC 129/20,087k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output from The Orange Archives BBS shows plenty of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ve months of 1994, and only a little in the 6th month (thi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3rd, so there have only been 3 days for uploads to be counted f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months of the year are blank, because they have not occur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examination of the statistics shows slow periods, inclu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which had little or no uploads.  In 1991 (the first yea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for), there were no uplaods from January through May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as first put up in J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